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о задаваемые вопросы налогоплательщиков во время проведения ДНЕЙ ОТКРЫТЫХ ДВЕРЕЙ</w:t>
      </w:r>
    </w:p>
    <w:p>
      <w:pPr>
        <w:pStyle w:val="Style15"/>
        <w:spacing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жрайонной ИФНС России №4 по Тамбовской области прошла традиционная Всероссийская акция «День открытых дверей», где  14 и 15 марта все желающие могли получить профессиональную консультацию и квалифицированную помощь налоговых инспекторов при заполнении налоговой декларации, консультировании и оформлении налоговых вычетов. Наиболее часто задаваемые вопросы, которые поступили от налогоплательщиков в эти дни:</w:t>
      </w:r>
    </w:p>
    <w:p>
      <w:pPr>
        <w:pStyle w:val="Normal"/>
        <w:spacing w:before="0" w:after="0"/>
        <w:ind w:firstLine="547"/>
        <w:jc w:val="both"/>
        <w:rPr>
          <w:rStyle w:val="Blk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sz w:val="24"/>
          <w:szCs w:val="24"/>
        </w:rPr>
        <w:t>Вопрос: В каком размере предоставляется имущественный налоговый вычет при продаже транспортного средства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Blk"/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мущественный налоговый вычет предоставляется в размере доходов полученных налогоплательщиком от продажи транспортного сред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ревышающих в целом 250 000 рублей. По выбору налогоплательщик может заявить документально подтвержденные расходы на приобретение данного транспортного средства;</w:t>
      </w:r>
    </w:p>
    <w:p>
      <w:pPr>
        <w:pStyle w:val="Normal"/>
        <w:spacing w:before="0" w:after="0"/>
        <w:ind w:firstLine="547"/>
        <w:jc w:val="both"/>
        <w:rPr>
          <w:rStyle w:val="Blk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прос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Blk"/>
          <w:rFonts w:cs="Times New Roman" w:ascii="Times New Roman" w:hAnsi="Times New Roman"/>
          <w:b/>
          <w:sz w:val="24"/>
          <w:szCs w:val="24"/>
        </w:rPr>
        <w:t>В каком размере предоставляется имущественный налоговый вычет при продаже имущества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Style w:val="Blk"/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мущественный налоговый вычет предоставляется в размере доходов, полученных налогоплательщиком в налоговом периоде от продажи жилых домов, квартир, комнат, не превышающем в целом 1 000 000 рублей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выбору налогоплательщик может заявить документально подтвержденные расходы на приобретение данного объекта имущества;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sz w:val="24"/>
          <w:szCs w:val="24"/>
        </w:rPr>
        <w:t>Вопрос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ой срок для подачи декларации по налогу на доходы физических лиц в связи с приобретением имущества за 2013год?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на лиц, представляющих декларации только с целью получения налоговых вычетов, предельный срок подачи декларации  30 апреля - не распространяется. Представить декларацию в связи с получением налоговых вычетов налогоплательщик может в любое время в течение календарного года за предшествующие налоговые периоды, но не позднее 3 лет с момента произведения расходов. 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: Где можно найти программу для заполнения декларации за 2013 год?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любой желающий может скачать и установить актуальную на 1 января 2014 года программу «Декларация 2013», которая находится в свободном доступе на сайте ФНС Росс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одим итоги Дней открытых дверей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, 15 марта текущего года в налоговых органах прошла Всероссийская акция «День открытых дверей» по декларированию доходов физических лиц, полученных в 2013 году. Межрайонная ИФНС России № 4 по Тамбовской области не стала исключением. В эти дни инспекцию посетили более 850 налогоплательщиков, которые получили квалифицированные ответы на вопросы, связанные с исчислением налога на доходы физических лиц, а также практическую помощь в заполнении декларации по форме 3-НДФЛ. В ходе проведенного мероприятия гражданами было представлено более 700 деклараций. Кроме того, порядка 350 налогоплательщиков изъявили желание подключиться к Интернет-сервису ФНС России «Личный кабинет налогоплательщика для физических лиц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igger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ость выплаты зарплаты в «конверте»</w:t>
      </w:r>
    </w:p>
    <w:p>
      <w:pPr>
        <w:pStyle w:val="Style15"/>
        <w:ind w:firstLine="426"/>
        <w:jc w:val="both"/>
        <w:rPr/>
      </w:pPr>
      <w:r>
        <w:rPr/>
        <w:t>Согласие на серую зарплату – это экономия в первую очередь на своих социальных гарантиях. Ведь обеспеченная старость, достойно оплачиваемый отпуск и больничный лист, социальные пособия имеют в своей основе отчисления из официальной заработной платы работника. К тому же удерживаемый с нее налог на доходы физических лиц является одним из основных источников формирования доходной части бюджетов Тамбовской области.</w:t>
      </w:r>
    </w:p>
    <w:p>
      <w:pPr>
        <w:pStyle w:val="Style15"/>
        <w:spacing w:before="0" w:after="0"/>
        <w:ind w:firstLine="426"/>
        <w:jc w:val="both"/>
        <w:rPr/>
      </w:pPr>
      <w:r>
        <w:rPr/>
        <w:t>«Конвертная зарплата» в итоге не только наносит социальный урон работнику, но и тормозит экономическое развитие региона.</w:t>
      </w:r>
    </w:p>
    <w:p>
      <w:pPr>
        <w:pStyle w:val="Style15"/>
        <w:spacing w:before="0" w:after="0"/>
        <w:ind w:firstLine="426"/>
        <w:jc w:val="both"/>
        <w:rPr/>
      </w:pPr>
      <w:r>
        <w:rPr/>
        <w:t>Сотрудники Межрайонной ИФНС России № 4 по Тамбовской области предупреждают, что конвертные схемы выплат заработной платы – вне закон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ая декларация по НДС за 1 квартал 2014года представляется только в электронной форм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районная ИФНС России №4 по Тамбовской области напоминает, чт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01.01.2014 года</w:t>
      </w:r>
      <w:r>
        <w:rPr>
          <w:rFonts w:cs="Times New Roman" w:ascii="Times New Roman" w:hAnsi="Times New Roman"/>
          <w:sz w:val="24"/>
          <w:szCs w:val="24"/>
        </w:rPr>
        <w:t xml:space="preserve"> введена обязаннос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ля всех плательщиков НДС</w:t>
      </w:r>
      <w:r>
        <w:rPr>
          <w:rFonts w:cs="Times New Roman" w:ascii="Times New Roman" w:hAnsi="Times New Roman"/>
          <w:sz w:val="24"/>
          <w:szCs w:val="24"/>
        </w:rPr>
        <w:t xml:space="preserve"> (в том числе являющихся налоговыми агентами) представлять декларации по данному налог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олько в электронной форме по телекоммуникационным каналам связи через оператора электронного документообор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бзац 1 п. 5 ст. 174 НК РФ, п. 3 ст. 80 НК РФ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забудьте подать Уведомление о контролируемых сделк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плательщики обязаны уведомлять налоговые органы о совершенных ими в календарном году контролируемых сделках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 105.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 РФ.</w:t>
      </w:r>
    </w:p>
    <w:p>
      <w:pPr>
        <w:pStyle w:val="Normal"/>
        <w:spacing w:before="0" w:after="0"/>
        <w:ind w:firstLine="567"/>
        <w:jc w:val="both"/>
        <w:rPr/>
      </w:pPr>
      <w:bookmarkStart w:id="2" w:name="Par3"/>
      <w:bookmarkEnd w:id="2"/>
      <w:r>
        <w:rPr>
          <w:rFonts w:cs="Times New Roman" w:ascii="Times New Roman" w:hAnsi="Times New Roman"/>
          <w:sz w:val="24"/>
          <w:szCs w:val="24"/>
        </w:rPr>
        <w:t xml:space="preserve">Сведения о контролируемых сделках указываются в уведомлениях о контролируемых сделках, направляемых налогоплательщиком в налоговый орган по месту его нахождения (месту его жительства) в срок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не поздне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0 мая года, следующего за календарным годом, в котором совершены контролируемые сделки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Согласно </w:t>
      </w:r>
      <w:hyperlink r:id="rId5" w:tgtFrame="_blank">
        <w:r>
          <w:rPr>
            <w:rStyle w:val="InternetLink"/>
          </w:rPr>
          <w:t>п. 2 ст. 105.16</w:t>
        </w:r>
      </w:hyperlink>
      <w:r>
        <w:rPr/>
        <w:t xml:space="preserve"> НК РФ налогоплательщикам предоставлен выбор: сдавать уведомления о контролируемых сделках на бумаге или в электронном виде. Форма уведомления, порядок её заполнения, а также формат документа и порядок его представления в электронном виде утверждены </w:t>
      </w:r>
      <w:hyperlink r:id="rId6" w:tgtFrame="_blank">
        <w:r>
          <w:rPr>
            <w:rStyle w:val="InternetLink"/>
          </w:rPr>
          <w:t>Приказом</w:t>
        </w:r>
      </w:hyperlink>
      <w:r>
        <w:rPr/>
        <w:t xml:space="preserve"> ФНС от 27.07.2012 № ММВ-7-13/524@. Объемы информации в уведомлении, как правило, весьма существенны – для печати этого документа может потребоваться от нескольких сотен листов бумаги до нескольких десятков тысяч, не говоря уж о чернилах в картриджах принтеров. Отдельной проблемой является передача в налоговые органы и обработка ими такого количества бумаги. В связи с этим ФНС России настоятельно рекомендует налогоплательщикам, в особенности крупнейшим, представлять уведомления в электронном виде по установленному формату. Напомним, что размер любого файла в транспортном контейнере не должен превышать 15 Мбайт, а исходного (неархивированного) файла, zip-архив которого содержится в контейнере, — 256 Мбай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lk">
    <w:name w:val="blk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igger2">
    <w:name w:val="bigger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Gray">
    <w:name w:val="gra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hyperlink" Target="consultantplus://offline/ref=E51012CB7096D1BEC5DED7A8B80A8FCAA309002B4AAF192FDC55A927549DF3C898AA29992F66IEuES" TargetMode="External"/><Relationship Id="rId4" Type="http://schemas.openxmlformats.org/officeDocument/2006/relationships/hyperlink" Target="consultantplus://offline/ref=E51012CB7096D1BEC5DED7A8B80A8FCAA309002B4AAF192FDC55A927549DF3C898AA299A2765IEuDS" TargetMode="External"/><Relationship Id="rId5" Type="http://schemas.openxmlformats.org/officeDocument/2006/relationships/hyperlink" Target="http://base.consultant.ru/cons/cgi/online.cgi?req=doc;base=LAW;n=154025;div=LAW;dst=2434;rnd=0.9430293211446994" TargetMode="External"/><Relationship Id="rId6" Type="http://schemas.openxmlformats.org/officeDocument/2006/relationships/hyperlink" Target="http://base.consultant.ru/cons/cgi/online.cgi?req=doc;base=LAW;n=134785;dst=0;ts=C422569EDFB4F2E141E03A283EB5B305;rnd=0.9749096141201519;SRDSMODE=QSP_GENERAL;SEARCHPLUS=27.07.2012 %B9 %CC%CC%C2-7-13/524@.;EXCL=PBUN,QSBO,KRBO,PKBO;SRD=true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21:00Z</dcterms:created>
  <dc:creator> </dc:creator>
  <dc:description/>
  <cp:keywords/>
  <dc:language>en-US</dc:language>
  <cp:lastModifiedBy>Admin</cp:lastModifiedBy>
  <dcterms:modified xsi:type="dcterms:W3CDTF">2014-03-18T11:21:00Z</dcterms:modified>
  <cp:revision>2</cp:revision>
  <dc:subject/>
  <dc:title>Часто задаваемые вопросы налогоплательщиков во время проведения ДНЕЙ ОТКРЫТЫХ ДВЕРЕЙ</dc:title>
</cp:coreProperties>
</file>