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ЧУР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  <w:t xml:space="preserve">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06.201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6-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мерах по реализации  в Мичуринском районе  Программы поэтапного совершенствования системы оплаты труда в муниципальных учреждениях на 2012-2018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еализации Программы поэтапного совершенствования системы оплаты труда в государственных (муниципальных)  учреждениях на 2012-2018 годы, утвержденной распоряжением Правительства Российской Федерации от 26 ноября 2012 г. № 2190-р, и достижения целевых показателей уровня средней заработной платы отдельных категорий работников, определенных Указами Президента Российской Федерации от 07 мая 2012 г. № 597 «О мероприятиях по реализации государственной социальной политики», от 01 июня 2012 г. № 761 «О социальной стратегии действий в интересах детей на 2012-2017 годы», в соответствии с распоряжением администрации области от 30.04.2013 № 173-р «Об утверждении Плана мероприятий по реализации в Тамбовской области Программы поэтапного совершенствования системы оплаты труда в государственных (муниципальных) учреждениях на 2012-2018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лан мероприятий по реализации в Мичуринском районе Программы поэтапного совершенствования системы оплаты труда в муниципальных учреждениях на 2012-2018 годы (далее – План) согласно приложению № 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у отчетности о выполнении Плана согласно приложению № 2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став рабочей группы по оценке результатов исполнения  Плана  согласно приложению № 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ым исполнителям Пла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ить исполнение мероприятий в соответствии с установленными срока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жеквартально до 15 числа месяца, следующего за отчетным, представлять в отдел труда и социального развития администрации района (Попова) информацию об исполнении Плана по форме согласно приложению № 2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труда и социального развития администрации района (Попова) в течение 5 дней после получения материалов от ответственных исполнителей обобщать  информацию с последующим представлением на рассмотрение рабочей группы по  оценке результатов исполнения  Плана .</w:t>
      </w:r>
    </w:p>
    <w:p>
      <w:pPr>
        <w:pStyle w:val="HTML"/>
        <w:ind w:left="0"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 Опубликовать настоящее постановление на сайте «Тамбовский областной портал» в информационно-телекоммуникационной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p</w:t>
      </w:r>
      <w:r>
        <w:rPr>
          <w:rFonts w:cs="Times New Roman" w:ascii="Times New Roman" w:hAnsi="Times New Roman"/>
          <w:sz w:val="28"/>
          <w:szCs w:val="28"/>
        </w:rPr>
        <w:t>68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Контроль за выполнением настоящего распоряжения возложить на заместителя главы администрации района В.В. Архип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С.В.Щукин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 района</w:t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  <w:t>от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реализации в Мичуринском районе Программы поэтапного совершенствования системы оплаты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ых учреждениях на 2012-2018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2160"/>
        <w:gridCol w:w="3420"/>
        <w:gridCol w:w="279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вершенствование системы оплаты тру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(изменение) показателей эффективности деятельности районных  муниципальных учреждений, их руководителей и работников по видам учреждений и основным категориям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., и далее- ежегодн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района; отдел культуры, молодежной политики и спорта администрации района; отдел труда и социального развития администрации район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ые правовые акты администрации район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нормативные правовые акты района, регулирующие оплату труда работников муниципальных учреждений в част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я предельного уровня соотношения средней заработной платы руководителей учреждений и средней заработной платы работников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я порядка установления примерного перечня должностей, относимых к административно-управленческому персонал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я порядка установления предельной доли отплаты труда работников административно-управленческого персонала в фонде оплаты труда учрежд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руда и социального развития администрации район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 органов местного самоуправ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примерные положения об оплате труда работников районных муниципальных учреждений по видам экономической деятельности по вопросу достижения показателей повышения оплаты труда в соответствии с Указом Президента Российской Федерации от 07 мая 2012 г. № 5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руда и социального развития администрации район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 администрации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едложений по формированию независимой системы оценки качества работы учреждений, оказывающих социальные услуги, включая критерии эффективности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района; отдел культуры, молодежной политики и спорта администрации район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 администрации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ение изменений в нормативные правовые акты района, регулирующие оплату труда работников районных муниципальных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й, в части увеличения размеров базовых окладов (ставо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руда и социального развития администрации район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ые правовые акты администрации района 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 прозрачного механизма оплаты труда руководителей учреждений</w:t>
            </w:r>
          </w:p>
        </w:tc>
      </w:tr>
      <w:tr>
        <w:trPr>
          <w:trHeight w:val="25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утверждение  показателей эффективности деятельности руководителей район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учрежд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, и далее- ежегод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администрации район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культуры, молодежной политики и спорта администрации района, отдел труда и социального развития администрации район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ые правовые акты администрации район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трудовых договоров с руководителями районных муниципальных учреждений в соответствии с утвержденной типовой формой догов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-2018 годы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района; отдел культуры, молодежной политики и спорта администрации района; отдел труда и социального развития администрации район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договоры с руководителями районных муниципальных учреждений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кадрового потенциала работников районных муниципальных учрежд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рганизации заключения дополнительных соглашений к трудовым договорам (новых трудовых договоров) с работниками районных муниципальных учреждений в связи с введением эффективного контр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, и далее- ежегод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района, отдел культуры, молодежной политики и спорта администрации района, отдел труда и социального развития администрации район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договоры с работниками районных муниципальных учрежд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ланов повышения квалификации, переподготовки работников с целью обеспечения соответствия работников современным квалификационным требова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8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района; отдел культуры, молодежной политики и спорта администрации района; муниципальное казенное учреждение «Информационно- методический центр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вышение профессионального уровня работников районных муниципальных учреждений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стижение целевых показателей повышения средней заработной платы отде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й работников, определенных Указами Президента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остоянно действующей рабочей группы по оценке результатов исполнения Пл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ежной политики и спорта администрации района; отдел труда и социального развития администрации района; финансовый отдел администрации района; муниципальное казенное учреждение «Централизованная бухгалтер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расходов на повышение оплаты труда работников в соответствии с указами Президента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7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; муниципальное казенное учреждение «Централизованная бухгалтерия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районного Совета народных депутатов о бюдже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достижения параметров заработной платы по категориям работников, определенных указами Президента РФ и выполнения  Плана мероприятий по реализации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 группа по оценке результатов реализации Плана мероприятий по реализации Программ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ы засед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е сопровождение  Плана мероприятий по реализации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ганизация проведения разъяснительной работы в трудовых коллективах, размещение информации на сайте администрации района и в средствах массовой информации и другие мероприят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3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района; отдел культуры, молодежной политики и спорта администрации района; отдел труда и социального развития администрации района; объединения профессиональных союзо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и, семинары и другие мероприят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20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9720" w:hanging="0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 района</w:t>
      </w:r>
    </w:p>
    <w:p>
      <w:pPr>
        <w:pStyle w:val="Normal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отчет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Плана мероприятий по реализации Программы за________________________201_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2880"/>
        <w:gridCol w:w="1623"/>
        <w:gridCol w:w="2061"/>
        <w:gridCol w:w="1767"/>
        <w:gridCol w:w="1209"/>
        <w:gridCol w:w="162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ункта П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 реализации Программ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целевого показателя (индикатора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распоряжением  администрации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       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ей группы по оценке результатов исполнения Пл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ипов В.В.</w:t>
        <w:tab/>
        <w:tab/>
        <w:t>- заместитель главы администрации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уководитель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дасова О.Ю.</w:t>
        <w:tab/>
        <w:tab/>
        <w:t>- ведущий специалист отдела труда и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азвития администрации района, секрет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  <w:t>Дуванова Е.П.</w:t>
        <w:tab/>
        <w:t>- начальник финансового отдела администрации района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  <w:t>Попова И.В.</w:t>
        <w:tab/>
        <w:t>- начальник отдела труда и социального развития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  <w:tab/>
        <w:t>администрации района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  <w:t>Попова Н.В.</w:t>
        <w:tab/>
        <w:t xml:space="preserve">- начальник отдела культуры, молодежной политики 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 спорта администрации района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  <w:t>Шеманаева Г.Н.</w:t>
        <w:tab/>
        <w:t>- начальник отдела образования администрации района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  <w:t>Шныпарков А.В.</w:t>
        <w:tab/>
        <w:t xml:space="preserve">- начальник муниципального казенного учреждения </w:t>
        <w:tab/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  <w:tab/>
        <w:t>«Централизованная бухгалтер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15:00Z</dcterms:created>
  <dc:creator>Admin</dc:creator>
  <dc:description/>
  <cp:keywords/>
  <dc:language>en-US</dc:language>
  <cp:lastModifiedBy>Admin</cp:lastModifiedBy>
  <cp:lastPrinted>2013-06-27T10:40:00Z</cp:lastPrinted>
  <dcterms:modified xsi:type="dcterms:W3CDTF">2013-07-10T07:15:00Z</dcterms:modified>
  <cp:revision>2</cp:revision>
  <dc:subject/>
  <dc:title>АДМИНИСТРАЦИЯ МИЧУРИНСКОГО РАЙОНА</dc:title>
</cp:coreProperties>
</file>