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ТАМБО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Б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11.2014                                     г. Тамбов                                   № 488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exact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exact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exact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района от 24.03.2014 № 1155 «Об утверждении Правил осуществления капитальных вложений в объекты муниципальной собственности Тамбовского района за счет средств бюджетов всех уровней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района постановляет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становление от 24.03.2014 № 1155 «Об утверждении Правил осуществления капитальных вложений в объекты муниципальной собственности Тамбовского района за счет средств бюджетов всех уровней»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унктом следующего содержа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3. Считать постановление администрации района от 02.02.2012 №336 «Об утверждении порядка предоставления бюджетных инвестиций  в объекты капитального строительства муниципальной собственности в форме капитальных вложений в основные средства районных муниципальных бюджетных и автономных учреждений"  утратившим силу  с 01.01.2014 г.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ункты 3 и 4 считать пунктами 4 и 5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публикова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на сайте Тамбовского областного портала в информационно-телекоммуникационной сети «Интернет»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op</w:t>
      </w:r>
      <w:r>
        <w:rPr>
          <w:rFonts w:cs="Times New Roman" w:ascii="Times New Roman" w:hAnsi="Times New Roman"/>
          <w:sz w:val="28"/>
          <w:szCs w:val="28"/>
        </w:rPr>
        <w:t>68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>Ю.А. Лямин</w:t>
      </w:r>
    </w:p>
    <w:sectPr>
      <w:type w:val="nextPage"/>
      <w:pgSz w:w="11906" w:h="16838"/>
      <w:pgMar w:left="1701" w:right="794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Гипертекстовая ссылка"/>
    <w:qFormat/>
    <w:rPr>
      <w:color w:val="000000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Times New Roman" w:hAnsi="Times New Roman" w:cs="Times New Roman"/>
      <w:b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12"/>
      <w:jc w:val="center"/>
    </w:pPr>
    <w:rPr>
      <w:rFonts w:ascii="Times New Roman" w:hAnsi="Times New Roman" w:eastAsia="Arial" w:cs="Times New Roman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8138671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5:14:00Z</dcterms:created>
  <dc:creator>Org-otdel</dc:creator>
  <dc:description/>
  <cp:keywords/>
  <dc:language>en-US</dc:language>
  <cp:lastModifiedBy>bogatirenko</cp:lastModifiedBy>
  <cp:lastPrinted>2014-11-20T13:48:00Z</cp:lastPrinted>
  <dcterms:modified xsi:type="dcterms:W3CDTF">2014-11-24T10:09:00Z</dcterms:modified>
  <cp:revision>21</cp:revision>
  <dc:subject/>
  <dc:title>АДМИНИСТРАЦИЯ ТАМБОВСКОГО РАЙОНА</dc:title>
</cp:coreProperties>
</file>