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tabs>
          <w:tab w:val="clear" w:pos="708"/>
          <w:tab w:val="left" w:pos="5324" w:leader="none"/>
          <w:tab w:val="right" w:pos="9070" w:leader="none"/>
        </w:tabs>
        <w:ind w:firstLine="4536"/>
        <w:jc w:val="center"/>
        <w:rPr>
          <w:sz w:val="28"/>
        </w:rPr>
      </w:pPr>
      <w:r>
        <w:rPr>
          <w:sz w:val="28"/>
        </w:rPr>
        <w:t>от 12.11.2013 № 21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нкурсе на право заключения договора на осущест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ярных перевозок пассажиров транспортом общего поль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игородных маршрутах в Мичуринском рай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Конкурс на право заключения договора на осуществление регулярных перевозок пассажиров транспортом общего пользования на пригородных маршрутах в Мичуринском районе (далее – Конкурс) проводится среди юридических лиц независимо от организационно-правовой формы и формы собственности, места  нахождения, места происхождения капитала и физических лиц, в том числе индивидуальных предпринимателей, для выявления обладателя преимущественного права работы на пригородных маршрутах в целях наиболее полного обеспечения и удовлетворения потребностей населения в транспортном обслуживании, повышения безопасности и качества обслуживания пассажиров, развития здоровой конкуренции среди перевозчиков при предоставлении им равных возмож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Состав комиссии по проведению конкурса на право осуществления регулярных перевозок пассажиров транспортом общего пользования на пригородных маршрутах в Мичуринском районе утверждается постановлением администрации района. В случае необходимости, к участию в работе комиссии в качестве независимых экспертов могут привлекаться другие лиц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Комиссия в своей деятельности руководствуется законодательством Российской Федерации, Тамбовской области, нормативно-правовыми актами администраций области и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Комиссия является коллегиальным орган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Заседание комиссии правомочно, если на нем присутствует не менее 2/3 ее член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конкурса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sz w:val="28"/>
          <w:szCs w:val="28"/>
        </w:rPr>
        <w:t>2.1. Организатором конкурса является администрация Мичуринского района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Настоящий конкурс является многоэтапным, открытым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редметом конкурса является лот, включающий в себя: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мер лота;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мер и наименование маршрута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местимость подвижного состава;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тегорию и количество требуемого подвижного состава с учетом коэффициента технической готовности (КТГ) – 0,8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sz w:val="28"/>
          <w:szCs w:val="28"/>
        </w:rPr>
        <w:t>2.4. Конкурс объявляется не позднее, чем за 30 (тридцать) дней до даты начала его проведения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Извещение о проведении конкурса опубликовывается его организатором в газете «Наше слово» не менее чем за 30 (тридцать) дней до конца срока подачи заявок. Извещение содержит сведения о времени, месте и форме конкурса, его предмете и порядке проведения, в том числ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об оформлении участия, определении лица, победившего в конкурсе и сроке, отведенном для заключения договора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sz w:val="28"/>
          <w:szCs w:val="28"/>
        </w:rPr>
        <w:t>2.6. Заявки на участие в конкурсе с прилагаемыми документами (в соответствии с перечнем, указанным в конкурсной документации) подаются в срок, установленный организатором конкурса по месту нахождения организатора конкур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инятия и рассмотрения докумен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Прием заявок на участие в конкурсе от участников конкурса производится секретарем комиссии со дня опубликования извещения о проведении конкурса и заканчивается в день, предшествующий дню проведения конкур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ки на участие в конкурсе, поступившие после окончания срока подачи заявок, признаются опоздавши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ки на участие в конкурсе, принимаются по адресу, указанному в извещении о проведении конкур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ки могут быть доставлены нарочным или отправлены почтой в запечатанном конверте. Участник конкурса самостоятельно определяет способ доставки заявок и несет все риски несоблюдения сроков получения заявок и нарушения целостности конвертов, связанные с выбором способа доста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о каждому лоту маршрутной сети участник конкурса вправе подать только одну заяв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Участник конкурса запечатывает заявку в конверт, на нем указывается: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рес и наименование организатора конкурса, указанный в извещении о проведении конкурса;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ова: «Конкурс на право заключения договора на осуществление регулярных перевозок пассажиров транспортом общего пользования на пригородных маршрутах в Мичуринском район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Конверт с заявкой на участие в конкурсе, поступивший в срок, указанный в извещении о проведении конкурса, регистрируется секретарем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 Заявитель обязан предоставить следующий перечень документов, заверенных печатью индивидуального предпринимателя или юридического лиц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1. Индивидуальные предприниматели: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агностическая карта (копия);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ис ОСАГО на транспортное средство (копия).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идетельство о постановке на учет в налоговом органе (копия);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цензию на право осуществления перевозки пассажиров автомобильным транспортом (копия);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идетельство о государственной регистрации транспортных</w:t>
      </w:r>
      <w:r>
        <w:rPr/>
        <w:t xml:space="preserve"> </w:t>
      </w:r>
      <w:r>
        <w:rPr>
          <w:sz w:val="28"/>
          <w:szCs w:val="28"/>
        </w:rPr>
        <w:t>средств (копия);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 на владение или пользование транспортными средствами (копия);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говор на хранение транспортных средств (копия);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говор на проведение технического обслуживания (копия);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говор проведения медицинского осмотра водительского состава (копия);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равка, выданная налоговым органом, об отсутствии нарушений налогового законодательства;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, подтверждающий возможность перевозчика обеспечить оперативный контроль за регулярностью движения транспортного средства на маршруте;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ртификат на оснащение транспортных средств оборудованием ГЛОНАСС,  либо документ, подтверждающий подачу заявки на проведение сертификации;</w:t>
      </w:r>
    </w:p>
    <w:p>
      <w:pPr>
        <w:pStyle w:val="Normal"/>
        <w:spacing w:lineRule="auto" w:line="264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говор и полис обязательного (при наличии – добровольного) страхования гражданской ответственности перевозчика за причинения вреда жизни, здоровью, имуществу пассажиров (копии);</w:t>
      </w:r>
    </w:p>
    <w:p>
      <w:pPr>
        <w:pStyle w:val="Normal"/>
        <w:spacing w:lineRule="auto" w:line="264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ые документы (или копии), предусмотренные конкурсной документа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2. Юридические лица: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агностическая карта (копия);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ис ОСАГО на транспортное средство (копия).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идетельство о постановке на учет в налоговом органе (копия);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в (для юридических лиц) (копия);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цензию на право осуществления перевозки пассажиров автомобильным транспортом (копия);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идетельство о государственной регистрации транспортных</w:t>
      </w:r>
      <w:r>
        <w:rPr/>
        <w:t xml:space="preserve"> </w:t>
      </w:r>
      <w:r>
        <w:rPr>
          <w:sz w:val="28"/>
          <w:szCs w:val="28"/>
        </w:rPr>
        <w:t>средств (копия);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 на владение или пользование транспортными средствами (копия);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говор на хранение транспортных средств (копия);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говор на проведение технического обслуживания (копия);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говор проведения медицинского осмотра водительского состава (копия);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равка, выданная налоговым органом, об отсутствии нарушений налогового законодательства;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, подтверждающий возможность перевозчика обеспечить оперативный контроль за регулярностью движения транспортного средства на маршруте;</w:t>
      </w:r>
    </w:p>
    <w:p>
      <w:pPr>
        <w:pStyle w:val="Normal"/>
        <w:spacing w:lineRule="auto" w:line="264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ртификат на оснащение транспортных средств оборудованием ГЛОНАСС,  либо документ, подтверждающий подачу заявки на проведение сертификации;</w:t>
      </w:r>
    </w:p>
    <w:p>
      <w:pPr>
        <w:pStyle w:val="Normal"/>
        <w:spacing w:lineRule="auto" w:line="264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говор и полис обязательного (при наличии – добровольного) страхования гражданской ответственности перевозчика за причинения вреда жизни, здоровью, имуществу пассажиров (копии);</w:t>
      </w:r>
    </w:p>
    <w:p>
      <w:pPr>
        <w:pStyle w:val="Normal"/>
        <w:spacing w:lineRule="auto" w:line="264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ые документы (или копии), предусмотренные конкурсной документац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 Все документы, представленные участниками конкурса, должны быть подписаны руководителями (уполномоченными лицами) или индивидуальными предпринимателями и скреплены соответствующей печатью (при ее наличии). Все страницы представленных документов должны быть завизированными уполномоченными лицами и скреплены печа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Подчистки и исправления не допускаются. Вся документация должна иметь четкую печать текс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8. Заявки на участие в конкурсе и прилагаемые к ним документы должны быть пронумерованы, прошнурованы, скреплены печатью, подписаны лицом, имеющим все полномочия для их подписания от имени участника конкур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, предъявляемые к участникам конкурс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В конкурсе могут принимать участие любые юридические или физические лица, получившие в установленном порядке лицензию на осуществление   перевозок пассажиров автомобильным транспортом и являющиеся владельцами (собственниками, арендаторами либо лицами, осуществляющими эксплуатацию на безвозмездной основе) автобусов, зарегистрированных в Государственной инспекции по безопасности дорожного движения Управления внутренних де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заявок на участие в конкурсе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sz w:val="28"/>
          <w:szCs w:val="28"/>
        </w:rPr>
        <w:t>5.1. Оценку и сопоставление заявок, поданных участниками конкурса, осуществляет конкурсная комисс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Для определения лучших условий исполнения договора, предложенных в заявках на участие в конкурсе, конкурсная комиссия оценивает и сопоставляет такие заявки по критериям, указанным в конкурсной документ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Конкурс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, с использованием метода бальной системы оценок предложений участников конкурса по условиям исполнения догов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ценки заявок на участие в конкурсе являются: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ическое состояние транспортных средств, обеспечение безопасности и комфортных условий перевозки пассажиров на пригородных маршрутах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Style w:val="FontStyle23"/>
          <w:sz w:val="28"/>
          <w:szCs w:val="28"/>
        </w:rPr>
        <w:t>техническая оснащенность участников конкурса;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ложения участников по улучшению качества обслуживания населения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валификационный состав, </w:t>
      </w:r>
      <w:r>
        <w:rPr>
          <w:rStyle w:val="FontStyle23"/>
          <w:sz w:val="28"/>
          <w:szCs w:val="28"/>
        </w:rPr>
        <w:t>деловая репутация, степень надежности, опыт         работы в сфере пассажирских перевоз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тализация показателей по каждому критерию и их бальная оценка указываются в конкурсной документ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есовые значения критерия качества услуг: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техническое состояние транспортных средств обеспечение безопасности и комфортных условий перевозки пассажиров на пригородных маршрутах – 40% (сорок процентов)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Style w:val="FontStyle23"/>
          <w:sz w:val="28"/>
          <w:szCs w:val="28"/>
        </w:rPr>
        <w:t>техническая оснащенность участников конкурса – 30% (тридцать процентов);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ложения участников конкурса по улучшению качества обслуживания     населения – 10% (десять процентов)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валификационный состав, </w:t>
      </w:r>
      <w:r>
        <w:rPr>
          <w:rStyle w:val="FontStyle23"/>
          <w:sz w:val="28"/>
          <w:szCs w:val="28"/>
        </w:rPr>
        <w:t>деловая репутация, степень надежности, опыт   работы в сфере пассажирских перевозок – 20 % (двадцать процентов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окупная значимость критериев составляет 100 % (сто проценто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заявок осуществляется членами конкурсной комиссии письменно по каждой заявке отдельно по критериям оценки заявок, согласно приложению к настоящему По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ценки заявок используется 10-бальная шкала выставляемых оценок предложениям участников конкур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лены комиссии индивидуально по каждой заявке на участие в конкурсе выставляют баллы по критериям, которые корректируются с учетом установленного весового коэффициента критерие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5.4. Итоговая оценка заявок осуществляется расчетным путем как среднее арифметическое, т.е. сумма всех значений, деленная на их количество. Она исчисляется по формуле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5908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х – среднее арифметическое значений величины х, 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величин 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5. Если подана одна заявка на лот, то конкурс по данному лоту признается несостоявшимся. В таком случае комиссия принимает решение либо о возможности заключения договора с единственным участником, либо о целесообразности проведения повторного конкурса (в случае, если оценка заявки единственного участника ниже наименьшей из оценок победителей по другим лотам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6.  Если по лоту не подано ни одной заявки, то конкурс по данному лоту признается несостоявшимся. В таком случае комиссия принимает безальтернативное решение о целесообразности проведения повторного конкурса. При этом до момента заключения договора с победителем повторного конкурса преимущественное право на обслуживание маршрутов, входящих в данный лот, имеет перевозчик, с которым был заключен договор на предыдущий период, а при его отказе или невозможности реализовать это право – любой из перевозчиков, участвовавших в основном конкурсе и первым подавший соответствующую заявк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7. По итогам конкурса, в соответствии с распределившимися местами, с победителями заказчиком конкурса заключается договор на право осуществления регулярных перевозок пассажиров транспортом общего пользования на пригородных маршрутах в Мичуринском рай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, который подписывается членами комиссии, утверждается главой района. Заинтересованные лица имеют право обжаловать решение комиссии в порядке, установленно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конкурсе на право заключения </w:t>
      </w:r>
    </w:p>
    <w:p>
      <w:pPr>
        <w:pStyle w:val="Normal"/>
        <w:ind w:left="3686" w:hanging="0"/>
        <w:jc w:val="center"/>
        <w:rPr/>
      </w:pPr>
      <w:r>
        <w:rPr>
          <w:sz w:val="28"/>
          <w:szCs w:val="28"/>
        </w:rPr>
        <w:t xml:space="preserve">договора на осуществление регулярных перевозок пассажиров транспортом общего пользования </w:t>
      </w:r>
    </w:p>
    <w:p>
      <w:pPr>
        <w:pStyle w:val="Normal"/>
        <w:ind w:left="3686" w:hanging="0"/>
        <w:jc w:val="center"/>
        <w:rPr/>
      </w:pPr>
      <w:r>
        <w:rPr>
          <w:sz w:val="28"/>
          <w:szCs w:val="28"/>
        </w:rPr>
        <w:t>на пригородных маршрутах в Мичуринском районе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УЧАСТНИКОВ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940"/>
      </w:tblGrid>
      <w:tr>
        <w:trPr>
          <w:trHeight w:val="54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в баллах</w:t>
            </w:r>
          </w:p>
        </w:tc>
      </w:tr>
      <w:tr>
        <w:trPr>
          <w:trHeight w:val="883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sz w:val="28"/>
                <w:szCs w:val="28"/>
                <w:highlight w:val="lightGray"/>
              </w:rPr>
              <w:t>.</w:t>
            </w:r>
            <w:r>
              <w:rPr>
                <w:b/>
                <w:sz w:val="28"/>
                <w:szCs w:val="28"/>
                <w:highlight w:val="lightGray"/>
              </w:rPr>
              <w:t xml:space="preserve">1. Техническое состояние транспортных средств, обеспечение безопасности </w:t>
            </w:r>
            <w:r>
              <w:rPr>
                <w:b/>
                <w:color w:val="FFFFFF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C0C0C0"/>
                <w:sz w:val="28"/>
                <w:szCs w:val="28"/>
                <w:highlight w:val="lightGray"/>
              </w:rPr>
              <w:t>.</w:t>
            </w:r>
            <w:r>
              <w:rPr>
                <w:b/>
                <w:sz w:val="28"/>
                <w:szCs w:val="28"/>
                <w:highlight w:val="lightGray"/>
              </w:rPr>
              <w:t xml:space="preserve">и комфортных условий перевозки пассажиров на пригородных маршрутах </w:t>
            </w:r>
            <w:r>
              <w:rPr>
                <w:b/>
                <w:color w:val="FFFFFF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1. Наличие </w:t>
            </w:r>
            <w:r>
              <w:rPr>
                <w:sz w:val="22"/>
                <w:szCs w:val="22"/>
                <w:lang w:val="en-US"/>
              </w:rPr>
              <w:t>ABS</w:t>
            </w:r>
            <w:r>
              <w:rPr>
                <w:sz w:val="22"/>
                <w:szCs w:val="22"/>
              </w:rPr>
              <w:t xml:space="preserve"> (антиблокиров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22"/>
                <w:szCs w:val="22"/>
              </w:rPr>
              <w:t xml:space="preserve">система) и прочих вспомогат. систем безопасности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наличии вспомогательных систем безопасности – 10, при отсутствии или неработоспособности этих систем – 0</w:t>
            </w:r>
          </w:p>
        </w:tc>
      </w:tr>
      <w:tr>
        <w:trPr>
          <w:trHeight w:val="48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 Вместимость салона автобуса, че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мест для сидения / общая вместимость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ленная вместимость (по усл. конкурса) – 5; выше: на 3 и более – 7, на 6 и более – 10; ниже на 2 и более – 0</w:t>
            </w:r>
          </w:p>
        </w:tc>
      </w:tr>
      <w:tr>
        <w:trPr>
          <w:trHeight w:val="28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Экологическая безопасность транспорта (класс экологичности использ. ТС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. средства класса экологичности: Евро-4 и выше – 10; Евро-3 – 7; Евро-2 – 3; Евро-1 и ТС без указания класса – 0</w:t>
            </w:r>
          </w:p>
        </w:tc>
      </w:tr>
      <w:tr>
        <w:trPr>
          <w:trHeight w:val="101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4. Наличие диагностической карты          (копии) о прохождении государственного технического осмотра, оформлен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длежащим образом в соответств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действующим законодательством РФ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диагностической карты со сроком прохождения ГТО не позднее 1,5 месяцев до дня подачи заявки – 10;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// – // – не позднее 3 месяцев до дня подачи заявки – 6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// – // – не позднее 6 месяцев до дня подачи заявки – 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ставление или более 6 месяцев – отклонение заявки</w:t>
            </w:r>
          </w:p>
        </w:tc>
      </w:tr>
      <w:tr>
        <w:trPr>
          <w:trHeight w:val="579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lightGray"/>
              </w:rPr>
              <w:t xml:space="preserve">2. Техническая оснащенность участников конкурса </w:t>
            </w:r>
            <w:r>
              <w:rPr>
                <w:b/>
                <w:color w:val="FFFFFF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 Количество ТС, имеющихся в распоряжении перевозчика и не используемых на любых других категориях маршрутов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ТС сверх требов. конкурса, не использ. на ином маршруте, в т.ч. городском, м/город., м/народ – по 3 балла (ТС вместимостью не менее указанной в условиях конкурса)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Оснащение ТС видеорегистраторами и комплексом (системой) видеофиксации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идеорегистр. фронтальног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22"/>
                <w:szCs w:val="22"/>
              </w:rPr>
              <w:t>в салоне – по 3 балла, многоканальный комплекс (система) видеофиксации – 10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Оснащение транспортных средств оборудованием ГЛОНАСС, налич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а на оборудование ГЛОНАСС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сертифицировано – 10, не сертифицировано, но оформлена заявка – 6, сертифик. работы не проводилис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оруд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тсутств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еработоспос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тклонен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явки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Оснащение ТС «тревожной кнопкой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«тревожной кнопки» – по 3 балла за 1 оснащ. ТС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5. Право владения и пользования Т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бственность участника конкурса – 10, наход. в аренде – 5 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. Срок эксплуатации ТС (в зависимости от года выпуска), подтверж. кап. ремо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выпуска: 2011-2013  – 10, 2008-2010 – 7, 2005-2007 – 3 до 2005 – 0 баллов; подтв. кап  ремонта в 2013 г. – 2 балла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. Страхование ответствен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зчика за причинение вреда жизн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ю и имуществу пассажир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добровольное (не менее, чем на 1 год) – 10, основное обязательное (согласно № 67-ФЗ от 14.06.2012) – 5, страхов. отсутств. или не подтвержд. – отклонение заявки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8. База для хранения транспорт. средств (собственная, по договору, отсутствует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ственная – 10, долгосрочная аренда – 7, среднесрочная – 5, краткосрочная – 3, отсутствует база – 0 (примеч. ниже)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 База для техобслужив. трансп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редств (собственная, по договору, отсутствует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ственная – 10, долгосрочная аренда – 7, среднесрочная – 5, краткосрочная – 3, отсутствует база – 0 (примеч. ниже)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u w:val="single"/>
              </w:rPr>
              <w:t>Примечание:</w:t>
            </w:r>
            <w:r>
              <w:rPr>
                <w:b/>
                <w:sz w:val="22"/>
                <w:szCs w:val="22"/>
              </w:rPr>
              <w:t xml:space="preserve"> долгосрочная –</w:t>
            </w:r>
            <w:r>
              <w:rPr>
                <w:sz w:val="22"/>
                <w:szCs w:val="22"/>
              </w:rPr>
              <w:t xml:space="preserve"> при наличии договора аренды или иного законного основания на срок действия договора со сроком окончания не ранее 31.12.2015; </w:t>
            </w:r>
            <w:r>
              <w:rPr>
                <w:b/>
                <w:sz w:val="22"/>
                <w:szCs w:val="22"/>
              </w:rPr>
              <w:t>среднесрочная –</w:t>
            </w:r>
            <w:r>
              <w:rPr>
                <w:sz w:val="22"/>
                <w:szCs w:val="22"/>
              </w:rPr>
              <w:t xml:space="preserve"> то же со сроком начала действия договора не позднее 01.01.2013 и окончания не ранее 31.12.2014; </w:t>
            </w:r>
            <w:r>
              <w:rPr>
                <w:b/>
                <w:sz w:val="22"/>
                <w:szCs w:val="22"/>
              </w:rPr>
              <w:t>краткосрочная –</w:t>
            </w:r>
            <w:r>
              <w:rPr>
                <w:sz w:val="22"/>
                <w:szCs w:val="22"/>
              </w:rPr>
              <w:t xml:space="preserve"> то же со сроком начала действия договора не позднее 01.01.2013 и окончания не ранее 31.12.2013; </w:t>
            </w:r>
            <w:r>
              <w:rPr>
                <w:b/>
                <w:sz w:val="22"/>
                <w:szCs w:val="22"/>
              </w:rPr>
              <w:t>отсутствует база –</w:t>
            </w:r>
            <w:r>
              <w:rPr>
                <w:sz w:val="22"/>
                <w:szCs w:val="22"/>
              </w:rPr>
              <w:t xml:space="preserve"> то же со сроком начала действия договора не позднее 01.01.2013 и окончания ранее даты окончания срока подачи заявок на участие в настоящем конкурсе, а также при неподтверждении наличия базы</w:t>
            </w:r>
          </w:p>
        </w:tc>
      </w:tr>
      <w:tr>
        <w:trPr>
          <w:trHeight w:val="513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lightGray"/>
              </w:rPr>
              <w:t>3.</w:t>
            </w:r>
            <w:r>
              <w:rPr>
                <w:b/>
                <w:sz w:val="24"/>
                <w:szCs w:val="24"/>
                <w:highlight w:val="lightGray"/>
              </w:rPr>
              <w:t xml:space="preserve"> </w:t>
            </w:r>
            <w:r>
              <w:rPr>
                <w:b/>
                <w:sz w:val="28"/>
                <w:szCs w:val="28"/>
                <w:highlight w:val="lightGray"/>
              </w:rPr>
              <w:t>Предложения</w:t>
            </w:r>
            <w:r>
              <w:rPr>
                <w:b/>
                <w:sz w:val="24"/>
                <w:szCs w:val="24"/>
                <w:highlight w:val="lightGray"/>
              </w:rPr>
              <w:t xml:space="preserve"> </w:t>
            </w:r>
            <w:r>
              <w:rPr>
                <w:b/>
                <w:sz w:val="28"/>
                <w:szCs w:val="28"/>
                <w:highlight w:val="lightGray"/>
              </w:rPr>
              <w:t>участников конкурса по улучш.</w:t>
            </w:r>
            <w:r>
              <w:rPr>
                <w:b/>
                <w:sz w:val="24"/>
                <w:szCs w:val="24"/>
                <w:highlight w:val="lightGray"/>
              </w:rPr>
              <w:t xml:space="preserve"> </w:t>
            </w:r>
            <w:r>
              <w:rPr>
                <w:b/>
                <w:sz w:val="28"/>
                <w:szCs w:val="28"/>
                <w:highlight w:val="lightGray"/>
              </w:rPr>
              <w:t>качества</w:t>
            </w:r>
            <w:r>
              <w:rPr>
                <w:b/>
                <w:sz w:val="24"/>
                <w:szCs w:val="24"/>
                <w:highlight w:val="lightGray"/>
              </w:rPr>
              <w:t xml:space="preserve"> </w:t>
            </w:r>
            <w:r>
              <w:rPr>
                <w:b/>
                <w:sz w:val="28"/>
                <w:szCs w:val="28"/>
                <w:highlight w:val="lightGray"/>
              </w:rPr>
              <w:t>обслуж.</w:t>
            </w:r>
            <w:r>
              <w:rPr>
                <w:b/>
                <w:sz w:val="24"/>
                <w:szCs w:val="24"/>
                <w:highlight w:val="lightGray"/>
              </w:rPr>
              <w:t xml:space="preserve"> </w:t>
            </w:r>
            <w:r>
              <w:rPr>
                <w:b/>
                <w:sz w:val="28"/>
                <w:szCs w:val="28"/>
                <w:highlight w:val="lightGray"/>
              </w:rPr>
              <w:t xml:space="preserve">населения </w:t>
            </w:r>
            <w:r>
              <w:rPr>
                <w:b/>
                <w:color w:val="FFFFFF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 Оценка предложений перевозчиков,  эффект от внедрения (примечание ниже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я актуальны, целесообразны – 10, перспективы спорны – 5, неинтересны или отсутствуют – 0 (см. примеч.)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Примечани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пример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ставлен проект расписания движения, введение которого улучшит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чество обслуживания пассажиров по сравнению с действующим на момент проведения конкурс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(при условии обязательств по внедрению в случае победы в конкурсе); принято на себя обязательство льготного провоза отдельных категорий лиц вне требований законодательства (студентов – 25 января, школьников – 1 сентября, пенсионеров – 1 октября, учителей и врачей – к месту работы и обратно…)</w:t>
            </w:r>
          </w:p>
        </w:tc>
      </w:tr>
      <w:tr>
        <w:trPr>
          <w:trHeight w:val="973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  <w:t>4. Квалификационный состав, деловая репутация, степень надежности,</w:t>
            </w:r>
            <w:r>
              <w:rPr>
                <w:b/>
                <w:color w:val="C0C0C0"/>
                <w:sz w:val="28"/>
                <w:szCs w:val="28"/>
                <w:highlight w:val="lightGray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lightGray"/>
              </w:rPr>
              <w:t xml:space="preserve">опыт работы в сфере пассажирских перевозок </w:t>
            </w:r>
            <w:r>
              <w:rPr>
                <w:b/>
                <w:color w:val="FFFFFF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 Наличие механика, диспетчера и т.д., квалификация персонала перевозч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в штате специалистов (трудовой договор) – 10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ронние услуги – 5, отсутствуют или своими силами – 0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. Нарушение правил перевозок пассажиров (жалобы пассажиров) (за 2013 год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зарегистрированное нарушение правил перевозки пассажиров – снижение на 0,5 балла от общего результата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3. Нарушение ПДД, правил оказания транспортных услуг, привлечение к иной администр. ответственности (за 2013 год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зарегистрированное нарушение ПДД (по ГИБДД) и правил оказания трансп. услуг (по УГАДН), а также иное админ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казан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нижение на 1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алл о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ще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езультата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 Стаж работы в сфере пассажирских перевозок (пригородный маршрут / всего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работы в сфере пас. перевозок.: м/город и пригород – 1, город – 0,5 (но не более 10 и 5 соответственно) (см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имеч.)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Примечани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лучае работы перевозчика на пригородном и ином маршруте одновременно, величины оценок не суммируются; при этом выбирается значение оценки, наибольшее по абсолютной величин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sz w:val="8"/>
        <w:szCs w:val="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39:00Z</dcterms:created>
  <dc:creator>econ4</dc:creator>
  <dc:description/>
  <cp:keywords/>
  <dc:language>en-US</dc:language>
  <cp:lastModifiedBy>Admin</cp:lastModifiedBy>
  <cp:lastPrinted>2013-12-10T10:15:00Z</cp:lastPrinted>
  <dcterms:modified xsi:type="dcterms:W3CDTF">2013-12-10T06:32:00Z</dcterms:modified>
  <cp:revision>66</cp:revision>
  <dc:subject/>
  <dc:title/>
</cp:coreProperties>
</file>