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АМБОВ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581025</wp:posOffset>
                </wp:positionV>
                <wp:extent cx="1047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37.5pt;mso-wrap-distance-left:9.05pt;mso-wrap-distance-right:9.05pt;mso-wrap-distance-top:0pt;mso-wrap-distance-bottom:0pt;margin-top:-45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ЫЙ СОВЕТ НАРОДНЫХ ДЕПУТА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АМБОВСКОЙ ОБЛАСТИ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24 декабря 2013 г.                     г. Тамбов                                               № 5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sz w:val="28"/>
          <w:lang w:eastAsia="ar-SA"/>
        </w:rPr>
        <w:t>О внесении изменений в Положение о бюджетном процессе в Тамбовском районе, утвержденное решением Тамбовского районного Совета народных депутатов от 24 ноября 2011 года № 448</w:t>
      </w:r>
    </w:p>
    <w:p>
      <w:pPr>
        <w:pStyle w:val="Normal"/>
        <w:jc w:val="both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ассмотрев представление главы Тамбовского района о внесении изменений в Положение о бюджетном процессе в Тамбовском районе, утвержденное решением Тамбовского районного Совета народных депутатов от 24 ноября 2011 года № 448, в соответствии с Бюджетным кодексом Российской Федерации, законом Тамбовской области от 28 октября 2005г. №369-З «О бюджетном устройстве и бюджетном процессе в Тамбовской области, Уставом Тамбовского района и учитывая решение постоянной комиссии по бюджету, экономике, налогам и муниципальной собственности Тамбовского районного Совета народных депутатов,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eastAsia="ar-SA"/>
        </w:rPr>
        <w:t xml:space="preserve">Тамбовский районный Совет народных депутатов  </w:t>
      </w:r>
      <w:r>
        <w:rPr>
          <w:b/>
          <w:sz w:val="28"/>
          <w:lang w:eastAsia="ar-SA"/>
        </w:rPr>
        <w:t>р е ш и л 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lang w:eastAsia="ar-SA"/>
        </w:rPr>
      </w:pPr>
      <w:r>
        <w:rPr>
          <w:sz w:val="28"/>
          <w:lang w:eastAsia="ar-SA"/>
        </w:rPr>
        <w:t>1. Внести в Положение о бюджетном процессе в Тамбовском районе, утвержденное решением Тамбовского районного Совета народных депутатов от 24 ноября 2011 года № 448 (от 25.12.2012г. №601, от 28.03.2013г. №649, от 26.09.2013г. №20)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ab/>
        <w:t>1) абзац четвертый  статьи 1 после слов «за его исполнением» дополнить словами «осуществления бюджетного учета, составления, рассмотрения и утверждения бюджетной отчетности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ab/>
        <w:t>2) статью 14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«</w:t>
      </w:r>
      <w:r>
        <w:rPr>
          <w:b/>
          <w:sz w:val="28"/>
        </w:rPr>
        <w:t>Статья 14.</w:t>
      </w:r>
      <w:r>
        <w:rPr>
          <w:sz w:val="28"/>
        </w:rPr>
        <w:t xml:space="preserve"> Неналоговые доходы районного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</w:rPr>
        <w:t>Неналоговые доходы районного бюджета формируются в соответствии со статьей 62 Бюджетного кодекса Российской Федерации.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ab/>
        <w:t>3) статью 15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ab/>
        <w:t>«</w:t>
      </w:r>
      <w:r>
        <w:rPr>
          <w:b/>
          <w:sz w:val="28"/>
        </w:rPr>
        <w:t>Статья 15.</w:t>
      </w:r>
      <w:r>
        <w:rPr>
          <w:sz w:val="28"/>
        </w:rPr>
        <w:t xml:space="preserve"> Неналоговые доходы поселений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</w:rPr>
      </w:pPr>
      <w:r>
        <w:rPr>
          <w:sz w:val="28"/>
        </w:rPr>
        <w:t>Неналоговые доходы бюджетов поселений формируются в соответствии со статьей 62 Бюджетного кодекса Российской Федераци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часть 2 статьи 16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«2. Решения Тамбовского районного Совета народных депутатов, предусматривающие внесение изменений в нормативные правовые акты Тамбовского района, регулирующие бюджетные правоотношения, принятые после дня внесения в Тамбовский районный Совет народных депутатов проекта решения Тамбовского районного Совета народных депутатов о районном бюджете на очередной финансовый год и плановый период, приводящие к изменению доходов (расходов) бюджетов бюджетной системы Тамбовского района, должны содержать положения о вступлении в силу указанных решений не ранее 1 января года, следующего за очередным финансовым годом.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в статье 18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ab/>
        <w:t>- часть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«1. Бюджетные ассигнования на осуществление бюджетных инвестиций в объекты капитального строительства муниципальной собственности Тамбовского района в форме капитальных вложений в основные средства муниципальных учреждений предусматриваются в соответствии с муниципальными программами Тамбовского района, а также нормативными правовыми актами администрации района.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</w:rPr>
        <w:t>- в абзаце 1 части 3 слова «500 тысяч рублей» заменить словами «10 млн.рублей», слова «соответствующему ему виду расходов» заменить словами «соответствующей ему целевой статье расходов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</w:rPr>
      </w:pPr>
      <w:r>
        <w:rPr>
          <w:sz w:val="28"/>
        </w:rPr>
        <w:t>- в абзаце 2 части 3 слова «500 тысяч рублей» заменить словами «10 млн.рублей», слова «соответствующему виду расходов» заменить словами «соответствующей целевой статье расходов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</w:rPr>
        <w:t>- в части 4 слова «и соответствующему ему виду расходов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в статье 23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ab/>
        <w:t>- часть 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ab/>
        <w:t>«1. Дефицит районного бюджета на очередной финансовый год и   каждый год планового периода, дефицит бюджета поселения на   очередной финансовый год и  каждый год планового периода устанавливается   решением о соответствующем бюджете с соблюдением ограничений, установленных частями 2 и 3 настоящей статьи.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ab/>
        <w:t>- в абзаце втором части 3 после слов « в собственности  муниципального образования, и » дополнить словом «(или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статью 24дополнить абзацами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«разница между средствами, перечисленными с единого счета по учету средств районного бюджета, и средствами, зачисленными на единый счет по учету средств районного бюджета, при проведении операций по управлению остатками средств на едином счете по учету средств районного бюдже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</w:rPr>
        <w:t>В состав операций по управлению остатками средств на едином счете по учету средств районного бюджета включаются привлечение и возврат средств организаций, учредителем которых является Тамбовский район и лицевые счета которых открыты в Управлении Федерального казначейства по Тамбовской области в соответствии с законодательством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>в части 3 статьи 30 слова «на текущий финансовый год» исключить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</w:rPr>
        <w:t>9) в статье 42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в абзаце двенадцатом слова «долгосрочные целевые» заменить словом «муниципальные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- после абзаца двенадцатого дополнить новым абзаце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«устанавливает порядок проведения оценки эффективности муниципальных программ Тамбовского района, по результатам указанной оценки принимает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;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асть 2 статьи 43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</w:rPr>
        <w:tab/>
        <w:t>«2. Финансовое управление администрации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осредственно составляет проект районного бюджета, готовит изменения в него, представляет их с необходимыми документами и материалами главе района для внесения на рассмотрение Тамбовский районный Совет народных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атывает и представляет главе района основные направления бюджетной и налоговой политики, оценку ожидаемого исполнения районного бюджета на текущий финансовый год, прогноз основных характеристик (общий объем доходов, общий объем расходов, дефицита (профицита) бюджета) консолидированного бюджета района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временное управление районным бюджетом в соответствии с Бюджетным кодексом Российской Федерации, в случае если  решение о районном бюджете не вступило в силу с начала текущего финансово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ляет и ведет сводную бюджетную роспись район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сполнение районного бюджет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ает перечень кодов подвидов по видам доходов, главными администраторами которых являются органы местного самоуправления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авливает перечень и коды целевых статей расходов райо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яет средствами на едином счете район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ведет кассовый пл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т реестр расходных обязательств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составления бюджетной отчетности с соблюдением единой методологии и стандартов бюджетного учета и бюджетной отчетности, установленной Министерством финансов Российской Феде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представления утвержденных бюджетов поселений района, отчетов об исполнении бюджетов поселений и иной бюджетной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бюджетную отчетность об исполнении районного бюджета в порядке, установленном Министерством финансов Российской Федерации, и представляет ее в финансовое управление Тамб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т реестр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и представляет его в Отделение по г. Тамбову и Тамбовскому району Управления Федерального казначейства по Тамб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ляет Тамбовский  район в договорах о предоставлении бюджетных кредитов из районного бюджета другим бюджетам бюджетной системы Российской Федерации, а также в правоотношениях, возникающих в связи с их заключением; обеспечивает предоставление бюджетных кредитов из районного бюджета в пределах бюджетных ассигнований, утвержденных решением о районном бюджете,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ыскивает в бесспорном порядке остатки непогашенных бюджетных кредитов, включая проценты, пени, штрафы, в случаях, установленных Бюджетным кодексом Российской Федерации, принимает меры по принудительному взысканию с заемщика гаранта (поручителя) просроченной задолженности, в том числе по обращению взыскания на предмет зало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яет муниципальным долгом Тамбо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осуществление муниципальных заимствований Тамбовского района в виде кредитов от кредитных организац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учет выданных муниципальных гарантий района, исполнения обязательств принципала, обеспеченных муниципальными гарантиями района, а также учет осуществления гарантом платежей по выданным муниципальным гарантиям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т муниципальную долговую книгу Тамбовского района и передает отраженную в ней информацию о долговых обязательствах района в финансовое управление Тамб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передаваемую бюджетам поселений информацию о муниципальных долговых обязательствах, отраженных в муниципальных долговых книгах, и передает указанную информацию в финансовое управление Тамб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вает предоставление межбюджетных трансфертов из районного бюджета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яет судебные акты по обращению взыскания на средства районного бюджета в порядке, предусмотренном бюджет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и осуществляет хранение исполнительных документов и иных документов, связанных с их исполн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ет согласие на изменение сроков уплаты  местных налогов в части сумм, подлежащих зачислению в районный бюджет, в порядке, установленном Налоговым кодекс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районному бюдже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муниципальный финансовый контроль в порядке, установленном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ает в арбитражных судах и судах общей юрисдикции в качестве истца, ответчика, третьего лица в пределах компетенции, в том числе от имени Тамбо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и во исполнение Конституции Российской Федерации, федеральных конституционных законов, федеральных законов, нормативных правовых актов Президента Российской Федерации и Правительства Российской Федерации, законов и иных нормативных правовых актов района принимает нормативные правовые акты в форме прика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Бюджетным кодексом Российской Федерации, настоящим решением, иными актами бюджетного законодательства, а также полномочия, установленные главой администрации район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татью 4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5.</w:t>
      </w:r>
      <w:r>
        <w:rPr>
          <w:sz w:val="28"/>
          <w:szCs w:val="28"/>
        </w:rPr>
        <w:t xml:space="preserve"> Бюджетные полномочия главного распорядителя средств районного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ы местного самоуправления района, являющиеся главными распорядителями (распорядителями) и (или) получателями бюджетных средств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, осуществляют соответствующие бюджетные полномочия, установленные Бюджетном Кодексом Российской Федерации и принятыми в соответствии с ним правовыми актам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часть 2 статьи 50 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муниципальных программах Тамбовского район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в статье 5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ь 1 дополнить словами «а также иные показатели, установленные Бюджетным кодексом Российской Федерации, решениями Тамбовского районного Совета народных депутатов (кроме решения о районном бюджете)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ь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Решением о районном бюджете утвержд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виды (подвиды) доходов район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, группам 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и (или) 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, а также по разделам и подразделам классификации расходов бюджетов в случаях, установленных Бюджетным кодексом Российской Федерации, настоящим ре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и предоставляемых бюджетам поселений района в очередном финансовом году и планов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условно утверждаемых (утвержденных) расходов на первый год планового периода в объеме не менее 2,5 процента общего объема расходов районного бюджета, на второй год планового периода в объеме не менее 5 процентов общего объема расходов районного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на очередной финансовый год и плановый период, включающие в себя перечень статей и видов источников финансирования дефицита райо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Тамбовского района по состоянию на 1 января года, следующего за очередным финансовым годом и каждым годом планового периода, с указанием, в том числе, верхнего предела долга по муниципальным гарант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 районного бюджета, установленные настоящим Положением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часть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 Под условно утверждаемыми (утвержденными) расходами понимаются не распределенные в плановом периоде в соответствии с классификацией расходов районного бюджета бюджетные ассигновани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часть 2 статьи 5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Одновременно с проектом решения о районном бюджете в Тамбовский районный Совет народных депутатов предста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Тамбовского района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Тамбовского района за истекший период текущего финансового года и ожидаемые итоги социально-экономического развития Тамбовского района за текущи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Тамбовского района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районного бюджета за текущи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основных характеристик  (общий объем доходов, общий объем расходов, дефицита (профицита) бюджета) консолидированного бюджета Тамбовского района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и (проекты методик) и расчеты распределения межбюджетных трансфертов между муниципальными образованиями Тамбо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Тамбовского района на 1 января года, следующего за очередным финансовым годом и  каждым годом планов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 Тамбовского района в случае утверждения распределения бюджетных ассигнований районного бюджета по муниципальным программам Тамбовского района и непрограммным направлениям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рогнозного плана (программы) приватизации муниципального имуществ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ные Тамбовским районным Советом народных депутатов и Контрольно-счетной палатой Тамбовского района проекты бюджетных  смет указанных  органов, представляемые в случае возникновения разногласий с финансовым управлением администрации района в отношении указанных бюджетных см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в статье 55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шестой части 2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верхний предел муниципального внутреннего долга Тамбовского района на 1 января года, следующего за очередным финансовым годом и каждым годом планового периода;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часть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В месячный срок с момента проведения первого чтения проект решения о районном бюджете рассматривается Тамбовским районным Советом народных депутатов во втором чт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рассмотрения решения о районном бюджете на очередной финансовый год и плановый период во втором чтении являются текстовые статьи решения о районном бюджете, а также приложения к нему, устанавлива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(за исключением утвержденных в первом чтении условно утверждаемых (утвержденных) расходов) по разделам, подразделам, целевым статьям ( муниципальным программам Тамбовского района и непрограммным направлениям деятельности), группам и подгруппам видов расходов классификации расходов районного бюджета на очередной финансовый год и плановый период в пределах общего объема расходов районного бюджета на очередной финансовый год и плановый период, утвержденных в первом чтении в соответствии с частью 2 статьи 55 настоящего ре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(за исключением утвержденных в первом чтении условно утверждаемых (утвержденных) расходов) по целевым статьям (муниципальным программам Тамбовского района и непрограммным направлениям деятельности), группам и подгруппам видов расходов, разделам подразделам  классификации расходов районного бюджета на очередной финансовый год и плановый период в пределах общего объема расходов районного бюджета на очередной финансовый год и плановый период, утвержденных в первом чтении в соответствии с частью 2 статьи 61 настоящего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ду муниципальными образованиями района межбюджетных трансфертов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униципальных внутренних заимствований Тамбовского района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униципальных гарантий Тамбовского района на очередной финансовы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на очередной финансовый год и плановый период в соответствии со статьей 24 настоящего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убличных слушаний по проекту решения Тамбовского районного Совета народных депутатов о районном бюджете на очередной финансовый год и плановый период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абзац второй статьи 6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убсидии,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районный бюджет в порядке, установленном пунктом 5 статьи 242 Бюджетного кодекса Российской Федерации , фактически полученные при исполнении районного бюджета сверх утвержденных решением о районном бюджете доходов, направляются на увеличение расходов районного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районном бюджете на текущий финансовый год и плановый период.»;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 статье 6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бзаце втором части 1 слова «настоящего решения» заменить словами «статьи 242 Бюджетного кодекс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и 2-5 признать утратившим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часть 1 статьи 64 дополнить новыми абзацам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информация об использовании бюджетных ассигнований Дорожного фонда Тамбовского района за отчетны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дный годовой доклад о ходе реализации и об оценке эффективности муниципальных программ Тамбовского района, подготовленный администрацией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ежбюджетных трансфертов бюджетам поселений за отчетны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плана (программы) приватизации муниципальной собственности района за отчетный год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дня его официального опубликования </w:t>
      </w:r>
      <w:r>
        <w:rPr>
          <w:sz w:val="28"/>
        </w:rPr>
        <w:t xml:space="preserve">на сайте Тамбовского областного портала в информационно-телекоммуникационной сети «Интернет»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  <w:szCs w:val="28"/>
        </w:rPr>
        <w:t xml:space="preserve"> за исключением положений, для которых настоящей  статьей установлены иные сроки вступления в сил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ы 2,3 части 1 вступают в силу с 1 января 2014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ункт 18 части 1 вступает в силу с 1 января 2015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унктов  5,13,  абзацев десять - одиннадцать пункта 14 части 1 применяются к правоотношениям, возникающим при составлении и исполнении районного бюджета, начиная с бюджета на 2014 год и плановый период 2015 и 2016 год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до 1 января 2014 действие пункта 4 статьи 52 решения Тамбовского районного Совета народных депутатов от 24 ноября 2011 г. №448 «Об утверждении положения «О бюджетном процессе в Тамбовском районе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амб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го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Антюф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Глава Тамбов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Лям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1098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900" w:leader="none"/>
      </w:tabs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1080" w:hanging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20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13:00Z</dcterms:created>
  <dc:creator>User</dc:creator>
  <dc:description/>
  <cp:keywords/>
  <dc:language>en-US</dc:language>
  <cp:lastModifiedBy>user</cp:lastModifiedBy>
  <cp:lastPrinted>2013-12-17T10:37:00Z</cp:lastPrinted>
  <dcterms:modified xsi:type="dcterms:W3CDTF">2013-12-26T10:54:00Z</dcterms:modified>
  <cp:revision>69</cp:revision>
  <dc:subject/>
  <dc:title>ТАМБОВСКИЙ</dc:title>
</cp:coreProperties>
</file>