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07.2013                                  пос.Сатинка                                        №  430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45" w:leader="none"/>
        </w:tabs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99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утверждении   отчета   об исполнении районного бюдже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угодие  2013 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статьей  62 решения Сампурского районного Совета народных депутатов от 29.11.2007 № 3 «О бюджетном устройстве и бюджетном процессе  в Сампурском районе» (в редакции от 28.02.2013), Администрация района постановляе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3 г.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утвержденный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3 г. в Сампурский районный Совет народных депутат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на информационно-новостном  портале  региональных  средств массовой информации Тамбов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</w:hyperlink>
      <w:r>
        <w:rPr>
          <w:sz w:val="28"/>
          <w:szCs w:val="28"/>
        </w:rPr>
        <w:t xml:space="preserve"> 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А.В.Дубовицки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1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пурский районный Совет народных депутатов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лкачева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дак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>района                                                                                    ___________________М.В.Якун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_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,</w:t>
      </w:r>
    </w:p>
    <w:p>
      <w:pPr>
        <w:pStyle w:val="Normal"/>
        <w:jc w:val="both"/>
        <w:rPr/>
      </w:pPr>
      <w:r>
        <w:rPr/>
        <w:t>юридической и кадровой работы                                         __________________И.Н.Горбун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_2013 г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администрации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района                                                                                         __________________ Л.В.Шиш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>___________________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В.Шишова</w:t>
      </w:r>
    </w:p>
    <w:p>
      <w:pPr>
        <w:pStyle w:val="TextBody"/>
        <w:rPr/>
      </w:pPr>
      <w:r>
        <w:rPr/>
        <w:t>22 1 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0:00Z</dcterms:created>
  <dc:creator>gnk</dc:creator>
  <dc:description/>
  <cp:keywords/>
  <dc:language>en-US</dc:language>
  <cp:lastModifiedBy>Kireeva</cp:lastModifiedBy>
  <cp:lastPrinted>2013-01-31T12:09:00Z</cp:lastPrinted>
  <dcterms:modified xsi:type="dcterms:W3CDTF">2013-01-31T09:10:00Z</dcterms:modified>
  <cp:revision>6</cp:revision>
  <dc:subject/>
  <dc:title>АДМИНИСТРАЦИЯ САМПУРСКОГО РАЙОНА</dc:title>
</cp:coreProperties>
</file>