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ИЧУРИНСКОГО РАЙОНА</w:t>
        <w:br/>
        <w:t>ТАМБ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2.2016</w:t>
            </w:r>
          </w:p>
        </w:tc>
        <w:tc>
          <w:tcPr>
            <w:tcW w:w="30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ичуринск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мерах по содействию избирательным комиссиям в реализации их полномочий при подготовке и проведении выборов главы Кочетовского сельсовета Мичуринского района Тамбовской области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 xml:space="preserve">В целях оказания содействия избирательным комиссиям в реализации их полномочий при подготовке и проведении муниципальных выборов, в соответствии с </w:t>
      </w:r>
      <w:r>
        <w:rPr>
          <w:color w:val="000000"/>
          <w:sz w:val="28"/>
          <w:szCs w:val="28"/>
        </w:rPr>
        <w:t>Федеральным Законом от 12.06.2002 № 67-ФЗ «Об основных гарантиях избирательных прав и права на участие в референдуме граждан Российской Федерации»</w:t>
      </w:r>
      <w:r>
        <w:rPr>
          <w:sz w:val="28"/>
          <w:szCs w:val="28"/>
        </w:rPr>
        <w:t xml:space="preserve"> администрация района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список рабочей группы по содействию избирательным комиссиям в реализации их полномочий при подготовке и проведении выборов главы Кочетовского сельсовета Мичуринского района Тамбовской области (далее – рабочая группа) согласно приложению №1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2. Рабочей группе обеспечить взаимодействие по вопросам: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>2.1. общественной безопасности и правопорядка в соответствии с планом по обеспечению общественной безопасности и правопорядка в период подготовки и проведения муниципальных выборов согласно приложению № 2;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2.2. выполнения требований по антитеррористической защищенности особо важных объектов, объектов жизнеобеспечения, общественных мест, помещений избирательных комиссий и помещений для голосования;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2.3. соблюдения требований пожарной безопасности в помещениях избирательных комиссий и помещениях для голосования;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 xml:space="preserve">2.4. предоставления в установленном порядке сведений об избирателях в муниципальну избирательную комиссию для составления и уточнения списков избирателей; 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2.5. содействия избирательным комиссиям в обеспечении избирательных прав граждан при голосовании: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подозреваемых и обвиняемых в совершении преступлений граждан, находящихся в местах содержания под стражей;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проходящих службу в воинских частях, а также проживающих на территории расположения воинских частей;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находящихся в учреждениях здравоохранения;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лиц с ограниченными возможностями;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>2.7. открытия в установленном порядке счета муниципальной избирательной комиссии для осуществления операций со средствами местного бюджета, выделяемыми на подготовку и проведение муниципальных выборов;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>2.8. предоставления редакциям периодических печатных изданий бесплатного эфира времени и печатной площади избирательным комиссиям, зарегистрированным кандидатам, избирательным объединениям (политическим партиям), а также печатной площади для публикации решений муниципальной избирательной комиссии, итогов голосования и результатов выборов;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2.9. в случае выявления нарушений, связанных с изготовлением предвыборных агитационных печатных материалов, возбуждающих социальную, расовую, национальную, религиозную ненависть и вражду, принимать меры, предусмотренные законодательством Российской Федерации, а также своевременно информировать антитеррористическую комиссию района и области;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2.10. подготовки проведения мероприятий по повышению правовой культуры избирателей и организаторов выборов;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2.11. организации в дни голосования выступлений творческих коллективов, проведения спортивно-зрелищных мероприятий по месту жительства избирателей;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2.12. бесперебойного функционирования систем энергообеспечения и водоснабжения в помещениях избирательных комиссий и помещениях для голосования;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2.13. организации работы общественного транспорта по доставке избирателей к месту голосования;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2.14. организации работы предприятий торговли и общественного питания в дни голосования в помещениях для голосования либо в непосредственной близости к ним;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2.15. бесперебойного функционирования Государственной автоматизированной системы Российской Федерации «Выборы», а также комплексов обработки избирательных бюллетеней (КОИБ) в случае их применения.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>3. Рекомендовать администрации Кочетовского сельсовета разработать комплекс необходимых мероприятий по организационному, материально–техническому содействию избирательным комиссиям, в реализации их полномочий, а также по обеспечению общественной безопасности на период подготовки и проведения муниципальных выборов, в том числе: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>3.1. создать рабочую группу по оперативному решению вопросов, связанных с подготовкой и проведением выборов, оказанию содействия избирательным комиссиям в реализации их полномочий при подготовке и проведении выборов на территории сельсовета;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3.2. предоставить избирательным комиссиям на безвозмездной основе помещения для работы избирательных комиссий, хранения избирательной документации, транспортные средства, средства связи, технологическое и техническое оборудо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3. выделить специально оборудованные места для размещения предвыборных агитационных материалов, а также обеспечить публикацию информации, связанной с образованием избирательных участков и формированием избирательных комиссий;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3.4. обеспечить необходимые технологические условия для бесперебойной работы комплексов обработки избирательных бюллетеней (КОИБ) в случае их применения;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3.5. провести мероприятия по повышению правовой культуры избирателей, активизации их участия в предстоящих выборах;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3.6. обеспечить проведение в дни голосования выступлений творческих коллективов, спортивно – зрелищных мероприятий по месту жительства избирателей;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3.7. обеспечить бесперебойное функционирование систем энергообеспечения и водоснабжения в помещениях избирательных комиссий и помещениях для голосования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постановление на сайте «Тамбовский областной портал» в информационно-телекоммуникационной сети Интернет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p</w:t>
        </w:r>
        <w:r>
          <w:rPr>
            <w:rStyle w:val="InternetLink"/>
            <w:sz w:val="28"/>
            <w:szCs w:val="28"/>
          </w:rPr>
          <w:t>68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</w:t>
        <w:tab/>
        <w:tab/>
        <w:t xml:space="preserve">                                                        Г.Н.Шеманаева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  <w:tab w:val="right" w:pos="9355" w:leader="none"/>
        </w:tabs>
        <w:rPr/>
      </w:pPr>
      <w:r>
        <w:rPr>
          <w:sz w:val="28"/>
          <w:szCs w:val="28"/>
        </w:rPr>
        <w:tab/>
        <w:t>Приложение №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остановлением администрации района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 02.02.2016 № 53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чей группы по содействию избирательным комиссиям в реализации их полномочий при подготовке и проведении выборов главы Кочетовского сельсовета Мичуринского района Тамб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  <w:t>Маслов</w:t>
        <w:tab/>
        <w:t xml:space="preserve">первый заместитель главы администрации 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sz w:val="28"/>
          <w:szCs w:val="28"/>
        </w:rPr>
        <w:t xml:space="preserve">Николай Сереевич </w:t>
        <w:tab/>
        <w:t>района, руководитель рабочей группы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рхипов</w:t>
        <w:tab/>
        <w:t>заместитель главы администрации района,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ладимир Викторович</w:t>
        <w:tab/>
        <w:t>заместитель руководителя рабочей групп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ухарева</w:t>
        <w:tab/>
        <w:t>управляющий делами администрации района,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талья Николаевна</w:t>
        <w:tab/>
        <w:t>секретарь рабочей групп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ы рабочей групп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нитов</w:t>
        <w:tab/>
        <w:tab/>
        <w:tab/>
        <w:tab/>
        <w:t>главный редактор структурного подразделения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адим Владимирович</w:t>
        <w:tab/>
        <w:tab/>
        <w:t xml:space="preserve">ОАО «Издательский дом «Мичуринск»  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редакции газеты «Наше слово» 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(по согласованию)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гнатов</w:t>
        <w:tab/>
        <w:t xml:space="preserve">начальник отдела ГО, ЧС, МБ, ОБ 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иколай Сергеевич</w:t>
        <w:tab/>
        <w:t>администрации района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еленев</w:t>
        <w:tab/>
        <w:t xml:space="preserve">начальник Мичуринского РЭС филиала ОАО 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ргей Александрович </w:t>
        <w:tab/>
        <w:tab/>
        <w:t xml:space="preserve">«МРСК Центра» - «Тамбовэнерго» 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(по согласованию)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один</w:t>
        <w:tab/>
        <w:t>начальник ТОНД по г. Мичуринску,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адим Михайлович</w:t>
        <w:tab/>
        <w:t xml:space="preserve">Мичуринскому, Никифоровскому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Петровскому районам УНД ИПР ГУ МЧС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России по Тамбовской области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подполковник внутренней службы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иселева</w:t>
        <w:tab/>
        <w:t xml:space="preserve">начальника правового отдела 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льга Владимировна</w:t>
        <w:tab/>
        <w:t>администрации района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жухова</w:t>
        <w:tab/>
        <w:t>заместитель главы администрации района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алина Ивановна</w:t>
        <w:tab/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стина</w:t>
        <w:tab/>
        <w:t>главный врач филиала ФГУЗ «Центра гигиены и Лариса Евгеньевна</w:t>
        <w:tab/>
        <w:t xml:space="preserve">эпидемиологии в Тамбовской области»  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(по согласованию)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>
          <w:sz w:val="28"/>
          <w:szCs w:val="28"/>
        </w:rPr>
        <w:t xml:space="preserve">Черных </w:t>
        <w:tab/>
        <w:t>заместитель главы администрации района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ладислав Викторович</w:t>
        <w:tab/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пова</w:t>
        <w:tab/>
        <w:t xml:space="preserve">начальник отдела культуры, молодежной 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дежда Васильевна</w:t>
        <w:tab/>
        <w:t>политики и спорта администрации района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ляков</w:t>
        <w:tab/>
        <w:t xml:space="preserve">заместитель начальника полиции по охране 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ктор Александрович    </w:t>
        <w:tab/>
        <w:t>общественного порядка МОМВД России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ab/>
        <w:t>«Мичуринский»  (по согласованию)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оянов</w:t>
        <w:tab/>
        <w:t>заместитель начальника  МОМВД  России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ргей Дмитриевич</w:t>
        <w:tab/>
        <w:t>«Мичуринский» - начальник полиции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ab/>
        <w:t xml:space="preserve"> (по    согласованию)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ухарев</w:t>
        <w:tab/>
        <w:t xml:space="preserve">главный врач ТОГБУЗ «Мичуринская 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лександр Николаевич</w:t>
        <w:tab/>
        <w:t>центральная районная больница»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(по согласованию)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убков</w:t>
        <w:tab/>
        <w:t>исполняющий обязанности начальника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ладимир Александрович</w:t>
        <w:tab/>
        <w:t xml:space="preserve">линейно-кабельного участка 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ab/>
        <w:t>Мичуринского ЛТЦ Тамбовского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ab/>
        <w:t>Филиала ОАО «Ростелеком» (по согласованию)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к постановлению администрации района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от 02.02.2016 № 5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беспечению общественной безопасности и правопорядка в период подготовки и проведения выборов главы Кочетовского сельсовета Мичуринского района Тамб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3513"/>
        <w:gridCol w:w="2331"/>
        <w:gridCol w:w="2881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мероприятий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Организационные мероприятия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заседания антитеррористической комиссии района по вопросу обеспечения безопасности и правопорядка в период подготовки и проведения выборов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отдельному плану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титеррористическая комиссия района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казание содействия муниципальной избирательной комиссии сельсовета в организации и проведении семинаров с председателями и членами участковых избирательных комиссий в части организации взаимодействия с право-охранительными органами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 2016г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организационной и кадровой работы администрации района</w:t>
            </w:r>
          </w:p>
        </w:tc>
      </w:tr>
      <w:tr>
        <w:trPr>
          <w:trHeight w:val="2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овещаний: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руководителями терри-ториальных органов федеральных органов исполнительной власти по вопросам содействия избирательным комиссиям в реализации их полномочий при проведении выборов и обеспечения общественной безопасности при проведении выборов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 - март 2016г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организационной и кадровой работы администрации района,  территориальная избирательная комиссия Мичуринского район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2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представителями местных отделений политических партий, главными редакторами периодических печатных изданий по вопросам соблюдения законности в период подготовки и проведения выборов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 - март 2016г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организационной и кадровой работы администрации района,  территориальная избирательная комиссия Мичуринского район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временного оперативного штаба (рабочей группы) по обеспечению правопорядка и общественной безопасности, оперативному решению вопросов, связанных с подготовкой и проведением выборов, оказанию содействия избирательным комиссиям в реализации их полномочий при подготовке и проведении выборов на территории сельсовет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юль 2013г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района, совместно со структурными подразделениями УФСБ, УМВД, УФСИН, МЧС, территориальная избирательная комиссия  Мичуринского район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верки подготовки выделенных помещений участковых избирательных комиссий и помещений для голосовани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отдельному графику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титеррористическая комиссия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Обеспечение законности, личной и общественной безопасност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ходе подготовки и проведения выборов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змещения в печатных и электронных средствах массовой информации информационных материалов, направленных на разъяснение гражданам изменений российского законодательства, в том числе предусматривающих ответственность за нарушение законодательства о выборах и референдумах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ь период подготовки и проведения выборов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организационной и кадровой работы администрации района, территориальная комиссия Мичуринского район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контроля за выполнением требований по антитеррористической защищенности и охране объектов жизнеобеспечения и массового пребывания граждан,  помещений избирательных участков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ь период подготовки и проведения выборов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ельсовета совместно со</w:t>
            </w:r>
          </w:p>
          <w:p>
            <w:pPr>
              <w:pStyle w:val="Normal"/>
              <w:jc w:val="both"/>
              <w:rPr/>
            </w:pPr>
            <w:r>
              <w:rPr/>
              <w:t>структурными подразделениями УФСБ, УМВД, УФСИН, МЧС, представителями комиссий по вопросам безопасности и правопорядка администрации район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ановление круглосуточного дежурства руководящего состава и усиленных оперативных групп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отдельному графику в дни, предшествующие проведению выборов, и в день голосования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района, администрация сельсовета совместно со структурными подразделениями УФСБ, УМВД, УФСИН, МЧС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работы печатных средств массовой информации и полиграфических изданий с целью предотвращения изготовления подложных и незаконных предвыборных материалов, установления изготовителей и распространителей указанных материалов. Информирование муниципальной избирательной комиссии о выявленных фактах и принятых мерах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ь период проведения избирательной кампании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организационной и кадровой работы администрации района совместно со</w:t>
            </w:r>
          </w:p>
          <w:p>
            <w:pPr>
              <w:pStyle w:val="Normal"/>
              <w:jc w:val="both"/>
              <w:rPr/>
            </w:pPr>
            <w:r>
              <w:rPr/>
              <w:t>структурными подразделениями УФСБ, УМВД и соответствующими участковыми избирательными комиссиями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администрации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Н.С.Мас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В.В.Архип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правового отдела </w:t>
      </w:r>
    </w:p>
    <w:p>
      <w:pPr>
        <w:pStyle w:val="Normal"/>
        <w:rPr>
          <w:sz w:val="28"/>
        </w:rPr>
      </w:pPr>
      <w:r>
        <w:rPr>
          <w:sz w:val="28"/>
        </w:rPr>
        <w:t>администрации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</w:t>
      </w:r>
      <w:r>
        <w:rPr>
          <w:sz w:val="28"/>
          <w:szCs w:val="28"/>
        </w:rPr>
        <w:t>О.В. Кисе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.Н.Сухарева</w:t>
      </w:r>
    </w:p>
    <w:p>
      <w:pPr>
        <w:pStyle w:val="Normal"/>
        <w:rPr>
          <w:sz w:val="28"/>
          <w:szCs w:val="28"/>
        </w:rPr>
      </w:pPr>
      <w:r>
        <w:rPr/>
        <w:t>5-31-7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p68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6:25:00Z</dcterms:created>
  <dc:creator>User</dc:creator>
  <dc:description/>
  <cp:keywords/>
  <dc:language>en-US</dc:language>
  <cp:lastModifiedBy>Suhareva</cp:lastModifiedBy>
  <cp:lastPrinted>2016-02-04T15:57:00Z</cp:lastPrinted>
  <dcterms:modified xsi:type="dcterms:W3CDTF">2016-02-18T10:15:00Z</dcterms:modified>
  <cp:revision>11</cp:revision>
  <dc:subject/>
  <dc:title/>
</cp:coreProperties>
</file>