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АДМИНИСТРАЦИЯ СТРАЮРЬ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2.2014                                 с.Староюрьево                            № 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 в администрации Староюрьев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.12.2008 № 273-ФЗ «О противодействии коррупции», (с изменениями и дополнениями),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администрация района ПОСТАНОВЛЯЕ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 в администрации Староюрьев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местить (опубликовать) настоящее постановление на сайте (Тамбовского областного портала) информационно-телекоммуникационной сети Интернет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район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С.А.Чи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рет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18-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TM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HTM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 от 25.02.2014г. №  119</w:t>
      </w:r>
    </w:p>
    <w:p>
      <w:pPr>
        <w:pStyle w:val="HTML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в администрации Староюрьев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руппа должностей муниципальной служб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ая группа должностей муниципальной служб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отдел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й юрисконсуль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а управл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а комитет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ршая группа должностей муниципальной служб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9:00Z</dcterms:created>
  <dc:creator>urist</dc:creator>
  <dc:description/>
  <cp:keywords/>
  <dc:language>en-US</dc:language>
  <cp:lastModifiedBy>urist</cp:lastModifiedBy>
  <cp:lastPrinted>2014-02-25T16:55:00Z</cp:lastPrinted>
  <dcterms:modified xsi:type="dcterms:W3CDTF">2014-02-28T08:24:00Z</dcterms:modified>
  <cp:revision>6</cp:revision>
  <dc:subject/>
  <dc:title/>
</cp:coreProperties>
</file>