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55.1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9481027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  <w:br/>
        <w:t>АДМИНИСТРАЦИЯ ПЕРВОМАЙСКОГО РАЙОНА</w:t>
        <w:br/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6.11.2012                              р.п.Первомайский</w:t>
        <w:tab/>
        <w:t xml:space="preserve">                     №1478 </w:t>
      </w:r>
    </w:p>
    <w:p>
      <w:pPr>
        <w:pStyle w:val="Normal"/>
        <w:shd w:fill="FFFFFF" w:val="clear"/>
        <w:spacing w:lineRule="exact" w:line="317" w:before="29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й целевой Программы «Организация питания в образовательных учреждениях Первомайского района в 2013-2015 годах»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145-ФЗ (с изменениями от 16.10.2012), Законом Российской Федерации от 10.07.1992 №3261-1 «Об образовании» (с изменениями от 10.07.2012), постановлением администрации Тамбовской области от 19.03.2007 №269 «О реализации отдельных положений Закона области «О целевых программах Тамбовской области» (с изменениями от 15.08.2011), постановлением администрации Первомайского района от 11.01.2009 №2 «Об утверждении Порядка разработки целевых программ Первомайского района и реализации программных мероприятий» в целях оптимизации бюджетных средств, руководствуясь статьями 9, 36, 47 Устава Первомайского района Тамбовской области Российской Федерации, на основании решения коллегии администрации района от 23.10.2012 №19 администрация  района ПОСТАНОВЛЯЕТ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районную целевую Программу «Организация питания в образовательных учреждениях Первомайского района в 2013-2015 годах» согласно приложени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образования администрации района (Груздева) обеспечить исполнение районной целевой Программы «Организация питания в образовательных учреждениях Первомайского района в 2013-2015 годах». </w:t>
      </w:r>
    </w:p>
    <w:p>
      <w:pPr>
        <w:pStyle w:val="Normal"/>
        <w:ind w:firstLine="700"/>
        <w:jc w:val="both"/>
        <w:rPr/>
      </w:pPr>
      <w:r>
        <w:rPr>
          <w:spacing w:val="-1"/>
          <w:sz w:val="28"/>
          <w:szCs w:val="28"/>
        </w:rPr>
        <w:t xml:space="preserve">3.Финансовому отделу администрации района (Моисеева) при формировании проекта районного бюджета на 2013 год и на период 2015 года и прогноза консолидированного бюджете Первомайского района предусмотреть выделение денежных средств на реализацию </w:t>
      </w:r>
      <w:r>
        <w:rPr>
          <w:sz w:val="28"/>
          <w:szCs w:val="28"/>
        </w:rPr>
        <w:t xml:space="preserve">районной целевой Программы «Организация питания в образовательных учреждениях Первомайского района в 2013-2015 годах». </w:t>
      </w:r>
    </w:p>
    <w:p>
      <w:pPr>
        <w:pStyle w:val="Normal"/>
        <w:shd w:fill="FFFFFF" w:val="clear"/>
        <w:spacing w:lineRule="exact" w:line="322" w:before="5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района Н.В.Левина.</w:t>
      </w:r>
    </w:p>
    <w:p>
      <w:pPr>
        <w:pStyle w:val="Normal"/>
        <w:shd w:fill="FFFFFF" w:val="clear"/>
        <w:spacing w:lineRule="exact" w:line="322"/>
        <w:ind w:firstLine="700"/>
        <w:jc w:val="both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Настоящее постановление вступает с силу со дня его размещения (опубликования) на сайте.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</w:t>
        <w:tab/>
        <w:t xml:space="preserve">                                                                             А.С. Труб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йона от  06.11.2012  №1478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питания в образовательных учрежд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района в 2013-2015 годах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6103"/>
      </w:tblGrid>
      <w:tr>
        <w:trPr>
          <w:trHeight w:val="12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целевая программа «Организация питания в образовательных учреждениях Первомайского района в  2013-2015 годах» (далее – Программ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й закон от 10.07.1992 № 3266-1 « Об образовании», Закон Тамбовской области от 29.12.1999 № 96-З «Об образовании в Тамбовской области»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го района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дел     образования  администрации Первомайского района, МКУ «Информационно-методический центр» Первомайского район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ресурсное обеспечение, объём и источники финансирования Программы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 руб.) за счёт средств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0572,5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5793.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. – 3793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- 3793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 – 300,0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1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1250,0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- 37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 37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- 3750,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 дошкольного и школьного возраста качественным сбалансированным питанием, совершенствование системы организации питания в образовательных учреждениях  на основе внедрения новых технологий и форм обслуживания для сохранения и укрепления их здоровья, улучшение    качества    питания учащихся   образовательных     учреждений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нащение   пищеблоков образовательных учреждений современным  технологическим оборудовани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совершенствование  и  повышение  эффективности системы   организации питания в образовательных учрежде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обеспечение    условий     для     организации безопасного и качественного  питания  учащихся образовательных учреждений района, в  том числе  улучшение  рациона  пи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ение ассортимента продуктов пи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обеспечение  детей  и  подростков  питанием  в соответствии с возрастными и  физиологическим потребностями в пищевых веществах и энерг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пробация  новых  форм  организации  детского пи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   профессионально-кадрового состава  работников     пищеблоков   и предприятий, осуществляющих питание учащихся. 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качества питания обучающихся за счет его сбалансированности, использования продуктов, обогащенных витаминами и микронутриентами, максимального обеспечения горячим питанием, модернизации материально-технической базы системы детского пи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Увеличение дотации на удешевление пи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Улучшение здоровья детей дошкольного и школьного возраста, повышение иммунитета, снижение заболеваем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- Совершенствование системы просветительской работы в общеобразовательных учреждениях по организации рационального пит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овышение уровня квалификации специалистов, занятых в сфере детского и школьного питания. 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ся администрацией района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Содержание проблемы, оценка сложившейся ситуации в области питания, необходимость ее решения программными метод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деятельности государства  в обеспечении здоровья детей является организация полноценного питания. Остается актуальной задача обеспечения горячим питанием, улучшение качества разнообразия блюд и безопасности питания детей дошкольного и школьного возраста. Высокие цены на продукты питания и незначительные размеры компенсационных выплат на удешевление стоимости питания не позволяют обеспечить всех школьников района полноценными горячими завтраками и обедами. Особенно остро этот вопрос стоит в школах, в которых нет возможности выращивать сельскохозяйственную продукцию (картофель, капусту, свеклу, морковь и другие овощи) для удешевления стоимости питания. Руководители таких школ используют помощь родителей и спонс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балансированное и несвоевременное питание школьников отражается на их здоровье. Реализация мероприятий по повышению качества и сбалансированности рационов питания образовательных учреждений позволит снизить остроту проблемы дефицита витаминов и риска присутствия нежелательных вредных веществ, тем самым, способствуя улучшению здоров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проблемами при организации питания школьников образовательных учреждений остаются недостаточное финансирование, слабая материально-техническая база пищеблоков, низкая квалификация персонала пищебло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ревшая материально-техническая база, износ технологического оборудования школьных пищеблоков, централизованного водоснабжения пищеблоков, канализационной системы, оборудованной системы вентиляции не позволяют достигнуть необходимых санитарных и технологических показателей при производстве продукции, что в конечном итоге отрицательно сказывается на организации питания школьников. 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Школьные столовые, работающие на сырье, не оснащены полным комплектом оборудования, необходимого для приготовления пи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6.8.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для обучающихся образовательных учреждений необходимо организовать двухразовое горячее питание (завтрак и обед). Для детей посещающих группу продленного дня должен быть организован дополнительно полдник. Но из муниципального бюджета денежные средства на питание обучающихся и воспитанников образовательных учреждений не выделяются, а средств родительской платы не достаточно, что не позволяет соблюсти требования санитарных прав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Наиболее приемлемой формой организации питания детей дошкольного и школьного возраста является централизованное производство полуфабрикатов (овощных, мясных, рыбных, кулинарных). Обеспечение детей дошкольного и школьного возраста в достаточном количестве доброкачественной и безопасной питьевой водой, оптимальной по минеральному составу, является необходимым условием их роста и гармоничн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 необходимо также увеличить родительскую плату за содержание детей в детских дошкольных учреждениях, а также плату на организацию питания в обще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Решение перечисленных проблем требует пристального внимания. Развитие системы питания детей дошкольного и школьного возраста должно осуществляться в рамках четко определенных задач при поддержке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формировать систему школьного питания с современной материально-технической базой, внедрение новых технологий производства, форм и методов обслуживания, совершенствовать работу сельских общеобразовательных учреждений по самообеспечению сельскохозяйственными продуктами, усилить контроль и безопасность проду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Таким образом, проблема организации питания детей всех возрастных групп является комплексной и может быть  решена при поддержке района. Все вышеназванные факторы являются критериями отбора проблемы для программной разрабо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Цели, задачи и сроки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 сохранение и укрепление здоровья детей и подростков, улучшение качества питания учащихся общеобразовательных учреждений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предусматривается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ащение школьных столовых современным технологическим оборудован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и повышение эффективности системы организации школьного 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высокого качества и безопасности питания учащихся в общеобразовательных учреждениях района, в том числе улучшение рациона школьного питания (по качественному и количественному составу), расширение ассортимента продуктов 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детей и подростков питанием в соответствии с возрастными и физиологическими потребностями в пищевых веществах и энерг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учшение профессионально-кадрового состава работников школьных пищеблоков и предприятий, осуществляющих питание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й Программы планир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методических рекомендаций и программ повышения квалификации специалистов, обеспечивающих школьное пита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мониторинга школьного питания по вопросам охвата учащихся общеобразовательных учреждений горячим питанием, способах организации школьного питания, обеспечения оборудованием и мебелью пищеблоков школьных столовы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семинаров-совещаний по проблеме "Школьное питание - доступность, качество, организация" для работников пищеблоков в общеобразователь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сурсное обеспечение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ются средства областного и районного бюджетов. Финансирование мероприятий программы будет корректироваться в соответствии с принятыми годовыми бюджетами. </w:t>
      </w:r>
    </w:p>
    <w:p>
      <w:pPr>
        <w:pStyle w:val="Normal"/>
        <w:rPr/>
      </w:pPr>
      <w:r>
        <w:rPr/>
        <w:t> </w:t>
      </w:r>
    </w:p>
    <w:tbl>
      <w:tblPr>
        <w:tblW w:w="9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305"/>
        <w:gridCol w:w="1411"/>
        <w:gridCol w:w="1411"/>
        <w:gridCol w:w="344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весь перио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2,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посредством выполнения плана мероприятий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предусматривает формирование рабочих документов: составление ежегодного плана программных мероприятий с определением исполнителей, сроков проведения, объемов и источников финансирования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ганизация контроля за ходо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администрация Первомай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Первомай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на очередной финансовый год, а также готовит информацию о ходе реализации программы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эффективности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учшить качество питания школьников за счет его сбалансированности, использования продуктов, обогащенных витаминами и микронутриентами, максимального обеспечения горячим питанием, модернизации материально-технической базы предприятий системы школьного 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доступность 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ить здоровье детей дошкольного и школьного возраста, повысить иммунитет, снизить заболеваемость, в частности при использовании в рационе продуктов питания, обогащенных микронутриентами, снизить частоту заболеваемости органов пищевар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школьников культуру питания и чувство ответственности за свое здоровь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квалификации специалистов, занятых в сфере питания детей дошкольного и школьного возраста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Объемы финансирования программы.</w:t>
      </w:r>
    </w:p>
    <w:p>
      <w:pPr>
        <w:pStyle w:val="Normal"/>
        <w:rPr/>
      </w:pPr>
      <w:r>
        <w:rPr/>
        <w:t> </w:t>
      </w:r>
    </w:p>
    <w:tbl>
      <w:tblPr>
        <w:tblW w:w="8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66"/>
        <w:gridCol w:w="1406"/>
        <w:gridCol w:w="1285"/>
        <w:gridCol w:w="1660"/>
      </w:tblGrid>
      <w:tr>
        <w:trPr>
          <w:trHeight w:val="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выделяемых ресурсов, ру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134" w:top="119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15:00Z</dcterms:created>
  <dc:creator>RONO1</dc:creator>
  <dc:description/>
  <cp:keywords/>
  <dc:language>en-US</dc:language>
  <cp:lastModifiedBy>RONO1</cp:lastModifiedBy>
  <cp:lastPrinted>2012-10-26T11:30:00Z</cp:lastPrinted>
  <dcterms:modified xsi:type="dcterms:W3CDTF">2012-11-09T11:02:00Z</dcterms:modified>
  <cp:revision>5</cp:revision>
  <dc:subject/>
  <dc:title>РАЙОННАЯ ЦЕЛЕВАЯ ПРОГРАММА</dc:title>
</cp:coreProperties>
</file>