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0" w:right="0" w:hanging="0"/>
        <w:rPr/>
      </w:pPr>
      <w:r>
        <w:rPr>
          <w:rFonts w:cs="Times New Roman"/>
          <w:color w:val="000000"/>
          <w:sz w:val="28"/>
          <w:szCs w:val="28"/>
          <w:lang w:val="en-US"/>
        </w:rPr>
        <w:t>VII</w:t>
      </w:r>
      <w:r>
        <w:rPr>
          <w:rFonts w:cs="Times New Roman"/>
          <w:color w:val="000000"/>
          <w:sz w:val="28"/>
          <w:szCs w:val="28"/>
        </w:rPr>
        <w:t>. Программные мероприятия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60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77"/>
        <w:gridCol w:w="1432"/>
        <w:gridCol w:w="109"/>
        <w:gridCol w:w="1069"/>
        <w:gridCol w:w="1083"/>
        <w:gridCol w:w="1042"/>
        <w:gridCol w:w="1238"/>
        <w:gridCol w:w="1770"/>
        <w:gridCol w:w="1843"/>
        <w:gridCol w:w="1921"/>
        <w:gridCol w:w="1666"/>
      </w:tblGrid>
      <w:tr>
        <w:trPr>
          <w:trHeight w:val="36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№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граммные мероприяти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точники финансирован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бюджет)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роки выполне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ия</w:t>
            </w:r>
          </w:p>
        </w:tc>
        <w:tc>
          <w:tcPr>
            <w:tcW w:w="3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казатели эффективност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ветственны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полнители программы</w:t>
            </w:r>
          </w:p>
        </w:tc>
      </w:tr>
      <w:tr>
        <w:trPr>
          <w:trHeight w:val="2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том числе по годам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en-US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2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 Обеспечение питанием отдельных категорий обучающихся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горячим питанием обучающихся общеобразовательных учреждений райо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ластной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небюджетные средств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908,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02,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02,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02,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сь период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обучающихся, нуждающихся в государственной поддержке, обеспеченных горячим пит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тдел образова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горячим питанием детей, посещающих дошкольные образовательные учреждения райо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ластной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йонны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небюджетные средств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83,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8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7,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6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7,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6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7,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6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сь период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детей, обеспеченных горячим пит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 образова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горячим питанием обучающихся из многодетных семей в рамках Закона области «О мерах по социальной поддержке многодетных семей в Тамбовской области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ластно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38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3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3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33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сь период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обучающихся из многодетных семей, обеспеченных горячим пит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ТГОКУ СОН «Комплексный центр социального</w:t>
            </w:r>
            <w:r>
              <w:rPr/>
              <w:t xml:space="preserve">                </w:t>
            </w:r>
            <w:r>
              <w:rPr>
                <w:rFonts w:cs="Times New Roman"/>
              </w:rPr>
              <w:t>обслуживания населения по                Первомайскому району»</w:t>
            </w:r>
          </w:p>
        </w:tc>
      </w:tr>
      <w:tr>
        <w:trPr>
          <w:trHeight w:val="371" w:hRule="atLeast"/>
        </w:trPr>
        <w:tc>
          <w:tcPr>
            <w:tcW w:w="16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 Комплексная модернизация материально-технической базы школьного пита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работка экспериментального проекта  и Программы комплексной модернизации системы питания в общеобразовательных учреждениях район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ирования не требу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сь период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обучающихся, обеспеченных качественным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орячим пит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дел образования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монт школьных столовых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ластной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0,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0,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сь период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отремонтированных школьных столов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 образова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ищеблоков общеобразовательных учреждений современным технологическим оборудование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ластной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0,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0,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сь период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пищеблоков, оснащенных современным технологическим оборудов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 образования</w:t>
            </w:r>
          </w:p>
        </w:tc>
      </w:tr>
      <w:tr>
        <w:trPr/>
        <w:tc>
          <w:tcPr>
            <w:tcW w:w="16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 Создание новой модели управления системой школьного  питания,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ршенствование форм и методов контроля за качеством реализуемой продукци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учно-методическое и медико-биологическое обеспечение модернизации сферы школьного питани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ирования не требу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сь период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обучающихся, обеспеченных качественным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орячим пит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  образован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ители образовательных учреждений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мониторинга организации питания в общеобразовательных учреждениях район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ирования не требу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жегодно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нижение количества школьников, имеющих заболевания системы пищева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 образова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спотребнадзор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мониторинга состояния здоровья обучающихся общеобразовательных учреждений район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ирования не требу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жегодно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обучающихся, обеспеченных качественным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орячим пит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  образова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 Повышение квалификации кадров системы школьного пита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ение квалификации работников системы школьного питани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йонны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жегодно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работников системы школьного питания, прошедших курсы повышения квалифик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 образова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спотребнадзор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районных мероприятий (тематических семинаров, конкурсов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йонны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жегодно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участников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дел образования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27:00Z</dcterms:created>
  <dc:creator/>
  <dc:description/>
  <cp:keywords/>
  <dc:language>en-US</dc:language>
  <cp:lastModifiedBy>user</cp:lastModifiedBy>
  <cp:lastPrinted>2012-11-09T13:29:00Z</cp:lastPrinted>
  <dcterms:modified xsi:type="dcterms:W3CDTF">2012-11-09T10:30:00Z</dcterms:modified>
  <cp:revision>4</cp:revision>
  <dc:subject/>
  <dc:title/>
</cp:coreProperties>
</file>