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МП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7.2013                                    пос.Сатинка                                              № 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главы района от 11.04.2008 № 235 «Об утверждении правил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районного бюджета и бюджетов посел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Администрация района постановляет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 постановление  главы  района  от  11.04.2008  № 235 «Об утверждении Правил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районного бюджета и бюджетов поселений» следующего содержания: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названии постановления и пункте 1 постановления слово «бюджетными» заменить словом «казенными»;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приложении № 1 в названии приложения и пункте  1 слово «бюджетными» заменить словом «казенными»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 на информационно-новостном портале региональных средств массовой информации Тамбов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А.В. Дуб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9284"/>
      </w:tblGrid>
      <w:tr>
        <w:trPr/>
        <w:tc>
          <w:tcPr>
            <w:tcW w:w="2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пии направит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нансовый отдел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  <w:t>Толкачева С.А. – 2 экз.</w:t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администрации</w:t>
      </w:r>
    </w:p>
    <w:p>
      <w:pPr>
        <w:pStyle w:val="Normal"/>
        <w:jc w:val="both"/>
        <w:rPr/>
      </w:pPr>
      <w:r>
        <w:rPr/>
        <w:t>района                                                                                    ___________________М.В.Якун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_ 2013 г.</w:t>
      </w:r>
    </w:p>
    <w:p>
      <w:pPr>
        <w:pStyle w:val="Normal"/>
        <w:jc w:val="both"/>
        <w:rPr/>
      </w:pPr>
      <w:r>
        <w:rPr/>
        <w:t>Зам. начальника отдела организационной,</w:t>
      </w:r>
    </w:p>
    <w:p>
      <w:pPr>
        <w:pStyle w:val="Normal"/>
        <w:jc w:val="both"/>
        <w:rPr/>
      </w:pPr>
      <w:r>
        <w:rPr/>
        <w:t>юридической и кадровой работы                                         ________________ С.А.Толкач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_ 2013г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Начальник Финансового отдела                                           _________________ Л.В.Шиш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_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.В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22 1 7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4:00Z</dcterms:created>
  <dc:creator>Kireeva</dc:creator>
  <dc:description/>
  <cp:keywords/>
  <dc:language>en-US</dc:language>
  <cp:lastModifiedBy>Kireeva</cp:lastModifiedBy>
  <cp:lastPrinted>2013-02-01T09:21:00Z</cp:lastPrinted>
  <dcterms:modified xsi:type="dcterms:W3CDTF">2013-02-01T06:21:00Z</dcterms:modified>
  <cp:revision>9</cp:revision>
  <dc:subject/>
  <dc:title>АДМИНИСТРАЦИЯ САМПУРСКОГО РАЙОНА</dc:title>
</cp:coreProperties>
</file>