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ТАМБОВСКАЯ ОБЛАСТЬ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ИНЖВИНСКИЙ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РАЙОННЫЙ СОВЕТ НАРОДНЫХ ДЕПУТАТОВ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(четвертый созыв – заседание шестьдесят второе)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5 апреля 2013 года                     р.п. Инжавино                             № 405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О предоставлении лицами, замещающими муниципальные должности, в органах местного самоуправления Инжавинского района,  сведений о своих расходах, а также о расходах своих супруги (супруга) и несовершеннолетних детей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 xml:space="preserve">    В соответствии с Федеральными законами от 03.12.2012 № 230-ФЗ «О контроле за соответствием расходов лиц, замещающих государственные должности, и иных лиц их доходам», от 03.12.2012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от 25.12.2008 № 273-ФЗ «О противодействии коррупции», от 06.10.2003 № 131-ФЗ «Об общих принципах организации органов местного самоуправления в Российской Федерации», Законом Тамбовской области от 01.03.2013 № 252-З «О предоставлении сведений о расходах, осуществлении контроля за расходами лиц, замещающих государственные должности Тамбовской области, и иных лиц»,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 xml:space="preserve">   Инжавинский районный Совет народных депутатов р е ш и л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</w:t>
        <w:tab/>
        <w:t>Лица, замещающие муниципальные должности, в органах местного самоуправления Инжавинского района, предоставляют сведения о своих расходах, а также о расходах своих супруги (супруга) и несовершеннолетних детей в соответствии с Законом Тамбовской области от 01.03.2013 № 252-З «О предоставлении сведений о расходах, осуществлении контроля за расходами лиц, замещающих государственные должности Тамбовской области, и иных лиц».</w:t>
      </w:r>
    </w:p>
    <w:p>
      <w:pPr>
        <w:pStyle w:val="Normal"/>
        <w:ind w:firstLine="708"/>
        <w:jc w:val="both"/>
        <w:rPr/>
      </w:pPr>
      <w:r>
        <w:rPr>
          <w:szCs w:val="28"/>
        </w:rPr>
        <w:t>2.  Опубликовать настоящее решение в сети Интернет на сайте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top</w:t>
      </w:r>
      <w:r>
        <w:rPr>
          <w:szCs w:val="28"/>
        </w:rPr>
        <w:t>68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Контроль за выполнением настоящего решения возложить на председателя районного Совета народных депутатов Конева Н.П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4. Решение вступает в силу со дня его принят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Председатель районного Совета              Первый заместитель главы            </w:t>
      </w:r>
    </w:p>
    <w:p>
      <w:pPr>
        <w:pStyle w:val="Normal"/>
        <w:ind w:left="-1667" w:firstLine="1667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родных депутатов                                     администрации района</w:t>
      </w:r>
    </w:p>
    <w:p>
      <w:pPr>
        <w:pStyle w:val="Normal"/>
        <w:ind w:left="-1667" w:firstLine="1667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p>
      <w:pPr>
        <w:pStyle w:val="Normal"/>
        <w:ind w:left="-1667" w:firstLine="1667"/>
        <w:rPr/>
      </w:pPr>
      <w:r>
        <w:rPr>
          <w:szCs w:val="28"/>
        </w:rPr>
        <w:t xml:space="preserve">                                           </w:t>
      </w:r>
      <w:r>
        <w:rPr>
          <w:szCs w:val="28"/>
        </w:rPr>
        <w:t xml:space="preserve">Н.П. Конев                                           И.Г. Ильин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5:00Z</dcterms:created>
  <dc:creator>Селицкая Т Ю</dc:creator>
  <dc:description/>
  <dc:language>en-US</dc:language>
  <cp:lastModifiedBy>user</cp:lastModifiedBy>
  <cp:lastPrinted>2013-04-25T11:36:00Z</cp:lastPrinted>
  <dcterms:modified xsi:type="dcterms:W3CDTF">2013-05-07T09:05:00Z</dcterms:modified>
  <cp:revision>2</cp:revision>
  <dc:subject/>
  <dc:title/>
</cp:coreProperties>
</file>