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</w:rPr>
      </w:pPr>
      <w:r>
        <w:rPr>
          <w:caps/>
          <w:sz w:val="28"/>
        </w:rPr>
        <w:t xml:space="preserve">Администрация МИЧУРИ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</w:rPr>
      </w:pPr>
      <w:r>
        <w:rPr>
          <w:caps/>
          <w:sz w:val="28"/>
        </w:rPr>
        <w:t>Тамбовской области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09.09.2013            </w:t>
        <w:tab/>
        <w:tab/>
        <w:tab/>
        <w:t xml:space="preserve">     г. Мичуринск </w:t>
        <w:tab/>
        <w:tab/>
        <w:tab/>
        <w:tab/>
        <w:t>№ 1614</w:t>
        <w:tab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tbl>
            <w:tblPr>
              <w:tblW w:w="9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6"/>
            </w:tblGrid>
            <w:tr>
              <w:trPr/>
              <w:tc>
                <w:tcPr>
                  <w:tcW w:w="9286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 итогах работы по подготовке специалистов по военно-учетным специальностям для Вооруженных Сил Российской Федерации в 2012-2013 учебном  году  и  задачах на 2013-2014учебный год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требованиями Закона Российской Федерации от 28.03.1998 №53-ФЗ «О воинской обязанности и военной службе», приказа Министра обороны от 03.05.2001 №202 «Об утверждении Инструкции о  подготовке граждан Российской Федерации по военно-учебным специальностям солдат, матросов, сержантов и старшин в общественных объединениях и образовательных учреждениях начального профессионального и среднего профессионального образования»,заданием по подготовке специалистов по военно-учетным специальностям для Вооруженных Сил Российской Федерации на 2012-2013 учебный год, утвержденным постановлением администрации района от 25.09.2012 №1497 осуществлялась подготовка специалистов для Вооруженных Сил Российской Федерации без отрыва от производства в автошколе Добровольного общества содействия армии, авиации и фло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В автошколе </w:t>
      </w:r>
      <w:r>
        <w:rPr>
          <w:sz w:val="28"/>
          <w:szCs w:val="28"/>
        </w:rPr>
        <w:t>Добровольного общества содействия армии, авиации и флоту по специальности водитель транспортных средств категории «С»</w:t>
      </w:r>
      <w:r>
        <w:rPr>
          <w:sz w:val="28"/>
        </w:rPr>
        <w:t xml:space="preserve"> требовалось согласно заданию подготовить 10 водителей, подготовлено 38(380%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раждане, получившие военно-учетную специальность в автошколе </w:t>
      </w:r>
      <w:r>
        <w:rPr>
          <w:sz w:val="28"/>
          <w:szCs w:val="28"/>
        </w:rPr>
        <w:t xml:space="preserve">Добровольного общества содействия армии, авиации и </w:t>
      </w:r>
      <w:r>
        <w:rPr>
          <w:sz w:val="28"/>
        </w:rPr>
        <w:t>будут призваны в 2013 году в Вооруженные Силы Российской Федерации по специальности, полученной в процессе подготов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основании ст.10 Закона Российской Федерации от 28.03.1998 № 53-ФЗ «О воинской обязанности и военной службе» администрация района постановляет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1  план основных мероприятий по подготовке специалистов по военно-учетным специальностям для Вооруженных Сил Российской Федерации на 2013-2014 учебный год согласно приложению №1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2 состав комиссии для качественного отбора граждан, подлежащих призыву в Вооруженные Силы Российской Федерации, в автошколу </w:t>
      </w:r>
      <w:r>
        <w:rPr>
          <w:sz w:val="28"/>
          <w:szCs w:val="28"/>
        </w:rPr>
        <w:t>Добровольного общества содействия армии, авиации и флоту,</w:t>
      </w:r>
      <w:r>
        <w:rPr>
          <w:sz w:val="28"/>
        </w:rPr>
        <w:t xml:space="preserve"> Тамбовское областное государственное образовательное учреждение среднего профессионального образования «Промышленно-технологический колледж» согласно приложению №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Подготовку специалистов для Вооруженных Сил  Российской Федерации в 2013-2014 учебном году организовать без отрыва от производства в дневное и вечернее время  в период с 01.10.2013 года по 30.06.2014 год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Рекомендовать руководителям организаций, предприятий и учреждений обеспечить гражданам, подлежащим призыву в Вооруженные Силы Российской Федерации, обучающимся без отрыва от производства предоставление гарантий, предусмотренных действующим законодательством.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Рекомендовать начальнику отдела (муниципального) военного комиссариата Тамбовской области по г.Мичуринск, Мичуринскому, Никифоровскому и Петровскому районам Г.Н.Макарову проинформировать администрацию района о результатах подготовки специалистов для Вооруженных Сил Российской Федерации первого потока через 10 дней после окончания обучения, по итогам 2013-2014 года обучения – до 30.09.2014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Контроль за выполнением данного постановления возложить на заместителя главы администрации  района В.В.Архипо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района</w:t>
        <w:tab/>
        <w:tab/>
        <w:tab/>
        <w:t xml:space="preserve">    </w:t>
        <w:tab/>
        <w:tab/>
        <w:t xml:space="preserve">                                      С.В.Щу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>администрации района                                                                       В.В.Арх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</w:t>
        <w:tab/>
        <w:t xml:space="preserve">                  О.В.Кисе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района                                                                    Н. Н. Сух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.Григорьев</w:t>
      </w:r>
    </w:p>
    <w:p>
      <w:pPr>
        <w:pStyle w:val="Normal"/>
        <w:rPr>
          <w:sz w:val="28"/>
        </w:rPr>
      </w:pPr>
      <w:r>
        <w:rPr>
          <w:sz w:val="28"/>
        </w:rPr>
        <w:t>5-33-10</w:t>
      </w:r>
    </w:p>
    <w:p>
      <w:pPr>
        <w:pStyle w:val="Normal"/>
        <w:numPr>
          <w:ilvl w:val="0"/>
          <w:numId w:val="0"/>
        </w:numPr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</w:t>
      </w:r>
      <w:r>
        <w:rPr>
          <w:sz w:val="26"/>
        </w:rPr>
        <w:tab/>
        <w:t xml:space="preserve">                   Приложение № 2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>постановлением администрации  района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ab/>
        <w:tab/>
        <w:tab/>
        <w:tab/>
        <w:tab/>
        <w:tab/>
        <w:t xml:space="preserve">                          от 09.09.2013 № 1614</w:t>
      </w:r>
    </w:p>
    <w:p>
      <w:pPr>
        <w:pStyle w:val="Normal"/>
        <w:tabs>
          <w:tab w:val="clear" w:pos="708"/>
          <w:tab w:val="left" w:pos="6980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иссии  для    качественного   отбора   граждан   подлежащих  призыву   в вооружённые силы в автошколу Добровольного общества содействия армии, авиации  и  флоту, </w:t>
      </w:r>
      <w:r>
        <w:rPr>
          <w:sz w:val="28"/>
        </w:rPr>
        <w:t xml:space="preserve">в </w:t>
      </w:r>
      <w:r>
        <w:rPr>
          <w:sz w:val="28"/>
          <w:szCs w:val="28"/>
        </w:rPr>
        <w:t>Тамбовское     областное государственное   автономное  образовательное  учреждение  среднего профессионального образования «Промышленно-технологиче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18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кар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надий Николаевич</w:t>
            </w:r>
          </w:p>
        </w:tc>
        <w:tc>
          <w:tcPr>
            <w:tcW w:w="61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отдела (муниципального) военного комиссариата Тамбовской области по г.Мичуринск, Мичуринскому, Никифоровскому и Петровскому районам, председатель комиссии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сир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зибай Жумаевич</w:t>
            </w:r>
          </w:p>
        </w:tc>
        <w:tc>
          <w:tcPr>
            <w:tcW w:w="61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старший врач отдела (муниципального) военного комиссариата Тамбовской области по г.Мичуринск, Мичуринскому, Никифоровскому и Петровскому районам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морник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колай Владимирович</w:t>
            </w:r>
          </w:p>
        </w:tc>
        <w:tc>
          <w:tcPr>
            <w:tcW w:w="6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начальник автошколы </w:t>
            </w:r>
            <w:r>
              <w:rPr>
                <w:sz w:val="28"/>
                <w:szCs w:val="28"/>
              </w:rPr>
              <w:t>Добровольного общества содействия армии, авиации и флоту</w:t>
            </w:r>
            <w:r>
              <w:rPr>
                <w:sz w:val="28"/>
              </w:rPr>
              <w:t xml:space="preserve">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аче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рий Иванович</w:t>
            </w:r>
          </w:p>
        </w:tc>
        <w:tc>
          <w:tcPr>
            <w:tcW w:w="61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начальник  отделения отдела (муниципального)  военного комиссариата Тамбовской области по г.Мичуринск, Мичуринскому, Никифоровскому и Петровскому районам (по согласованию);</w:t>
            </w:r>
          </w:p>
        </w:tc>
      </w:tr>
      <w:tr>
        <w:trPr>
          <w:trHeight w:val="920" w:hRule="atLeast"/>
        </w:trPr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айце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лена Алексеевна</w:t>
            </w:r>
          </w:p>
        </w:tc>
        <w:tc>
          <w:tcPr>
            <w:tcW w:w="6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директор </w:t>
            </w:r>
            <w:r>
              <w:rPr>
                <w:sz w:val="28"/>
                <w:szCs w:val="28"/>
              </w:rPr>
              <w:t>ТОГАОУ СПО «Промышленно-технологический колледж»</w:t>
            </w:r>
            <w:r>
              <w:rPr>
                <w:sz w:val="28"/>
              </w:rPr>
              <w:t xml:space="preserve">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рьян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рий Александрович</w:t>
            </w:r>
          </w:p>
        </w:tc>
        <w:tc>
          <w:tcPr>
            <w:tcW w:w="61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старший помощник начальника  отделения отдела (муниципального)  военного комиссариата Тамбовской области по г.Мичуринск, Мичуринскому, Никифоровскому и Петровскому районам по профессиональному отбору (по согласовани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Normal"/>
        <w:ind w:left="5040" w:hanging="0"/>
        <w:rPr>
          <w:sz w:val="26"/>
        </w:rPr>
      </w:pPr>
      <w:r>
        <w:rPr>
          <w:sz w:val="26"/>
        </w:rPr>
        <w:tab/>
        <w:t xml:space="preserve">       Приложение</w:t>
      </w:r>
      <w:r>
        <w:rPr>
          <w:caps/>
          <w:sz w:val="26"/>
        </w:rPr>
        <w:t xml:space="preserve"> №1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</w:t>
      </w:r>
      <w:r>
        <w:rPr>
          <w:sz w:val="26"/>
        </w:rPr>
        <w:tab/>
        <w:t xml:space="preserve">                   УТВЕРЖДЕН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>постановлением администрации  района</w:t>
      </w:r>
    </w:p>
    <w:p>
      <w:pPr>
        <w:pStyle w:val="Normal"/>
        <w:rPr/>
      </w:pPr>
      <w:r>
        <w:rPr>
          <w:sz w:val="26"/>
        </w:rPr>
        <w:t xml:space="preserve">        </w:t>
      </w:r>
      <w:r>
        <w:rPr>
          <w:sz w:val="26"/>
        </w:rPr>
        <w:tab/>
        <w:tab/>
        <w:tab/>
        <w:tab/>
        <w:tab/>
        <w:tab/>
        <w:tab/>
        <w:tab/>
        <w:t>от 09.09.2013 № 16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</w:rPr>
      </w:pPr>
      <w:r>
        <w:rPr>
          <w:color w:val="000000"/>
        </w:rPr>
        <w:t>ПЛАН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основных мероприятий по подготовке специалистов по военно-учетным специальностям для Вооруженных Сил Российской Федерации на 2013– 2014 учебный год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tbl>
      <w:tblPr>
        <w:tblW w:w="936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616"/>
        <w:gridCol w:w="14"/>
        <w:gridCol w:w="1442"/>
        <w:gridCol w:w="1662"/>
      </w:tblGrid>
      <w:tr>
        <w:trPr>
          <w:tblHeader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</w:t>
              <w:softHyphen/>
              <w:t>полн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.  </w:t>
            </w:r>
            <w:r>
              <w:rPr>
                <w:color w:val="000000"/>
                <w:u w:val="single"/>
              </w:rPr>
              <w:t>Организационные мероприятия</w:t>
            </w:r>
          </w:p>
        </w:tc>
      </w:tr>
      <w:tr>
        <w:trPr>
          <w:trHeight w:val="965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0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ить и провести занятия с личным составом     отделения отдела (муниципального) военного комиссариата Тамбовской области по г. Мичуринск, Мичуринского. Никифоровского и Петровского районов по изуче</w:t>
              <w:softHyphen/>
              <w:t>нию статьи 10 Закона Российской Феде</w:t>
              <w:softHyphen/>
              <w:t>рации от 28. 03. 1998 №53-ФЗ «О воинской обязанности и военной служ</w:t>
              <w:softHyphen/>
              <w:t>бе», приказа Министра обороны от 03.05.2001 № 202 «О подготовке граждан Российской Федерации по военно-учетным специальностям в обществен</w:t>
              <w:softHyphen/>
              <w:t>ных объединениях и образовательных учреждениях начального профессио</w:t>
              <w:softHyphen/>
              <w:t>нального и среднего профессионального образования»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7.09.20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(муниципаль-ного) военного комиссариата Тамб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9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сти отбор граждан для подготовки по военно-учетным специальностям и организовать их медицинское освидетельств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7.09.2013 до 27.03.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чальник отдела (муниципаль-ного) военного комиссариата Тамбовской области;</w:t>
            </w:r>
          </w:p>
          <w:p>
            <w:pPr>
              <w:pStyle w:val="Normal"/>
              <w:shd w:fill="FFFFFF" w:val="clear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началь</w:t>
              <w:softHyphen/>
              <w:t>ник</w:t>
            </w:r>
          </w:p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автошколы Добровольного общества содействия армии, авиации и флоту;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color w:val="000000"/>
              </w:rPr>
              <w:t>дирек</w:t>
              <w:softHyphen/>
              <w:t xml:space="preserve">тор </w:t>
            </w:r>
            <w:r>
              <w:rPr/>
              <w:t>ТОАГОУ СПО «Промыш-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ленно-технологи-ческий колледж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комплектовать образовательные учреждения Добровольного общества содействия армии, авиации и флоту, среднего профессион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7.09.2012</w:t>
            </w:r>
          </w:p>
          <w:p>
            <w:pPr>
              <w:pStyle w:val="Normal"/>
              <w:jc w:val="center"/>
              <w:rPr/>
            </w:pPr>
            <w:r>
              <w:rPr/>
              <w:t>до 27.02.20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чальник отдела (муниципаль-ного) военного комиссариата Тамбовской области;</w:t>
            </w:r>
          </w:p>
          <w:p>
            <w:pPr>
              <w:pStyle w:val="Normal"/>
              <w:shd w:fill="FFFFFF" w:val="clear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началь</w:t>
              <w:softHyphen/>
              <w:t>ник</w:t>
            </w:r>
          </w:p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автошколы Добровольного общества содействия армии, авиации и флоту;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color w:val="000000"/>
              </w:rPr>
              <w:t>дирек</w:t>
              <w:softHyphen/>
              <w:t xml:space="preserve">тор </w:t>
            </w:r>
            <w:r>
              <w:rPr/>
              <w:t>ТОАГОУ СПО «Промыш-</w:t>
            </w:r>
          </w:p>
          <w:p>
            <w:pPr>
              <w:pStyle w:val="Normal"/>
              <w:spacing w:lineRule="auto" w:line="204"/>
              <w:rPr/>
            </w:pPr>
            <w:r>
              <w:rPr/>
              <w:t>ленно-технологи-ческий колледж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сти мероприятия по призыву граждан, подготовленных по военно-учетным специальностям, на военную служб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12.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Начальник отдела (муниципаль-ного) военного комиссариата Тамбовской области</w:t>
            </w:r>
          </w:p>
        </w:tc>
      </w:tr>
      <w:tr>
        <w:trPr/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  <w:u w:val="single"/>
              </w:rPr>
              <w:t>Планирование и организация обучен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ать план подготовки специалистов на 2013-2014 учебный год, распределить задание по образовательным учреждения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9.20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Начальник отдела (муниципаль-ного) военного комиссариата Тамбовской област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ать контроль за качеством подготовки специалистов и работой военных экзаменационных комисс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(муниципаль-ного) военного комиссариата Тамбовской области согласно график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контроль за посещаемостью занятий гражданам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(муниципаль-ного) военного комиссариата Тамбовской области согласно график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накомить граждан, обучающихся в образовательных учреждениях района, с порядком прохождения военной службы, жизнью и бытом военнослужащих, вооружением и военной технико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года </w:t>
            </w:r>
          </w:p>
          <w:p>
            <w:pPr>
              <w:pStyle w:val="Normal"/>
              <w:jc w:val="center"/>
              <w:rPr/>
            </w:pPr>
            <w:r>
              <w:rPr/>
              <w:t>(по плану «День призывни-ка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(муниципаль-ного) военного комиссариата Тамбовской области;</w:t>
            </w:r>
          </w:p>
          <w:p>
            <w:pPr>
              <w:pStyle w:val="Normal"/>
              <w:rPr/>
            </w:pPr>
            <w:r>
              <w:rPr/>
              <w:t>командир      УАБ (г.Мичу-ринск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ать торжественные проводы граждан, подготовленных в образовательных учреждениях района и призываемых на военную служб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 октябрь 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(муниципаль-ного) военного комиссариата Тамбовской област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ать работу военно-технических кружков, секций, проведение занятий по военно-прикладным и техническим видам спор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го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началь</w:t>
              <w:softHyphen/>
              <w:t>ник</w:t>
            </w:r>
          </w:p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автошколы Добровольного общества содействия армии, авиации и флоту;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color w:val="000000"/>
              </w:rPr>
              <w:t>дирек</w:t>
              <w:softHyphen/>
              <w:t xml:space="preserve">тор </w:t>
            </w:r>
            <w:r>
              <w:rPr/>
              <w:t>ТОАГОУ СПО «Промыш-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ленно-технологи-ческий колледж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ать работу по освещению и пропаганде военной службы в средствах массовой информ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го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Начальник отдела (муниципаль-ного) военного комиссариата Тамбовской области</w:t>
            </w:r>
          </w:p>
        </w:tc>
      </w:tr>
      <w:tr>
        <w:trPr/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3.  </w:t>
            </w:r>
            <w:r>
              <w:rPr>
                <w:color w:val="000000"/>
                <w:u w:val="single"/>
              </w:rPr>
              <w:t>Учебно-материальная баз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Осуществлять контроль за состоянием учебно-материальной базы образовательных учреждений: автошколы Добровольного общества содействия армии, авиации и флоту;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ТОГБОУ СПО «Мичуринский аграрный техникум»</w:t>
            </w:r>
            <w:r>
              <w:rPr>
                <w:color w:val="000000"/>
              </w:rPr>
              <w:t xml:space="preserve">; 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color w:val="000000"/>
              </w:rPr>
              <w:t>дирек</w:t>
              <w:softHyphen/>
              <w:t xml:space="preserve">тор </w:t>
            </w:r>
            <w:r>
              <w:rPr/>
              <w:t>ТОАГОУ СПО «Промышленно-технологический колледж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го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(муниципаль-ного) военного комиссариата Тамбовской област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Провести работу по созданию и совершенствованию учебно-материальной базы образовательных учрежд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го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началь</w:t>
              <w:softHyphen/>
              <w:t>ник</w:t>
            </w:r>
          </w:p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автошколы Добровольного общества содействия армии, авиации и флоту;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color w:val="000000"/>
              </w:rPr>
              <w:t>дирек</w:t>
              <w:softHyphen/>
              <w:t xml:space="preserve">тор </w:t>
            </w:r>
            <w:r>
              <w:rPr/>
              <w:t>ТОАГОУ СПО «Промыш-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ленно-технологи-ческий колледж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Подвести итоги подготовки специалистов за прошедший учебный год, довести результаты до главы райо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9.20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Начальник отдела (муниципаль-ного) военного комиссариата Тамбовской области</w:t>
            </w:r>
          </w:p>
        </w:tc>
      </w:tr>
      <w:tr>
        <w:trPr/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4.  </w:t>
            </w:r>
            <w:r>
              <w:rPr>
                <w:color w:val="000000"/>
                <w:u w:val="single"/>
              </w:rPr>
              <w:t>План-задание на подготовку специалист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192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</w:rPr>
            </w:pPr>
            <w:r>
              <w:rPr>
                <w:color w:val="000000"/>
              </w:rPr>
              <w:t>Мичуринская автошкола Добровольного общества содействия армии, авиации и флоту:</w:t>
            </w:r>
          </w:p>
          <w:p>
            <w:pPr>
              <w:pStyle w:val="Normal"/>
              <w:spacing w:lineRule="auto" w:line="204"/>
              <w:jc w:val="both"/>
              <w:rPr>
                <w:color w:val="000000"/>
              </w:rPr>
            </w:pPr>
            <w:r>
              <w:rPr>
                <w:color w:val="000000"/>
              </w:rPr>
              <w:t>- водитель автомобиля категории «С» - 20 человек;</w:t>
            </w:r>
          </w:p>
          <w:p>
            <w:pPr>
              <w:pStyle w:val="Normal"/>
              <w:spacing w:lineRule="auto" w:line="204"/>
              <w:jc w:val="both"/>
              <w:rPr>
                <w:color w:val="000000"/>
              </w:rPr>
            </w:pPr>
            <w:r>
              <w:rPr>
                <w:color w:val="000000"/>
              </w:rPr>
              <w:t>- водитель автомобиля категории «Д» - 1 человек;</w:t>
            </w:r>
          </w:p>
          <w:p>
            <w:pPr>
              <w:pStyle w:val="Normal"/>
              <w:spacing w:lineRule="auto" w:line="204"/>
              <w:jc w:val="both"/>
              <w:rPr>
                <w:color w:val="000000"/>
              </w:rPr>
            </w:pPr>
            <w:r>
              <w:rPr>
                <w:color w:val="000000"/>
              </w:rPr>
              <w:t>- водитель автомобиля категории «Е» - 4человека.</w:t>
            </w:r>
          </w:p>
          <w:p>
            <w:pPr>
              <w:pStyle w:val="Normal"/>
              <w:spacing w:lineRule="auto" w:line="20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7.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Начальник отдела (муниципаль-ного) военного комиссариата Тамбовской области;</w:t>
            </w:r>
          </w:p>
          <w:p>
            <w:pPr>
              <w:pStyle w:val="Normal"/>
              <w:shd w:fill="FFFFFF" w:val="clear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началь</w:t>
              <w:softHyphen/>
              <w:t>ник</w:t>
            </w:r>
          </w:p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автошколы Добровольного общества содействия армии, авиации и флот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ТОАГОУ СПО «Промышленно-технологический колледж»:</w:t>
            </w:r>
          </w:p>
          <w:p>
            <w:pPr>
              <w:pStyle w:val="Normal"/>
              <w:spacing w:lineRule="auto" w:line="204"/>
              <w:jc w:val="both"/>
              <w:rPr>
                <w:color w:val="000000"/>
              </w:rPr>
            </w:pPr>
            <w:r>
              <w:rPr>
                <w:color w:val="000000"/>
              </w:rPr>
              <w:t>- водитель автомобильных и пневмоколесных кранов - 1 человек;</w:t>
            </w:r>
          </w:p>
          <w:p>
            <w:pPr>
              <w:pStyle w:val="Normal"/>
              <w:spacing w:lineRule="auto" w:line="204"/>
              <w:jc w:val="both"/>
              <w:rPr>
                <w:color w:val="000000"/>
              </w:rPr>
            </w:pPr>
            <w:r>
              <w:rPr>
                <w:color w:val="000000"/>
              </w:rPr>
              <w:t>- слесарь по ремонту автомобилей – 1 человек.</w:t>
            </w:r>
          </w:p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7.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Начальник отдела (муниципаль-ного) военного комиссариата Тамбовской области;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color w:val="000000"/>
              </w:rPr>
              <w:t>дирек</w:t>
              <w:softHyphen/>
              <w:t xml:space="preserve">тор </w:t>
            </w:r>
            <w:r>
              <w:rPr/>
              <w:t>ТОАГОУ СПО «Промыш-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ленно-технологи-ческий колледж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4:51:00Z</dcterms:created>
  <dc:creator>PPO</dc:creator>
  <dc:description/>
  <cp:keywords/>
  <dc:language>en-US</dc:language>
  <cp:lastModifiedBy>Suhareva</cp:lastModifiedBy>
  <cp:lastPrinted>2013-10-24T14:19:00Z</cp:lastPrinted>
  <dcterms:modified xsi:type="dcterms:W3CDTF">2013-10-24T10:22:00Z</dcterms:modified>
  <cp:revision>4</cp:revision>
  <dc:subject/>
  <dc:title/>
</cp:coreProperties>
</file>