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ИЧУР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чур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8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Доступная среда на 2014-2020 годы», утвержденную постановлением администрации района от 11.10.2013 № 19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bidi="zxx"/>
        </w:rPr>
        <w:t xml:space="preserve">В целях уточнения объемов финансирования </w:t>
      </w:r>
      <w:r>
        <w:rPr>
          <w:sz w:val="28"/>
          <w:szCs w:val="28"/>
        </w:rPr>
        <w:t>администрация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Доступная среда на 2014-2020 годы», утвержденную постановлением администрации района от 11.10.2013 № 1910 (далее-Программа),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Программы позицию «Объемы и источники финансирования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953"/>
        <w:gridCol w:w="927"/>
        <w:gridCol w:w="1276"/>
        <w:gridCol w:w="1275"/>
        <w:gridCol w:w="1701"/>
        <w:gridCol w:w="152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о источникам финансировани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фонд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 раздела 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ифры «1470,0» заменить цифрами  «2482,0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ифры «615,0» заменить цифрами  «1627,0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1 в строке 3 графы 5 знак «-» заменить цифрой «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изложить в редакции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изложить в редакции согласно приложению 2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top</w:t>
        </w:r>
        <w:r>
          <w:rPr>
            <w:rStyle w:val="InternetLink"/>
            <w:spacing w:val="-1"/>
            <w:sz w:val="28"/>
            <w:szCs w:val="28"/>
          </w:rPr>
          <w:t>68.</w:t>
        </w:r>
        <w:r>
          <w:rPr>
            <w:rStyle w:val="InternetLink"/>
            <w:spacing w:val="-1"/>
            <w:sz w:val="28"/>
            <w:szCs w:val="28"/>
            <w:lang w:val="en-US"/>
          </w:rPr>
          <w:t>ru</w:t>
        </w:r>
      </w:hyperlink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В.В.Архи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Г.Н.Шемана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 29.12.2015   № 17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Доступная среда 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показателей (индикаторов)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912"/>
        <w:gridCol w:w="1495"/>
        <w:gridCol w:w="1496"/>
        <w:gridCol w:w="1496"/>
        <w:gridCol w:w="1495"/>
        <w:gridCol w:w="1496"/>
        <w:gridCol w:w="1496"/>
        <w:gridCol w:w="119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детей, охваченных </w:t>
            </w:r>
            <w:r>
              <w:rPr>
                <w:rFonts w:cs="Times New Roman CYR" w:ascii="Times New Roman CYR" w:hAnsi="Times New Roman CYR"/>
              </w:rPr>
              <w:t xml:space="preserve"> социокультурными и спортивных мероприятиям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Количество приобретенных экземпляров лечебно-оздоровительной литерату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ных объектов социальной инфраструкту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  29.12.2015 № 17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488"/>
        <w:gridCol w:w="1980"/>
        <w:gridCol w:w="1020"/>
        <w:gridCol w:w="1432"/>
        <w:gridCol w:w="1301"/>
        <w:gridCol w:w="971"/>
        <w:gridCol w:w="1260"/>
        <w:gridCol w:w="1080"/>
        <w:gridCol w:w="998"/>
      </w:tblGrid>
      <w:tr>
        <w:trPr>
          <w:trHeight w:val="5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лей, в т.ч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(по годам реализации мероприятия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, 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- массового мероприятия, посвященного Дню инвалид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бразования; </w:t>
            </w:r>
          </w:p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ОУ ДО Дом детского творчества;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хваченных мероприятиям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3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лечебно-оздоровительной литературы для людей с ограниченными возможностями здоровь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Межпоселенческая центральная библиотека Мичуринского района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экземпляров лечебно-оздоровительной литератур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суговых и оздоровительных мероприятий для детей с ограниченными возможностями здоровь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center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охваченных мероприятиям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объектов социальной инфраструктуры 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 и спорта,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орудованных объектов социальной инфраструктур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-61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-101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1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1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1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29.12.2015 № 17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«Доступная среда на 2014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001"/>
        <w:gridCol w:w="1450"/>
        <w:gridCol w:w="1831"/>
        <w:gridCol w:w="1836"/>
        <w:gridCol w:w="18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8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ступная среда на 2014-2020 годы»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руда и социального развит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исполнители: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 молодежной политики и спорта, отдел образования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тдел бухгалтерского 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К «Межпоселенческая центральная библиотека Мичуринского района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ОУ ДО Дом детского творчества; 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3:00Z</dcterms:created>
  <dc:creator>О.Ю.Мордасова</dc:creator>
  <dc:description/>
  <cp:keywords/>
  <dc:language>en-US</dc:language>
  <cp:lastModifiedBy>user</cp:lastModifiedBy>
  <cp:lastPrinted>2016-01-15T14:04:00Z</cp:lastPrinted>
  <dcterms:modified xsi:type="dcterms:W3CDTF">2016-02-02T11:27:00Z</dcterms:modified>
  <cp:revision>9</cp:revision>
  <dc:subject/>
  <dc:title>АДМИНИСТРАЦИЯ ТАМБОВСКОЙ ОБЛАСТИ</dc:title>
</cp:coreProperties>
</file>