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object w:dxaOrig="4920" w:dyaOrig="67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35pt;height:60.85pt" filled="f" o:ole="">
            <v:imagedata r:id="rId3" o:title=""/>
          </v:shape>
          <o:OLEObject Type="Embed" ProgID="" ShapeID="ole_rId2" DrawAspect="Content" ObjectID="_1114172085" r:id="rId2"/>
        </w:objec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>ТАМБОВСКАЯ ОБЛАСТ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АДМИНИСТРАЦИЯ ПЕРВОМАЙСКОГО РАЙОНА</w:t>
        <w:br/>
        <w:br/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30.10.2013                         р.п. Первомайский                         №   1444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О внесении изменений  в состав административной    комиссии  Первомайского  района  Тамбовской  области</w:t>
      </w:r>
    </w:p>
    <w:p>
      <w:pPr>
        <w:pStyle w:val="Heading2"/>
        <w:rPr/>
      </w:pPr>
      <w:r>
        <w:rPr/>
        <w:t xml:space="preserve">           </w:t>
      </w:r>
      <w:r>
        <w:rPr/>
        <w:br/>
        <w:t xml:space="preserve">       В связи с кадровыми изменениями в администрации Первомайского района Тамбовской     области,   руководствуясь статьями 36, 47 Устава Первомайского района     Тамбовской    области     Российской     Федерации,      администрация Первомайского района ПОСТАНОВЛЯЕТ:          </w:t>
      </w:r>
    </w:p>
    <w:p>
      <w:pPr>
        <w:pStyle w:val="Normal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 xml:space="preserve">1.Внести следующие изменения в состав административной комиссии Первомайского района Тамбовской области (далее комиссия), утвержденный постановлением администрации района от 22.08.2011 № 1107 ( с изменениями от 04.07.2012 № 911, от 11.09.2012  № 1195, от 04.02.2013 № 134,) следующего содержания: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 xml:space="preserve">1.1.Вывести из состава комиссии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Сухареву Наталью Владимировну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1.2.Ввести в состав комиссии: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-Тимершину    Юлию     Дмитриевну    –     специалиста  административной комиссии Первомайского района Тамбовской области – секретарем комиссии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2.Контроль    за   исполнением    настоящего    постановления возложить  на заместителя главы администрации Первомайского района Н.В.Левина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3.Разместить (опубликовать) настоящее постановление в    информационно-телекоммуникационной сети «Интернет»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top</w:t>
      </w:r>
      <w:r>
        <w:rPr>
          <w:sz w:val="28"/>
        </w:rPr>
        <w:t>68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4.Настоящее     постановление     вступает    в    силу со дня его  размещения (опубликования) на сай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района                                                                                                 А.С.Труба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района</w:t>
      </w:r>
    </w:p>
    <w:p>
      <w:pPr>
        <w:pStyle w:val="Normal"/>
        <w:rPr>
          <w:sz w:val="28"/>
        </w:rPr>
      </w:pPr>
      <w:r>
        <w:rPr>
          <w:sz w:val="28"/>
        </w:rPr>
        <w:t>______________Н.В.Леви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Управляющий  делами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района</w:t>
      </w:r>
    </w:p>
    <w:p>
      <w:pPr>
        <w:pStyle w:val="Normal"/>
        <w:rPr>
          <w:sz w:val="28"/>
        </w:rPr>
      </w:pPr>
      <w:r>
        <w:rPr>
          <w:sz w:val="28"/>
        </w:rPr>
        <w:t>_______________И.В.Поп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 отдела</w:t>
      </w:r>
    </w:p>
    <w:p>
      <w:pPr>
        <w:pStyle w:val="Normal"/>
        <w:rPr>
          <w:sz w:val="28"/>
        </w:rPr>
      </w:pPr>
      <w:r>
        <w:rPr>
          <w:sz w:val="28"/>
        </w:rPr>
        <w:t>правовой  работы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района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______________ М.К.Петр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А.Д.Сухарева</w:t>
      </w:r>
    </w:p>
    <w:p>
      <w:pPr>
        <w:pStyle w:val="Normal"/>
        <w:rPr>
          <w:sz w:val="28"/>
        </w:rPr>
      </w:pPr>
      <w:r>
        <w:rPr>
          <w:sz w:val="28"/>
        </w:rPr>
        <w:t>2 14 61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2:51:00Z</dcterms:created>
  <dc:creator>MVG</dc:creator>
  <dc:description/>
  <cp:keywords/>
  <dc:language>en-US</dc:language>
  <cp:lastModifiedBy>Admin</cp:lastModifiedBy>
  <cp:lastPrinted>2013-10-30T09:28:00Z</cp:lastPrinted>
  <dcterms:modified xsi:type="dcterms:W3CDTF">2013-10-30T12:20:00Z</dcterms:modified>
  <cp:revision>5</cp:revision>
  <dc:subject/>
  <dc:title> </dc:title>
</cp:coreProperties>
</file>