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w:t>
      </w:r>
    </w:p>
    <w:p>
      <w:pPr>
        <w:pStyle w:val="ConsPlus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решению Сампурского районного Совета</w:t>
      </w:r>
    </w:p>
    <w:p>
      <w:pPr>
        <w:pStyle w:val="ConsPlus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родных депутатов Тамбовской области</w:t>
      </w:r>
    </w:p>
    <w:p>
      <w:pPr>
        <w:pStyle w:val="ConsPlus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16 июля 2013г. №  436</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ВИЛА</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Я ВОДНЫХ ОБЪЕКТОВ ОБЩЕГО ПОЛЬЗОВАНИЯ,</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ПОЛОЖЕННЫХ НА ТЕРРИТОРИИ САМПУРСКОГО МУНИЦИПАЛЬНОГО РАЙОНА, ДЛЯ ЛИЧНЫХ И БЫТОВЫХ НУЖД </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1. ОБЩИЕ ПОЛОЖ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w:t>
      </w:r>
    </w:p>
    <w:p>
      <w:pPr>
        <w:pStyle w:val="ConsPlusNormal"/>
        <w:ind w:firstLine="567"/>
        <w:jc w:val="both"/>
        <w:rPr/>
      </w:pPr>
      <w:r>
        <w:rPr>
          <w:rFonts w:eastAsia="Times New Roman" w:cs="Times New Roman" w:ascii="Times New Roman" w:hAnsi="Times New Roman"/>
          <w:sz w:val="28"/>
          <w:szCs w:val="28"/>
        </w:rPr>
        <w:t>Настоящие Правила разработаны в соответствии с Федеральным законом от 6 октября 2003 года N 131-ФЗ "Об общих принципах организации местного самоуправления в Российской Федерации", Водным кодексом Российской Федерации,</w:t>
      </w:r>
      <w:r>
        <w:rPr>
          <w:sz w:val="28"/>
          <w:szCs w:val="28"/>
        </w:rPr>
        <w:t xml:space="preserve"> </w:t>
      </w:r>
      <w:r>
        <w:rPr>
          <w:rStyle w:val="Style15"/>
          <w:rFonts w:cs="Times New Roman" w:ascii="Times New Roman" w:hAnsi="Times New Roman"/>
          <w:sz w:val="28"/>
          <w:szCs w:val="28"/>
        </w:rPr>
        <w:t xml:space="preserve">Федеральным законом № 52 - ФЗ от 30.03.1999 г. «О санитарно-эпидемиологическом благополучии населения», Уставом Сампурского </w:t>
      </w:r>
      <w:r>
        <w:rPr>
          <w:rFonts w:cs="Times New Roman" w:ascii="Times New Roman" w:hAnsi="Times New Roman"/>
          <w:sz w:val="28"/>
          <w:szCs w:val="28"/>
        </w:rPr>
        <w:t>муниципального</w:t>
      </w:r>
      <w:r>
        <w:rPr>
          <w:rStyle w:val="Style15"/>
          <w:rFonts w:cs="Times New Roman" w:ascii="Times New Roman" w:hAnsi="Times New Roman"/>
          <w:sz w:val="28"/>
          <w:szCs w:val="28"/>
        </w:rPr>
        <w:t xml:space="preserve"> района» и устанавливают условия общего водопользования на водных объектах, расположенных на территории Сампурского района</w:t>
      </w:r>
      <w:r>
        <w:rPr>
          <w:rFonts w:eastAsia="Times New Roman" w:cs="Times New Roman" w:ascii="Times New Roman" w:hAnsi="Times New Roman"/>
          <w:sz w:val="28"/>
          <w:szCs w:val="28"/>
        </w:rPr>
        <w:t xml:space="preserve">. </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w:t>
      </w:r>
    </w:p>
    <w:p>
      <w:pPr>
        <w:pStyle w:val="ConsPlusNormal"/>
        <w:ind w:firstLine="567"/>
        <w:jc w:val="both"/>
        <w:rPr/>
      </w:pPr>
      <w:r>
        <w:rPr>
          <w:rFonts w:eastAsia="Times New Roman" w:cs="Times New Roman" w:ascii="Times New Roman" w:hAnsi="Times New Roman"/>
          <w:sz w:val="28"/>
          <w:szCs w:val="28"/>
        </w:rPr>
        <w:t>Настоящие Правила регулируют использование гражданами и юридическими лицами для личных и бытовых нужд водных объектов общего пользования, расположенных на территории Сампурского муниципального района, а также их береговых полос.</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онятия, используемые в настоящих Правила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одные объекты общего пользования -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личные и бытовые нужды - личные, семейные, домашние и иные нужды, не связанные с осуществлением предпринимательской деятельност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ляж - участок береговой линии в установленных границах вдоль водного объекта общего пользования, предназначенный для рекреационных целей;</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техническая зона - участок береговой линии в установленных границах вдоль водного объекта общего пользования, предназначенный для размещения маломерных судов, погрузочно-разгрузочных работ с применением плавсредств, зданий и сооружений, необходимых для обеспечения безопасной эксплуатации и контроля водной техник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одные ресурсы - поверхностные и подземные воды, которые находятся в водных объектах и используются или могут быть использованы;</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одный объект - природный или искусственный водоем, водоток либо иной объект, постоянное или временное сосредоточение вод, в котором имеются характерные формы и признаки водного режим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одопользователь - физическое или юридическое лицо, которым предоставлено право пользования водным объект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одопотребление - потребление воды из систем водоснабж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водоснабжение -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использование водных объектов (водопользование) - использование различными способами водных объектов для удовлетворения потребностей физических и юридических лиц.</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лоса земли вдоль береговой линии водного объекта общего пользования (береговая полоса) предназначается для 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Ширина береговой полосы каналов, а также рек и ручьев, протяженность которых от истока до устья не более чем 10 км, составляет 5 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УСЛОВИЯ ИСПОЛЬЗОВАНИЯ ВОДНЫХ ОБЪЕКТОВ</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ИЧНЫХ И БЫТОВЫХ НУЖД</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законодательством и настоящими Правил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лномочиям органов местного самоуправления Сампурского муниципального района относятс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ладение, пользование, распоряжение водными объектами 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существление мер по предотвращению негативного воздействия вод и ликвидации его последствий;</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существление мер по охране водных объектов 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становление ставок платы за пользование водными объектами общего пользования, порядка расчета и взимания этой платы.</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для организации пляжей устанавливаютс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органами местного самоуправления Сампурского муниципального района в соответствии с действующим законодательством, по согласованию с уполномоченными орган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е при использовании водных объектов общего пользования имеют право:</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ьзоваться водными объектами для туризма, спорта, любительского и спортивного рыболовства в порядке, установленном федеральным законодательством и законодательством Тамбовской области, для полива садовых, огородных, дачных земельных участков (без использования технологического оборудования), других целей, связанных с использованием водных объектов для личных и бытовых нужд;</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 в том числе для осуществления любительского и спортивного рыболовства и причаливания плавучих средств;</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существлять иные действия в соответствии с действующими нормативными правовыми акт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9</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пользовании водных объектов общего пользования, в том числе и на их береговой полосе, запрещаетс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ть ограничения, связанные с использованием водных объектов общего пользования (за исключением случаев, установленных действующими нормативными правовыми акт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нимать и самовольно устанавливать информационные знак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упаться в технических зонах, в пределах запретных и охраняемых зон отчуждения мостов, плотин, водопроводных и иных сооружений, а также в других местах, где не разрешено купание;</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ыгать с не приспособленных для этих целей сооружений в воду;</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тирать белье, приводить на водопой и купать животных в местах, отведенных для купания, выше их по течению до 500 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существлять мойку автотранспортных средств и другой техники в водных объектах и на их берегах (береговой полосе водного объекта);</w:t>
      </w:r>
    </w:p>
    <w:p>
      <w:pPr>
        <w:pStyle w:val="ConsPlusNormal"/>
        <w:ind w:firstLine="567"/>
        <w:jc w:val="both"/>
        <w:rPr/>
      </w:pPr>
      <w:r>
        <w:rPr>
          <w:rFonts w:eastAsia="Times New Roman" w:cs="Times New Roman" w:ascii="Times New Roman" w:hAnsi="Times New Roman"/>
          <w:sz w:val="28"/>
          <w:szCs w:val="28"/>
        </w:rPr>
        <w:t>7) приводить с собой на отведенные места для купания собак и других животны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распивать спиртные напитки, купаться в состоянии алкогольного опьянения;</w:t>
      </w:r>
    </w:p>
    <w:p>
      <w:pPr>
        <w:pStyle w:val="ConsPlusNormal"/>
        <w:ind w:firstLine="567"/>
        <w:jc w:val="both"/>
        <w:rPr/>
      </w:pPr>
      <w:r>
        <w:rPr>
          <w:rFonts w:eastAsia="Times New Roman" w:cs="Times New Roman" w:ascii="Times New Roman" w:hAnsi="Times New Roman"/>
          <w:sz w:val="28"/>
          <w:szCs w:val="28"/>
        </w:rPr>
        <w:t>9) двигаться на автотранспортных средствах (кроме автомобилей специального назначения) в местах, отведенных для купания, и выше их по течению до 500 м (за исключением движения по дорогам и стоянки на дорогах и в специально оборудованных местах, имеющих твердое покрытие);</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сбрасывать в водные объекты жидкие и твердые бытовые отходы, химические веществ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размещать отвалы размываемых грунтов, складировать бытовой и строительный мусор, минеральные удобрения и ядохимикаты;</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осуществлять выпас сельскохозяйственных животны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запрещается забор водных ресурсов для целей питьевого и хозяйственно-бытового водоснабжения при отсутств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совершать иные действия, угрожающие жизни и здоровью людей и (или) наносящие вред окружающей природной среде в соответствии с действующим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пользование водных объектов общего пользования гражданами и юридическими лицами для целей, не связанных с удовлетворением личных и бытовых нужд, осуществляется на основании договоров водопользования или решений о предоставлении водных объектов в пользование, если иное не предусмотрено Водным кодексом Российской Федераци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одопользовании водных объектов общего пользования физические и юридические лица обязаны:</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нать и соблюдать требования настоящих Правил, Правил охраны жизни людей на водных объектах в Тамбовской област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ыполнять предписания должностных лиц, осуществляющих государственный контроль и надзор за использованием и охраной водных объектов, в том числе маломерных судов и других плавсредств, а также должностных лиц, осуществляющих контроль за благоустройством и санитарным состоянием территории Сампурского муниципального района;  </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нать и соблюдать требования, установленные водным законодательством, законодательством в области охраны окружающей среды, в том числе об особо охраняемых природных территориях, о санитарно-эпидемиологическом благополучии населения, о водных биоресурса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2</w:t>
      </w:r>
    </w:p>
    <w:p>
      <w:pPr>
        <w:pStyle w:val="ConsPlusNormal"/>
        <w:ind w:firstLine="567"/>
        <w:jc w:val="both"/>
        <w:rPr/>
      </w:pPr>
      <w:r>
        <w:rPr>
          <w:rFonts w:eastAsia="Times New Roman" w:cs="Times New Roman" w:ascii="Times New Roman" w:hAnsi="Times New Roman"/>
          <w:sz w:val="28"/>
          <w:szCs w:val="28"/>
        </w:rPr>
        <w:t>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ется в соответствии с градостроительным, водным и санаторно - эпидемиологическим законодательст -</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м.</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pPr>
      <w:r>
        <w:rPr>
          <w:rFonts w:eastAsia="Times New Roman" w:cs="Times New Roman" w:ascii="Times New Roman" w:hAnsi="Times New Roman"/>
          <w:sz w:val="28"/>
          <w:szCs w:val="28"/>
        </w:rPr>
        <w:t>Глава 3. ИСПОЛЬЗОВАНИЕ ВОДНЫХ ОБЪЕКТОВ ОБЩЕГО ПОЛЬЗОВАНИЯ В ЗИМНИЙ ПЕРИОД</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3</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имний период площадками для катания на коньках на водных объектах общего пользования разрешается пользоваться после тщательной проверки прочности льда, толщина которого должна быть не менее 12 см, а при массовом катании - не менее 25 с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4</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олщине льда менее 7 см во время нахождения на льду запрещается: пробивать большое количество лунок на ограниченной площади, располагаться ближе чем на 3 м к другому рыбаку, прыгать и бегать по льду, собираться большими групп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pPr>
      <w:r>
        <w:rPr>
          <w:rFonts w:eastAsia="Times New Roman" w:cs="Times New Roman" w:ascii="Times New Roman" w:hAnsi="Times New Roman"/>
          <w:sz w:val="28"/>
          <w:szCs w:val="28"/>
        </w:rPr>
        <w:t>Глава 4. ОГРАНИЧЕНИЕ, ПРИОСТАНОВЛЕНИЕ И ЗАПРЕТ ИСПОЛЬЗОВАНИЯ ВОДНЫХ ОБЪЕКТОВ ОБЩЕГО ПОЛЬЗОВАНИЯ ДЛЯ ЛИЧНЫХ И БЫТОВЫХ НУЖД</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5</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пользование водных объектов общего пользования может быть приостановлено или ограничено в случае:</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грозы причинения вреда жизни или здоровью человек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озникновения радиационной аварии или иных чрезвычайных ситуаций природного или техногенного характер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ичинения вреда окружающей среде;</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иных случаях, предусмотренных федеральным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6</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становление водопользования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исполнительными органами государственной власти или органами местного самоуправления Сампурского муниципального района в пределах их компетенции в соответствии с федеральными закон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7</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ения, связанные с водопользованием водных объектов общего пользования, устанавливаются в соответствии с действующим законодательством Российской Федерации, настоящими Правилами, иными нормативными правовыми акт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8</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одных объектах общего пользования могут быть запрещены:</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бор (изъятие) водных ресурсов для целей питьевого и хозяйственно-бытового водоснабж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упание;</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пользование маломерных судов, водных мотоциклов и других технических средств, предназначенных для отдыха на водных объекта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одопой;</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иные действия в случаях, предусмотренных законодательством Российской Федераци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5. ПРЕДОСТАВЛЕНИЕ ИНФОРМАЦИИ ОБ ОГРАНИЧЕНИИ</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ПОЛЬЗОВАНИЯ ВОДНЫМ ОБЪЕКТОМ 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9</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ограничении водопользования водных объектов общего пользования доводится до сведения граждан органами местного самоуправления Сампурского муниципального района через средства массовой информации (местное телевидение, пресса), путем размещения информации на официальных сайтах органов местного самоуправления Сампурского муниципального района, посредством специальных информационных знаков, устанавливаемых вдоль берегов водных объектов, а также иными способам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6. КОНТРОЛЬ ЗА СОСТОЯНИЕМ ВОДНЫХ ОБЪЕКТОВ</w:t>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ГО ПОЛЬЗОВА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0</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состоянием водных объектов общего пользования, технических зон и за санитарным состоянием пляжей и их пригодностью для купания, расположенных на территории Сампурского муниципального района, осуществляется в соответствии с действующим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1</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луатация пляжа без получения санитарно-эпидемиологического заключения о его соответствии санитарным правилам, включающего участок водного объекта общего пользования и участок береговой полосы, запрещаетс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7. ЗАКЛЮЧИТЕЛЬНЫЕ ПОЛОЖ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2</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пользовании водных объектов общего пользования граждане обязаны соблюдать иные требования, установленные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3</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и юридическим лицам рекомендуется информировать органы местного самоуправления Сампурского муниципального района об авариях и иных чрезвычайных ситуациях на водных объектах общего пользования, расположенных на территории Сампурского муниципального район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4</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нарушение настоящих Правил, водопользователи несут ответственность в соответствии с действующим законодательством.</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10:00Z</dcterms:created>
  <dc:creator>ray01</dc:creator>
  <dc:description/>
  <cp:keywords/>
  <dc:language>en-US</dc:language>
  <cp:lastModifiedBy>ray01</cp:lastModifiedBy>
  <cp:lastPrinted>2013-07-12T16:54:00Z</cp:lastPrinted>
  <dcterms:modified xsi:type="dcterms:W3CDTF">2013-07-12T13:04:00Z</dcterms:modified>
  <cp:revision>9</cp:revision>
  <dc:subject/>
  <dc:title>                                                                                  Приложение</dc:title>
</cp:coreProperties>
</file>