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АЯ  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РИЛОВСКИЙ РАЙОННЫЙ СОВЕТ НАРОДНЫХ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с. Гавриловка 2-я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 февраля 2015 года                                                                                 № 8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райо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народных депутатов от 25.12.2014 № 7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районном бюджете на 2015 год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16 и 2017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ассмотрев предложения, внесенные главой  района, заключение постоянной депутатской комиссии по бюджету, экономике, социальным вопросам и налогообложению, Гаврилов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в решение районного Совета народных депутатов от 25.12.2014 № 71 «О районном бюджете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1)Утвердить основные характеристики районного бюджет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районного бюджета в сумме 239 362,8 тыс.рублей, в том числе объем межбюджетных трансфертов из областного и федерального бюджетов в сумме 188 636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районного бюджета в сумме 239 612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ерхний предел муниципального внутреннего долга Гавриловского района на 1 января 2016 год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районного бюджета в сумме 249,9 тыс.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ункте 6. Дорожный фонд Гаврилов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на 2015 год в сумме 3 012,3 тыс. рублей» заменить словами «на 2015 год в сумме 89 764,5 тыс. рубле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Внести изменения в приложение 2 «Поступление доходов в районный бюджет  в 2015 году» к решению от 25.12.2014 № 71  «О  районном бюджете на 2015 год и плановый период 2016 и 2017 годов»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нести изменения в приложение 6 «Ведомственная структура расходов районного бюджета на 2015 год.» к решению от 25.12.2014 № 71  «О  районном бюджете на 2015 год и плановый период 2016 и 2017 годов» согласно приложению 2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Внести изменения в приложение 8 «</w:t>
      </w:r>
      <w:r>
        <w:rPr>
          <w:bCs/>
          <w:sz w:val="28"/>
          <w:szCs w:val="28"/>
          <w:lang w:val="ru-RU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15 год.»</w:t>
      </w:r>
      <w:r>
        <w:rPr>
          <w:sz w:val="28"/>
          <w:szCs w:val="28"/>
          <w:lang w:val="ru-RU"/>
        </w:rPr>
        <w:t xml:space="preserve"> к решению от 25.12.2014 № 71  «О  районном бюджете на 2015 год и плановый период 2016 и 2017 годов» согласно приложению 3 к настоящему решению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Внести изменения в приложение 10 «Распределение бюджетных ассигнований по целевым статьям (муниципальным программам Гавриловского района и непрограммным направлениям деятельности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руппам и подгруппам видов расходов, разделам, подразделам классификации расходов районного     бюджета на 2015 год» к решению районного Совета народных депутатов от 25.12.20143 № 71 «О районном бюджете на 2015 год и на плановый период 2016 и 2017 годов» согласно приложению 4 к настоящему решению.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lang w:val="ru-RU"/>
        </w:rPr>
        <w:t xml:space="preserve">  </w:t>
      </w: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6. Внести изменения в приложение 12 «Распределение дотации на выравнивание бюджетной обеспеченности поселений Гавриловского района  на 2015 год» к решению от 25.12.2014 № 71 «О  районном бюджете на 2015 год и плановый период 2016 и 2017 годов» согласно приложению 5 к настоящему решению.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lang w:val="ru-RU"/>
        </w:rPr>
        <w:t xml:space="preserve">Разместить  (опубликовать)  данное   решение   </w:t>
      </w:r>
      <w:r>
        <w:rPr>
          <w:sz w:val="28"/>
          <w:szCs w:val="28"/>
          <w:lang w:val="ru-RU"/>
        </w:rPr>
        <w:t>на сайте сетевого издания «ТОП 68 Тамбовский областной портал» (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top</w:t>
        </w:r>
        <w:r>
          <w:rPr>
            <w:rStyle w:val="InternetLink"/>
            <w:sz w:val="28"/>
            <w:szCs w:val="28"/>
            <w:lang w:val="ru-RU"/>
          </w:rPr>
          <w:t>68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 xml:space="preserve">      </w:t>
      </w:r>
      <w:r>
        <w:rPr>
          <w:bCs/>
          <w:sz w:val="28"/>
          <w:lang w:val="ru-RU"/>
        </w:rPr>
        <w:t>8</w:t>
      </w:r>
      <w:r>
        <w:rPr>
          <w:sz w:val="28"/>
          <w:szCs w:val="28"/>
          <w:lang w:val="ru-RU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9.Контроль за исполнением настоящего решения возложить на постоянную комиссию по бюджету, экономике, социальным вопросам и  налогообложению районного Совета народных депутатов (</w:t>
      </w:r>
      <w:r>
        <w:rPr>
          <w:color w:val="000000"/>
          <w:sz w:val="28"/>
          <w:szCs w:val="28"/>
          <w:lang w:val="ru-RU"/>
        </w:rPr>
        <w:t>А.А.Филимонов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Гавриловского района                                                С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13" w:leader="none"/>
        <w:tab w:val="center" w:pos="4677" w:leader="none"/>
        <w:tab w:val="right" w:pos="8994" w:leader="none"/>
        <w:tab w:val="right" w:pos="935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59:00Z</dcterms:created>
  <dc:creator>Отдел муниципальных образований МФ РФ</dc:creator>
  <dc:description/>
  <cp:keywords/>
  <dc:language>en-US</dc:language>
  <cp:lastModifiedBy>Юрист</cp:lastModifiedBy>
  <cp:lastPrinted>2014-06-06T15:40:00Z</cp:lastPrinted>
  <dcterms:modified xsi:type="dcterms:W3CDTF">2015-02-27T07:02:00Z</dcterms:modified>
  <cp:revision>12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