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АМПУР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ТАМБОВСКОЙ  ОБЛАСТИ</w:t>
      </w:r>
    </w:p>
    <w:p>
      <w:pPr>
        <w:pStyle w:val="Heading3"/>
        <w:tabs>
          <w:tab w:val="clear" w:pos="708"/>
          <w:tab w:val="left" w:pos="540" w:leader="none"/>
        </w:tabs>
        <w:spacing w:before="240" w:after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диннадцатое  заседание,  пятый созыв</w:t>
      </w:r>
    </w:p>
    <w:p>
      <w:pPr>
        <w:pStyle w:val="Heading3"/>
        <w:tabs>
          <w:tab w:val="clear" w:pos="708"/>
          <w:tab w:val="left" w:pos="540" w:leader="none"/>
        </w:tabs>
        <w:spacing w:before="24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5 сентября  2014 г.                                                                                             № 61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. Сати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  изменений   и  дополнений  в  решение  Сампурского  районного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Совета народных депутатов от 24.12.2013 года № 19  «О  районном  бюджете  на 2014 год и на плановый период 2015 и 2016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На  основании   заключения постоянной комиссии по бюджету, экономике и агропромышленному комплексу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Сампурский районный Совет народных депутатов  р е ш и л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645"/>
        <w:rPr/>
      </w:pPr>
      <w:r>
        <w:rPr>
          <w:sz w:val="28"/>
        </w:rPr>
        <w:t xml:space="preserve">Внести </w:t>
      </w:r>
      <w:r>
        <w:rPr>
          <w:sz w:val="28"/>
          <w:szCs w:val="28"/>
        </w:rPr>
        <w:t xml:space="preserve"> изменения  и дополнения в решение Сампурского районного Совета   народных     депутатов     от  24.12. 2013 № 19  «О районном бюджете на  2014год и на плановый период 2015  и 2016 годов»: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В   статье 1, пункте 1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ункте 1): цифры «233744,6», «170340,9», «12331,6» заменить цифрами «237477,8», «173320,6», «12528,0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пункте 2):  цифру «246635,5» заменить цифрой «250806,8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пункте 4):  цифру «12890,9» заменить цифрой «13329,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 В приложение 2  «Поступление доходов в районный бюджет в 2014 году»:</w:t>
      </w:r>
    </w:p>
    <w:p>
      <w:pPr>
        <w:pStyle w:val="Normal"/>
        <w:ind w:firstLine="5812"/>
        <w:rPr>
          <w:b/>
          <w:b/>
          <w:bCs/>
        </w:rPr>
      </w:pPr>
      <w:r>
        <w:rPr>
          <w:b/>
          <w:bCs/>
        </w:rPr>
        <w:t xml:space="preserve">     </w:t>
      </w:r>
    </w:p>
    <w:tbl>
      <w:tblPr>
        <w:tblW w:w="9819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15"/>
        <w:gridCol w:w="1996"/>
        <w:gridCol w:w="3828"/>
        <w:gridCol w:w="1117"/>
        <w:gridCol w:w="268"/>
        <w:gridCol w:w="30"/>
      </w:tblGrid>
      <w:tr>
        <w:trPr/>
        <w:tc>
          <w:tcPr>
            <w:tcW w:w="4576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строку:</w:t>
            </w:r>
          </w:p>
        </w:tc>
      </w:tr>
      <w:tr>
        <w:trPr>
          <w:trHeight w:val="433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3744,6»</w:t>
            </w:r>
          </w:p>
        </w:tc>
      </w:tr>
      <w:tr>
        <w:trPr>
          <w:trHeight w:val="326" w:hRule="atLeast"/>
          <w:cantSplit w:val="true"/>
        </w:trPr>
        <w:tc>
          <w:tcPr>
            <w:tcW w:w="9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color w:val="000000"/>
              </w:rPr>
            </w:pPr>
            <w:r>
              <w:rPr>
                <w:bCs/>
                <w:sz w:val="28"/>
                <w:szCs w:val="28"/>
              </w:rPr>
              <w:t>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Всего доходов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bCs/>
              </w:rPr>
              <w:t>237477,8»</w:t>
            </w:r>
          </w:p>
        </w:tc>
      </w:tr>
      <w:tr>
        <w:trPr>
          <w:trHeight w:val="326" w:hRule="atLeast"/>
          <w:cantSplit w:val="true"/>
        </w:trPr>
        <w:tc>
          <w:tcPr>
            <w:tcW w:w="9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року;</w:t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/>
            </w:pPr>
            <w:r>
              <w:rPr>
                <w:b/>
                <w:color w:val="000000"/>
              </w:rPr>
              <w:t>«1 00 00000 00 0000 000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51072,1»</w:t>
            </w:r>
          </w:p>
        </w:tc>
      </w:tr>
      <w:tr>
        <w:trPr>
          <w:trHeight w:val="326" w:hRule="atLeast"/>
          <w:cantSplit w:val="true"/>
        </w:trPr>
        <w:tc>
          <w:tcPr>
            <w:tcW w:w="9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Cs/>
                <w:sz w:val="28"/>
                <w:szCs w:val="28"/>
              </w:rPr>
              <w:t>изложить в следующей редакции:</w:t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/>
            </w:pPr>
            <w:r>
              <w:rPr>
                <w:b/>
                <w:color w:val="000000"/>
              </w:rPr>
              <w:t>«1 00 00000 00 0000 000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51629,2»</w:t>
            </w:r>
          </w:p>
        </w:tc>
      </w:tr>
      <w:tr>
        <w:trPr>
          <w:trHeight w:val="326" w:hRule="atLeast"/>
          <w:cantSplit w:val="true"/>
        </w:trPr>
        <w:tc>
          <w:tcPr>
            <w:tcW w:w="9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троки:</w:t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/>
            </w:pPr>
            <w:r>
              <w:rPr>
                <w:color w:val="000000"/>
              </w:rPr>
              <w:t>«1 01 00000 00 0000 000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лог на прибыль, доходы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7145,5</w:t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7145,5</w:t>
            </w:r>
          </w:p>
        </w:tc>
      </w:tr>
      <w:tr>
        <w:trPr>
          <w:trHeight w:val="326" w:hRule="atLeast"/>
          <w:cantSplit w:val="true"/>
        </w:trPr>
        <w:tc>
          <w:tcPr>
            <w:tcW w:w="9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изложить в следующей редакции:</w:t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лог на прибыль, доходы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7372,6</w:t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7372,6</w:t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оки: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color w:val="000000"/>
              </w:rPr>
              <w:t>«1 05 00000 00 0000 000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lang w:val="en-US"/>
              </w:rPr>
            </w:pPr>
            <w:r>
              <w:rPr/>
              <w:t>5817,0</w:t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/>
              <w:t xml:space="preserve">     </w:t>
            </w:r>
            <w:r>
              <w:rPr/>
              <w:t>1805,0»</w:t>
            </w:r>
          </w:p>
        </w:tc>
      </w:tr>
      <w:tr>
        <w:trPr>
          <w:trHeight w:val="326" w:hRule="atLeast"/>
          <w:cantSplit w:val="true"/>
        </w:trPr>
        <w:tc>
          <w:tcPr>
            <w:tcW w:w="9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/>
            </w:pPr>
            <w:r>
              <w:rPr>
                <w:bCs/>
                <w:sz w:val="28"/>
                <w:szCs w:val="28"/>
              </w:rPr>
              <w:t>изложить в следующей редакции:</w:t>
            </w:r>
          </w:p>
        </w:tc>
      </w:tr>
      <w:tr>
        <w:trPr>
          <w:trHeight w:val="326" w:hRule="atLeast"/>
          <w:cantSplit w:val="true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color w:val="000000"/>
              </w:rPr>
              <w:t>«1 05 00000 00 0000 000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lang w:val="en-US"/>
              </w:rPr>
            </w:pPr>
            <w:r>
              <w:rPr/>
              <w:t>6037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/>
              <w:t xml:space="preserve">     </w:t>
            </w:r>
            <w:r>
              <w:rPr/>
              <w:t>2025,0»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9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роки:</w:t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1 12 00000 00 0000 000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33,0</w:t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 01000 01 0000 120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33,0</w:t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0000 00 0000 000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6000 00 0000 430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5,0</w:t>
            </w:r>
          </w:p>
        </w:tc>
      </w:tr>
      <w:tr>
        <w:trPr>
          <w:trHeight w:val="326" w:hRule="atLeast"/>
          <w:cantSplit w:val="true"/>
        </w:trPr>
        <w:tc>
          <w:tcPr>
            <w:tcW w:w="9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/>
            </w:pPr>
            <w:r>
              <w:rPr/>
              <w:t>изложить в следующей редакции:</w:t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1 12 00000 00 0000 000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93,4</w:t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 01000 01 0000 120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93,4</w:t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0000 00 0000 000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14,6</w:t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6000 00 0000 430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74,6»</w:t>
            </w:r>
          </w:p>
        </w:tc>
      </w:tr>
      <w:tr>
        <w:trPr>
          <w:trHeight w:val="326" w:hRule="atLeast"/>
          <w:cantSplit w:val="true"/>
        </w:trPr>
        <w:tc>
          <w:tcPr>
            <w:tcW w:w="9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роки:</w:t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«2 00 00000 00 0000 000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/>
              <w:t>182672,5</w:t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 бюджетной системы Российской Федерации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/>
              <w:t>182672,5»</w:t>
            </w:r>
          </w:p>
        </w:tc>
      </w:tr>
      <w:tr>
        <w:trPr>
          <w:trHeight w:val="326" w:hRule="atLeast"/>
          <w:cantSplit w:val="true"/>
        </w:trPr>
        <w:tc>
          <w:tcPr>
            <w:tcW w:w="9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color w:val="000000"/>
              </w:rPr>
            </w:pPr>
            <w:r>
              <w:rPr>
                <w:bCs/>
                <w:sz w:val="28"/>
                <w:szCs w:val="28"/>
              </w:rPr>
              <w:t>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«2 00 00000 00 0000 000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/>
              <w:t>185848,6</w:t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 бюджетной системы Российской Федерации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/>
              <w:t>185848,6»</w:t>
            </w:r>
          </w:p>
        </w:tc>
      </w:tr>
      <w:tr>
        <w:trPr>
          <w:trHeight w:val="326" w:hRule="atLeast"/>
          <w:cantSplit w:val="true"/>
        </w:trPr>
        <w:tc>
          <w:tcPr>
            <w:tcW w:w="9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у:</w:t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2 02 02000 00 0000 151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/>
              <w:t>59777,1»</w:t>
            </w:r>
          </w:p>
        </w:tc>
      </w:tr>
      <w:tr>
        <w:trPr>
          <w:trHeight w:val="326" w:hRule="atLeast"/>
          <w:cantSplit w:val="true"/>
        </w:trPr>
        <w:tc>
          <w:tcPr>
            <w:tcW w:w="9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color w:val="000000"/>
              </w:rPr>
            </w:pPr>
            <w:r>
              <w:rPr>
                <w:bCs/>
              </w:rPr>
              <w:t>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2 02 02000 00 0000 151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/>
              <w:t>61292,1»</w:t>
            </w:r>
          </w:p>
        </w:tc>
      </w:tr>
      <w:tr>
        <w:trPr>
          <w:trHeight w:val="326" w:hRule="atLeast"/>
          <w:cantSplit w:val="true"/>
        </w:trPr>
        <w:tc>
          <w:tcPr>
            <w:tcW w:w="9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/>
            </w:pPr>
            <w:r>
              <w:rPr>
                <w:color w:val="000000"/>
              </w:rPr>
              <w:t>дополнить строками следующего содержания:</w:t>
            </w:r>
          </w:p>
        </w:tc>
      </w:tr>
      <w:tr>
        <w:trPr>
          <w:trHeight w:val="559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«2 02 02051 05 0000 151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tbl>
            <w:tblPr>
              <w:tblW w:w="8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70"/>
            </w:tblGrid>
            <w:tr>
              <w:trPr>
                <w:trHeight w:val="799" w:hRule="atLeast"/>
              </w:trPr>
              <w:tc>
                <w:tcPr>
                  <w:tcW w:w="8670" w:type="dxa"/>
                  <w:tcBorders/>
                </w:tcPr>
                <w:p>
                  <w:pPr>
                    <w:pStyle w:val="Default"/>
                    <w:ind w:right="2753" w:hanging="0"/>
                    <w:rPr>
                      <w:sz w:val="23"/>
                      <w:szCs w:val="23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ам муниципальных  образований на релизацию федеральных целевых программ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25,8</w:t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роки: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2 02 02999 00 0000 151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/>
              <w:t>58972,1</w:t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/>
              <w:t>58972,1</w:t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«Развитие транспортной системы и дорожного хозяйства Тамбовской области» на 2014-2020 годы. Содержание и развитие сети автомобильных дорог.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5137,1</w:t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поддержку автомобильного транспорта в рамках подпрограммы «Развитие транспортного комплекса» государственной программы Тамбовской области «Развитие транспортной системы и дорожного хозяйства Тамбовской области» на 2014-2020 годы.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589,2</w:t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оздание объектов социальной, коммунальной инфраструктуры и объектов общегражданского назначения в рамках подпрограммы «Развитие дошкольного образования» государственной программы Тамбовской области «Развитие образования Тамбовской области»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8708,1»</w:t>
            </w:r>
          </w:p>
        </w:tc>
      </w:tr>
      <w:tr>
        <w:trPr>
          <w:trHeight w:val="326" w:hRule="atLeast"/>
          <w:cantSplit w:val="true"/>
        </w:trPr>
        <w:tc>
          <w:tcPr>
            <w:tcW w:w="9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color w:val="000000"/>
              </w:rPr>
            </w:pPr>
            <w:r>
              <w:rPr>
                <w:bCs/>
              </w:rPr>
              <w:t>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2 02 02999 00 0000 151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/>
              <w:t>60361,3</w:t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/>
              <w:t>60361,3</w:t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/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«Развитие транспортной системы и дорожного хозяйства Тамбовской области» на 2014-2020 годы. Содержание и развитие сети автомобильных дорог.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9987,1</w:t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поддержку автомобильного транспорта в рамках подпрограммы «Развитие транспортного комплекса» государственной программы Тамбовской области «Развитие транспортной системы и дорожного хозяйства Тамбовской области» на 2014-2020 годы.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140,8</w:t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оздание объектов социальной, коммунальной инфраструктуры и объектов общегражданского назначения в рамках подпрограммы «Развитие дошкольного образования» государственной программы Тамбовской области «Развитие образования Тамбовской области»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4478,4»</w:t>
            </w:r>
          </w:p>
        </w:tc>
      </w:tr>
      <w:tr>
        <w:trPr>
          <w:trHeight w:val="326" w:hRule="atLeast"/>
          <w:cantSplit w:val="true"/>
        </w:trPr>
        <w:tc>
          <w:tcPr>
            <w:tcW w:w="9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сле строки:</w:t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субсидия   на  реализацию  региональных  инвестиционных проектов Третьей очереди программы агропромышленного  комплекса Тамбовской области в рамках прочих мероприятий государственной программы «Развитие сельского хозяйства  и регулирования  рынков  сельскохозяйственной продукции, сырья и продовольствия Тамбовской области на 2014 – 2020 годы»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937,5</w:t>
            </w:r>
          </w:p>
        </w:tc>
      </w:tr>
      <w:tr>
        <w:trPr>
          <w:trHeight w:val="326" w:hRule="atLeast"/>
          <w:cantSplit w:val="true"/>
        </w:trPr>
        <w:tc>
          <w:tcPr>
            <w:tcW w:w="9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/>
            </w:pPr>
            <w:r>
              <w:rPr>
                <w:color w:val="000000"/>
              </w:rPr>
              <w:t>дополнить строкой следующего содержания:</w:t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софинансирование  мероприятий  федеральной целевой программы «Жилище» в рамках   подпрограммы «Молодежи – доступное жилье» государственной программы  Тамбовской области  «Обеспечение доступным и комфортным  жильем  и коммунальными услугами  граждан»  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/>
              <w:t>217,3</w:t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роки: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2 02 04000 00 0000 151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/>
              <w:t>12391,2</w:t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color w:val="000000"/>
              </w:rPr>
              <w:t>2 02 04</w:t>
            </w:r>
            <w:r>
              <w:rPr>
                <w:color w:val="000000"/>
                <w:lang w:val="en-US"/>
              </w:rPr>
              <w:t xml:space="preserve">014 </w:t>
            </w:r>
            <w:r>
              <w:rPr>
                <w:color w:val="000000"/>
              </w:rPr>
              <w:t>05 0000 151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я части полномочий по решению вопросов  местного значения в соответствии с заключенными  соглашениями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/>
              <w:t>12331,6»</w:t>
            </w:r>
          </w:p>
        </w:tc>
      </w:tr>
      <w:tr>
        <w:trPr>
          <w:trHeight w:val="326" w:hRule="atLeast"/>
          <w:cantSplit w:val="true"/>
        </w:trPr>
        <w:tc>
          <w:tcPr>
            <w:tcW w:w="9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изложить в следующей редакции:</w:t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2 02 04000 00 0000 151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/>
              <w:t>14052,3</w:t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color w:val="000000"/>
              </w:rPr>
              <w:t>2 02 04</w:t>
            </w:r>
            <w:r>
              <w:rPr>
                <w:color w:val="000000"/>
                <w:lang w:val="en-US"/>
              </w:rPr>
              <w:t xml:space="preserve">014 </w:t>
            </w:r>
            <w:r>
              <w:rPr>
                <w:color w:val="000000"/>
              </w:rPr>
              <w:t>05 0000 151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я части полномочий по решению вопросов  местного значения в соответствии с заключенными  соглашениями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</w:rPr>
            </w:pPr>
            <w:r>
              <w:rPr/>
              <w:t>12528,0»</w:t>
            </w:r>
          </w:p>
        </w:tc>
      </w:tr>
      <w:tr>
        <w:trPr>
          <w:trHeight w:val="326" w:hRule="atLeast"/>
          <w:cantSplit w:val="true"/>
        </w:trPr>
        <w:tc>
          <w:tcPr>
            <w:tcW w:w="9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/>
            </w:pPr>
            <w:r>
              <w:rPr>
                <w:color w:val="000000"/>
              </w:rPr>
              <w:t>дополнить строками следующего содержания:</w:t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4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5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5 0000 151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/>
            </w:pPr>
            <w:r>
              <w:rPr>
                <w:color w:val="000000"/>
              </w:rPr>
              <w:t>2 02 04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5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5 0000 151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26" w:hRule="atLeast"/>
          <w:cantSplit w:val="true"/>
        </w:trPr>
        <w:tc>
          <w:tcPr>
            <w:tcW w:w="9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сле строки:</w:t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color w:val="000000"/>
              </w:rPr>
              <w:t>«2 02 04999 05 0000 151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Иные межбюджетные трансферты бюджетам муниципальных районов на обеспечение приобретения (изготовление) бланков документов об образовании муниципальной общеобразовательной организацией на 2014 год в рамках подпрограммы «Обеспечение реализации государственной программы и прочие мероприятия в области образования»  государственной программы  Тамбовской области «Развитие образования Тамбовской области» 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3,7»</w:t>
            </w:r>
          </w:p>
        </w:tc>
      </w:tr>
      <w:tr>
        <w:trPr>
          <w:trHeight w:val="326" w:hRule="atLeast"/>
          <w:cantSplit w:val="true"/>
        </w:trPr>
        <w:tc>
          <w:tcPr>
            <w:tcW w:w="9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/>
            </w:pPr>
            <w:r>
              <w:rPr>
                <w:color w:val="000000"/>
              </w:rPr>
              <w:t>дополнить строками следующего содержания:</w:t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color w:val="000000"/>
              </w:rPr>
              <w:t>«2 02 04999 05 0000 151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/>
              <w:t>Иные межбюджетные трансферты  бюджетам муниципальных районов на  обеспечение временного социально - бытового  обустройства лиц, вынужденно покинувших  территорию Украины и находящихся в пунктах  временного размещения  на территории Тамбовской области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006,4</w:t>
            </w:r>
          </w:p>
        </w:tc>
      </w:tr>
      <w:tr>
        <w:trPr>
          <w:trHeight w:val="32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color w:val="000000"/>
              </w:rPr>
              <w:t>2 02 04999 05 0000 151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/>
              <w:t xml:space="preserve">Иные межбюджетные трансферты  бюджетам муниципальных районов на  единовременные стимулирующие выплаты лучшим учителям муниципальных общеобразовательных организаций в рамках реализации мероприятий подпрограммы «Развитие общего и дополнительного образования» государственной программы Тамбовской области «Развитие образования Тамбовской области» на 2013-2020 годы 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08,3»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   приложение 4 «Перечень главных  администраторов  доходов районного бюджета на 2014 год  и плановый период 2015 и 2016 годов»  следующими кодами  бюджетной классификации  Российской Федера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6042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en-US"/>
              </w:rPr>
            </w:pPr>
            <w:r>
              <w:rPr>
                <w:lang w:val="en-US"/>
              </w:rPr>
              <w:t>8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я Сампурского района Тамбовской обла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8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>2 02 04052 05 0000 15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8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>2 02 04053 05 0000 15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8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>2 02 04081 05 0000 15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финансовое обеспечение мероприятий по временному  социально-бытовому обустройству лиц, вынужденно  покинувших  территорию Украины и находящихся в пунктах  временного размещения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иложение 6 «</w:t>
      </w:r>
      <w:r>
        <w:rPr>
          <w:bCs/>
          <w:sz w:val="28"/>
          <w:szCs w:val="28"/>
        </w:rPr>
        <w:t xml:space="preserve">Ведомственная структура расходов районного бюджета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</w:rPr>
      </w:pPr>
      <w:r>
        <w:rPr>
          <w:bCs/>
          <w:sz w:val="28"/>
          <w:szCs w:val="28"/>
        </w:rPr>
        <w:t>на 2014 год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                                                               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районного бюджета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14 год </w:t>
      </w:r>
    </w:p>
    <w:p>
      <w:pPr>
        <w:pStyle w:val="Normal"/>
        <w:rPr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 xml:space="preserve">тыс. рублей </w:t>
      </w:r>
    </w:p>
    <w:tbl>
      <w:tblPr>
        <w:tblW w:w="9945" w:type="dxa"/>
        <w:jc w:val="left"/>
        <w:tblInd w:w="-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25"/>
        <w:gridCol w:w="705"/>
        <w:gridCol w:w="675"/>
        <w:gridCol w:w="720"/>
        <w:gridCol w:w="1275"/>
        <w:gridCol w:w="540"/>
        <w:gridCol w:w="1305"/>
      </w:tblGrid>
      <w:tr>
        <w:trPr>
          <w:tblHeader w:val="true"/>
          <w:trHeight w:val="345" w:hRule="atLeast"/>
          <w:cantSplit w:val="true"/>
        </w:trPr>
        <w:tc>
          <w:tcPr>
            <w:tcW w:w="4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49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4</w:t>
            </w:r>
          </w:p>
        </w:tc>
      </w:tr>
      <w:tr>
        <w:trPr>
          <w:tblHeader w:val="true"/>
          <w:trHeight w:val="435" w:hRule="atLeast"/>
          <w:cantSplit w:val="true"/>
        </w:trPr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806,8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ампурского района Тамбов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84484,6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8739,7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926,7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Функционирование Главы  муниципального 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8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926,7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8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926,7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муниципальных органов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8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926,7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2191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еспечение  функционирования деятельности 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8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2191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еспечение  деятельности центрального аппара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2191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99 1 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2157,3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 1 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 и иных платеж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98,2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зервные фонды  администрации района в рамках непрограммных расходов,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805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98,2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805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98,2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5323,8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культуры» на 2014 – 2020 г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 xml:space="preserve">02 0 00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Осуществление  отдельных государственных полномочий   по хранению, комплектованию, учету и  использованию архивных документов, относящихся к государственной собственности и находящихся  на территориях муниципальных образований  в рамках подпрограммы «Наследие» муниципальной программы «Развитие культуры» на 2014 – 2020 г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76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76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беспечение безопасности  населения Сампурского района, зашита его  жизненно важных  интересов  и противодействие   преступности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392,3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Противодействию терроризму и экстремизму в Сампурском районе на 2014 – 2020 годы» муниципальной программы «Обеспечение безопасности  населения Сампурского района, зашита его  жизненно важных  интересов  и противодействие   преступности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8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8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Снижение рисков и смягчение  последствий чрезвычайных ситуаций природного и техногенного  характера, обеспечение  пожарной безопасности, безопасности на водных объектах  и развитие единой  дежурно-диспетчерской службы Сампурского района  в 2014-2020 годах» муниципальной программы «Обеспечение безопасности  населения Сампурского района, зашита его  жизненно важных  интересов  и противодействие   преступности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80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80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Обеспечение  пожарной безопасности   на территории Сампурского района на 2014 – 2020 годы» муниципальной программы «Обеспечение безопасности  населения Сампурского района, зашита его  жизненно важных  интересов  и противодействие   преступности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80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80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Профилактика  и предупреждение  несчастных случаев  на   воде, обеспечение безопасности людей на водных объектах, а также создание общественных спасательных постов в местах массового отдыха населения и обучение населения, прежде всего детей  плаванию на  2014-2020 годы» муниципальной программы «Обеспечение безопасности  населения Сампурского района, зашита его  жизненно важных  интересов  и противодействие   преступности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6 4 8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6 4 8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Повышение уровня  гражданской обороны  Сампурского района на  2014 – 2020 годы» муниципальной программы «Обеспечение безопасности  населения Сампурского района, зашита его  жизненно важных  интересов  и противодействие   преступности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8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8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сполнение  государственных полномочий  по  обеспечению  деятельности  административных комиссий в рамках  подпрограммы  «Обеспечение общественного порядка и противодействие   преступности в Сампурском районе» на 2014 - 2020 годы муниципальной программы «Обеспечение безопасности  населения Сампурского района, зашита его  жизненно важных  интересов  и противодействие   преступности на 2014 - 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77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77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77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Обеспечение общественного порядка и противодействие   преступности в Сампурском районе» на 2014 - 2020 годы» муниципальной программы «Обеспечение безопасности  населения Сампурского района, зашита его  жизненно важных  интересов  и противодействие   преступности на 2014 - 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80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80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в рамках подпрограммы </w:t>
            </w:r>
            <w:r>
              <w:rPr>
                <w:sz w:val="20"/>
                <w:szCs w:val="20"/>
              </w:rPr>
              <w:t>«Комплексные меры  противодействия незаконному обороту наркотиков и распространению  наркомании в Сампурском районе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6 9 80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6 9 80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Экономическое  развитие и инновационная экономика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937,8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Развитие  малого и  среднего предпринимательства» муниципальной программы «Экономическое  развитие и инновационная экономика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Профессиональная переподготовка и повышение квалификации  муниципальных служащих» муниципальной программы «Экономическое  развитие и инновационная экономика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80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8 2 80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существление переданных  государственных полномочий органами местного самоуправлений Тамбовской области в соответствии с Законом Тамбовской области «О наделении  администраций  городских и сельских поселений полномочиями  по государственной регистрации актов гражданского  состояния в рамках подпрограммы «Мероприятия в установленной сфере  деятельности» муниципальной программы   «Экономическое развитие и инновационная экономика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59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767,4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59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621,9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59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в рамках  подпрограммы  «Обеспечение выплаты  денежного вознаграждения лицам, награжденным  органами местного самоуправления на 2014-2020 годы» </w:t>
            </w:r>
            <w:r>
              <w:rPr>
                <w:sz w:val="20"/>
                <w:szCs w:val="20"/>
              </w:rPr>
              <w:t>муниципальной программы   «Экономическое развитие и инновационная экономика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5 8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43,4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5 8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8 5 8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20,3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Информационное общество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552,7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муниципальной программы «Информационное общество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8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552,7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8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552,7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Эффективное управление  муниципальными финансами  и оптимизация  муниципального долга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Создание  и развитие  интегрированной информационной системы управления общественными  финансами  Сампурского района» муниципальной программы «Эффективное управление  муниципальными финансами  и оптимизация  муниципального долга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12 5 803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 5 803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Эффективное  управление  собственностью района»  на 2014 -2020 г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335,7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муниципальной программы «Эффективное  управление  собственностью района»  на 2014 -2020 г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80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,7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80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,7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ременного социально-бытового обустройства лиц, вынужденно покинувших территорию Украины и находящихся в пунктах временного размещения на территории Тамбовской области, в рамках непрограммных расход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77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,4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77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,4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 муниципальных функций, связанных с  общегосударственным управлением, в рамках непрограммных расход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80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 и иных платеж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80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55,7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</w:rPr>
              <w:t>Миграцион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46,8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казание содействия  добровольному переселению  в Сампурский район соотечественников, проживающих за рубежом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 в рамках  подпрограммы «Проект  переселения «Квалифицированные специалисты» муниципальной программы «Оказание содействия  добровольному переселению  в Сампурский район соотечественников, проживающих за рубежо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4 1 73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73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 в рамках  подпрограммы «Проект  переселения «Квалифицированные специалисты» муниципальной программы «Оказание содействия  добровольному переселению  в Сампурский район соотечественников, проживающих за рубежо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50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50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 в рамках  подпрограммы «Проект  переселения «Квалифицированные специалисты» муниципальной программы «Оказание содействия  добровольному переселению  в Сампурский район соотечественников, проживающих за рубежо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80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80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 в рамках  подпрограммы </w:t>
            </w:r>
            <w:r>
              <w:rPr>
                <w:color w:val="000000"/>
                <w:sz w:val="18"/>
                <w:szCs w:val="18"/>
              </w:rPr>
              <w:t xml:space="preserve"> «Соотечественники -  участники муниципальной программы Сампурского района»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«Оказание содействия  добровольному переселению  в Сампурский район соотечественников, проживающих за рубежо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8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8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 в рамках непрограммных расход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80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80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8,9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Снижение рисков и смягчение  последствий чрезвычайных ситуаций природного и техногенного  характера, обеспечение  пожарной безопасности, безопасности на водных объектах  и развитие единой  дежурно-диспетчерской службы Сампурского района  в 2014-2020 годах» муниципальной программы «Обеспечение безопасности  населения Сампурского района, зашита его  жизненно важных  интересов  и противодействие   преступности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6 2 80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6 2 80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46045,2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820,8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транспортной  системы и дорожного хозяйства Сампурского района Тамбовской области  на 2014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10 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820,8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 в рамках  подпрограммы «Развитие  транспортного комплекса  Сампурского района Тамбовской области  на 2014 -2020 годы» муниципальной программы «Развитие транспортной  системы и дорожного хозяйства Сампурского района Тамбовской области  на 2014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77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8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77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8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 в рамках  подпрограммы «Развитие  транспортного комплекса  Сампурского района Тамбовской области  на 2014 -2020 годы» муниципальной программы «Развитие транспортной  системы и дорожного хозяйства Сампурского района Тамбовской области  на 2014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80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80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80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44214,9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беспечение безопасности  населения Сампурского района, зашита его  жизненно важных  интересов  и противодействие   преступности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06 6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3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 в рамках  подпрограммы «Повышение  безопасности дорожного  движения в Сампурском районе на 2014 – 2020 годы» муниципальной программы «Обеспечение безопасности  населения Сампурского района, зашита его  жизненно важных  интересов  и противодействие   преступности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6 8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23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6 6 8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23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 сельского хозяйства и регулирование рынков сельскохозяйственной продукции, сырья и продовольствия Сампурского района Тамбовской области на 2014 -2020 годы 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09 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937,5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региональных  инвестиционных проектов Третьей очереди программы агропромышленного  комплекса Тамбовской области в рамках мероприятий </w:t>
            </w:r>
            <w:r>
              <w:rPr>
                <w:color w:val="000000"/>
                <w:sz w:val="20"/>
                <w:szCs w:val="20"/>
              </w:rPr>
              <w:t>муниципальной программы «Развитие  сельского хозяйства и регулирование рынков сельскохозяйственной продукции, сырья и продовольствия Сампурского района Тамбовской области на 2014 -2020 годы 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09 0 74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,5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09 0 74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,5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транспортной  системы и дорожного хозяйства Сампурского района Тамбовской области  на 2014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10 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43154,4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в рамках подпрограммы «Совершенствование и развитие сети автомобильных дорог Сампурского района Тамбовской области на 2014-2020 годы муниципальной программы «Развитие транспортной системы и дорожного хозяйства Сампурского района Тамбовской области на 2014-2020 годы»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7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851,1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7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851,1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 в рамках  подпрограммы «Совершенствование  и развитие сети автомобильных  дорог Сампурского района  Тамбовской области  на 2014 – 2020 годы» муниципальной программы «Развитие транспортной  системы и дорожного хозяйства Сампурского района Тамбовской области  на 2014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10 1 8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303,3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8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303,3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9,5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, в рамках непрограммных расход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80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80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4490,4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78,4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униципальная программа  «Развитие системы образования Сампурского района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78,4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объектов социальной, коммунальной инфраструктуры и объектов общегражданского назначения в рамках подпрограммы «Развитие системы дошкольного образования» муниципальной программы «Развитие образования Сампурского района на 2014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7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78,4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 7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78,4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2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униципальная программа  «Развитие системы образования Сампурского района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Финансовое обеспечение  мероприятий  общего образования подпрограммы  </w:t>
            </w:r>
            <w:r>
              <w:rPr>
                <w:b/>
                <w:bCs/>
                <w:sz w:val="20"/>
                <w:szCs w:val="20"/>
              </w:rPr>
              <w:t xml:space="preserve">«Развитие общего  и дополнительного образования» </w:t>
            </w:r>
            <w:r>
              <w:rPr>
                <w:sz w:val="20"/>
                <w:szCs w:val="20"/>
              </w:rPr>
              <w:t>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8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8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91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91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униципальная программы «Развитие культуры на 2014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91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овое обеспечение мероприятий  в рамках подпрограммы «Искусство» муниципальной программы «Развитие культуры на 2014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8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91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8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191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4670,6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228,7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«Молодежи – доступное жилье на 2014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148,7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 в рамках муниципальной  программы «Молодежи – доступное жилье на 2014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6,4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бсидии гражданам  на приобретение жиль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6,4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 в рамках муниципальной  программы «Молодежи – доступное жилье на 2014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4,2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бсидии гражданам  на приобретение жиль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4,2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 в рамках муниципальной  программы «Молодежи – доступное жилье на 2014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8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8,1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бсидии гражданам  на приобретение жиль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8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88,1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 в рамках непрограммных расход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80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80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3441,9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 «Развитие образования  Сампурского района»  на 2014-2020 г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441</w:t>
            </w:r>
            <w:r>
              <w:rPr>
                <w:b/>
                <w:bCs/>
                <w:sz w:val="22"/>
                <w:szCs w:val="22"/>
              </w:rPr>
              <w:t>,9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 государственных  полномочий по организации  деятельности  комиссий по делам  несовершеннолетних и защите их прав  в рамках подпрограммы </w:t>
            </w:r>
            <w:r>
              <w:rPr>
                <w:b/>
                <w:bCs/>
                <w:sz w:val="20"/>
                <w:szCs w:val="20"/>
              </w:rPr>
              <w:t xml:space="preserve">«Обеспечение  реализации муниципальной  программы  и прочие мероприятия  в области образования» </w:t>
            </w:r>
            <w:r>
              <w:rPr>
                <w:sz w:val="20"/>
                <w:szCs w:val="20"/>
              </w:rPr>
              <w:t>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77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354,2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77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333,8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77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Выплата ежемесячного  пособия опекунам на содержание ребенка  в соответствии  с Законом Тамбовской области  от 10 мая 2011 года № 2-З «Об организации  и осуществлении  деятельности  по опеке и попечительству в отношении  несовершеннолетних в Тамбовской области в рамках подпрограммы  </w:t>
            </w:r>
            <w:r>
              <w:rPr>
                <w:b/>
                <w:bCs/>
                <w:sz w:val="20"/>
                <w:szCs w:val="20"/>
              </w:rPr>
              <w:t>«Обеспечение  реализации муниципальной  программы  и прочие мероприятия  в области образования»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 «Развитие образования  Сампурского района»  на 2014-2020 г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73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732,3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 нормативным обязательства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73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732,3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государственных полномочий по организации и осуществлению деятельности  комиссий по опеке и попечительству в отношении   несовершеннолетних граждан в рамках подпрограммы  </w:t>
            </w:r>
            <w:r>
              <w:rPr>
                <w:b/>
                <w:bCs/>
                <w:color w:val="000000"/>
                <w:sz w:val="20"/>
                <w:szCs w:val="20"/>
              </w:rPr>
              <w:t>«Обеспечение  реализации муниципальной  программы  и прочие мероприятия  в области образования»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 «Развитие образования  Сампурского района»  на 2014-2020 г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3 76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355,4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 3 76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343,4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 3 76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92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92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«Развитие физической культуры, спорта и туризма»  на 2014 – 2020 г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suppressAutoHyphens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03  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92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 в рамках подпрограммы «Развитие физической культуры   и массового спорта»  на 2014 – 2020 годы муниципальной  программы «Развитие физической культуры, спорта и туризма»  на 2014 – 2020 годы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03 1 8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82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8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suppressAutoHyphens w:val="tru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8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 в рамках подпрограммы «Развитие туризма»  на 2014 – 2020 годы муниципальной  программы «Развитие физической культуры, спорта и туризма»  на 2014 – 2020 г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8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2 8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Финансовый отдел администрации Сампурского района Тамбов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63869,2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9213,6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3007,2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еспечение  функционирования деятельности 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8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007,2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Обеспечение  деятельности центрального аппара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3007,2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998,4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 и иных платеж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6206,4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Информационное общество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11 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13,4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муниципальной программы «Информационное общество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8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13,4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8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13,4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Эффективное управление  муниципальными финансами  и оптимизация  муниципального долга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Создание  и развитие  интегрированной информационной системы управления общественными  финансами  Сампурского района» муниципальной программы «Эффективное управление  муниципальными финансами  и оптимизация  муниципального долга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 80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 80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атериально-техническое обеспечение  деятельности  органов местного самоуправления Сампурского района  на 2014 – 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63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мероприятий в рамках  муниципальной программы «Материально-техническое обеспечение  деятельности  органов местного самоуправления Сампурского района  на 2014 – 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80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5963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Фонд оплаты труда казенных учреждений  и взносы по обязательному  социальному страхова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80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3768,4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80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180,9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 и иных платеж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80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0</w:t>
            </w:r>
            <w:r>
              <w:rPr>
                <w:b/>
                <w:bCs/>
                <w:sz w:val="22"/>
                <w:szCs w:val="22"/>
              </w:rPr>
              <w:t>9,3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509,3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беспечение безопасности  населения Сампурского района, зашита его  жизненно важных  интересов  и противодействие   преступности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06 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502,3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, в рамках  подпрограммы «Подготовка граждан к военной службе в Сампурском районе» муниципальной  программы «Обеспечение безопасности  населения Сампурского района, зашита его  жизненно важных  интересов  и противодействие   преступности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 8 5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2,3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 8 5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2,3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Осуществление  отдельных государственных  полномочий  по расчету и предоставлению  субвенций бюджетам поселений  на осуществление ими  полномочий Российской Федерации по  первичному  воинскому учету на территориях, где отсутствуют военные комиссариаты, в рамках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ы  «Подготовка граждан к военной службе в Сампурском районе» муниципальной  программы «Обеспечение безопасности  населения Сампурского района, зашита его  жизненно важных  интересов  и противодействие   преступности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 8 7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 8 7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820,9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0996,4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униципальная программа  «Развитие системы образования Сампурского района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01 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0996,4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Ежемесячная денежная выплата на обеспечение мер  социальной поддержки  отдельных категорий  граждан, работающих  в сельской местности  и рабочих поселках, в рамках подпрограммы</w:t>
            </w:r>
            <w:r>
              <w:rPr>
                <w:b/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«Развитие системы дошкольного образования» 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01 1 73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7,3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73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7,3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еспечение  мер социальной  поддержки  многодетных семей в части предоставления  скидки по оплате  за присмотр и уход за детьми  в образовательных организациях, реализующих образовательную программу дошкольного  образования, в рамках подпрограммы «Развитие системы дошкольного образования» 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 73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 73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мпенсация   расходов  на оплату жилых помещений, отопления и освещения  педагогическим работникам, проживающим и работающим в  сельской местности, рабочих поселках (поселках городского типа), в рамках подпрограммы «Развитие системы дошкольного образования» 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 73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20,3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73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3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еализация мероприятий  в сфере  дошкольного образования  в рамках подпрограммы «Развитие системы дошкольного образования» 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76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76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еспечение  государственных гарантий  реализации  прав на получение   общедоступного и бесплатного  дошкольного образования  в муниципальных  дошкольных образовательных  организациях  в рамках подпрограммы «Развитие системы дошкольного образования» 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 76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939,5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 76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939,5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овое обеспечение деятельности муниципальных бюджетных  учреждений, предоставляющих услуги  дошкольного образования  в рамках подпрограммы  «Развитие системы дошкольного образования» 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 8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50,9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 8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50,9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овое обеспечение  мероприятий подпрограммы  «Развитие системы дошкольного образования» 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58,1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 8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58,1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Финансовое обеспечение  мероприятий  в рамках подпрограммы  </w:t>
            </w:r>
            <w:r>
              <w:rPr>
                <w:b/>
                <w:bCs/>
                <w:sz w:val="20"/>
                <w:szCs w:val="20"/>
              </w:rPr>
              <w:t xml:space="preserve">«Обеспечение  реализации муниципальной  программы  и прочие мероприятия  в области образования» </w:t>
            </w:r>
            <w:r>
              <w:rPr>
                <w:sz w:val="20"/>
                <w:szCs w:val="20"/>
              </w:rPr>
              <w:t>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19,7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219,7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17475,5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Муниципальная программа  «Развитие системы образования Сампурского района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01 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13857,8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овое обеспечение  мероприятий подпрограммы  «Развитие системы дошкольного образования» 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50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50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и дополнительного образования» муниципальной программы «Развитие образования Сампурского района на 2014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754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оздоровление детей, в том числе находящихся в трудной жизненной ситуации, в рамках подпрограммы «Развитие общего и дополнительного образования» муниципальной программы «Развитие образования Сампурского района на 2014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7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9,8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2 7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9,8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ые стимулирующие выплаты лучшим учителям муниципальных общеобразовательных организаций в рамках подпрограммы «Развитие общего и дополнительного образования» муниципальной программы «Развитие образования Сампурского района на 2014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2 7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,3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2 7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,3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Ежемесячная денежная выплата на обеспечение мер  социальной поддержки  отдельных категорий  граждан, работающих  в сельской местности  и рабочих поселках, в рамках подпрограммы</w:t>
            </w:r>
            <w:r>
              <w:rPr>
                <w:b/>
                <w:bCs/>
                <w:sz w:val="20"/>
                <w:szCs w:val="20"/>
              </w:rPr>
              <w:t xml:space="preserve"> «Развитие общего  и дополнительного образования» </w:t>
            </w:r>
            <w:r>
              <w:rPr>
                <w:sz w:val="20"/>
                <w:szCs w:val="20"/>
              </w:rPr>
              <w:t>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01 2 73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34,6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2 73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34,6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еспечение  мер социальной  поддержки  многодетных семей в части предоставления  скидки по оплате  за присмотр и уход за детьми  в образовательных организациях, реализующих образовательную программу дошкольного  образования, в рамках подпрограммы «Развитие системы дошкольного образования» 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73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8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73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8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Обеспечение  мер социальной  поддержки  многодетных семей в части предоставления бесплатного питания, обучающимся в рамках подпрограммы </w:t>
            </w:r>
            <w:r>
              <w:rPr>
                <w:b/>
                <w:bCs/>
                <w:sz w:val="20"/>
                <w:szCs w:val="20"/>
              </w:rPr>
              <w:t xml:space="preserve">«Развитие общего  и дополнительного образования» </w:t>
            </w:r>
            <w:r>
              <w:rPr>
                <w:sz w:val="20"/>
                <w:szCs w:val="20"/>
              </w:rPr>
              <w:t>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73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23,2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73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23,2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Компенсация   расходов  на оплату жилых помещений, отопления и освещения  педагогическим работникам, проживающим и работающим в  сельской местности, рабочих поселках (поселках городского типа), в рамках подпрограммы </w:t>
            </w:r>
            <w:r>
              <w:rPr>
                <w:b/>
                <w:bCs/>
                <w:sz w:val="20"/>
                <w:szCs w:val="20"/>
              </w:rPr>
              <w:t xml:space="preserve">«Развитие общего  и дополнительного образования» </w:t>
            </w:r>
            <w:r>
              <w:rPr>
                <w:sz w:val="20"/>
                <w:szCs w:val="20"/>
              </w:rPr>
              <w:t>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73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680,9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73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680,9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Обеспечение  государственных гарантий  реализации  прав на получение   общедоступного и бесплатного  дошкольного образования, начального общего, основного общего, среднего  общего, дополнительного образования детей  в муниципальных  общеобразовательных  организациях  в рамках подпрограммы </w:t>
            </w:r>
            <w:r>
              <w:rPr>
                <w:b/>
                <w:bCs/>
                <w:sz w:val="20"/>
                <w:szCs w:val="20"/>
              </w:rPr>
              <w:t xml:space="preserve">«Развитие общего  и дополнительного образования» </w:t>
            </w:r>
            <w:r>
              <w:rPr>
                <w:sz w:val="20"/>
                <w:szCs w:val="20"/>
              </w:rPr>
              <w:t>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7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0940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7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0940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Реализация мероприятий в сфере общего   и дополнительного образования» в рамках подпрограммы </w:t>
            </w:r>
            <w:r>
              <w:rPr>
                <w:b/>
                <w:bCs/>
                <w:sz w:val="20"/>
                <w:szCs w:val="20"/>
              </w:rPr>
              <w:t xml:space="preserve">«Развитие общего  и дополнительного образования» </w:t>
            </w:r>
            <w:r>
              <w:rPr>
                <w:sz w:val="20"/>
                <w:szCs w:val="20"/>
              </w:rPr>
              <w:t>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1 2 76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88,1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76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88,1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Ежемесячные выплаты стимулирующего характера молодым специалистам   муниципальных общеобразовательных учреждений  в рамках подпрограммы  </w:t>
            </w:r>
            <w:r>
              <w:rPr>
                <w:b/>
                <w:bCs/>
                <w:sz w:val="20"/>
                <w:szCs w:val="20"/>
              </w:rPr>
              <w:t xml:space="preserve">«Развитие общего  и дополнительного образования» </w:t>
            </w:r>
            <w:r>
              <w:rPr>
                <w:sz w:val="20"/>
                <w:szCs w:val="20"/>
              </w:rPr>
              <w:t>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76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76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бюджетных  учреждений, предоставляющих услуги  общего образования  в рамках подпрограммы </w:t>
            </w:r>
            <w:r>
              <w:rPr>
                <w:b/>
                <w:bCs/>
                <w:sz w:val="20"/>
                <w:szCs w:val="20"/>
              </w:rPr>
              <w:t xml:space="preserve">«Развитие общего  и дополнительного образования» </w:t>
            </w:r>
            <w:r>
              <w:rPr>
                <w:sz w:val="20"/>
                <w:szCs w:val="20"/>
              </w:rPr>
              <w:t>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8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1968,1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8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1968,1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Финансовое обеспечение  мероприятий  общего образования подпрограммы  </w:t>
            </w:r>
            <w:r>
              <w:rPr>
                <w:b/>
                <w:bCs/>
                <w:sz w:val="20"/>
                <w:szCs w:val="20"/>
              </w:rPr>
              <w:t xml:space="preserve">«Развитие общего  и дополнительного образования» </w:t>
            </w:r>
            <w:r>
              <w:rPr>
                <w:sz w:val="20"/>
                <w:szCs w:val="20"/>
              </w:rPr>
              <w:t>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1 2 800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350,1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1 2 800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350,1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бюджетных  учреждений, предоставляющих услуги  дополнительного  образования  в рамках подпрограммы </w:t>
            </w:r>
            <w:r>
              <w:rPr>
                <w:b/>
                <w:bCs/>
                <w:sz w:val="20"/>
                <w:szCs w:val="20"/>
              </w:rPr>
              <w:t xml:space="preserve">«Развитие общего  и дополнительного образования» </w:t>
            </w:r>
            <w:r>
              <w:rPr>
                <w:sz w:val="20"/>
                <w:szCs w:val="20"/>
              </w:rPr>
              <w:t>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8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788,1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8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788,1</w:t>
            </w:r>
          </w:p>
        </w:tc>
      </w:tr>
      <w:tr>
        <w:trPr>
          <w:trHeight w:val="145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Финансовое обеспечение  мероприятий  дополнительного образования в рамках  подпрограммы  </w:t>
            </w:r>
            <w:r>
              <w:rPr>
                <w:b/>
                <w:bCs/>
                <w:sz w:val="20"/>
                <w:szCs w:val="20"/>
              </w:rPr>
              <w:t xml:space="preserve">«Развитие общего  и дополнительного образования» </w:t>
            </w:r>
            <w:r>
              <w:rPr>
                <w:sz w:val="20"/>
                <w:szCs w:val="20"/>
              </w:rPr>
              <w:t>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8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74,1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8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74,1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 </w:t>
            </w:r>
            <w:r>
              <w:rPr>
                <w:b/>
                <w:bCs/>
                <w:sz w:val="20"/>
                <w:szCs w:val="20"/>
              </w:rPr>
              <w:t xml:space="preserve">«Обеспечение  реализации муниципальной  программы  и прочие мероприятия  в области образования» </w:t>
            </w:r>
            <w:r>
              <w:rPr>
                <w:sz w:val="20"/>
                <w:szCs w:val="20"/>
              </w:rPr>
              <w:t>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1 3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,8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 в общеобразовательных организациях, расположенных в сельской местности условий для занятия физической культурой и спортом в рамках </w:t>
            </w:r>
            <w:r>
              <w:rPr>
                <w:sz w:val="20"/>
                <w:szCs w:val="20"/>
              </w:rPr>
              <w:t xml:space="preserve">подпрограммы  </w:t>
            </w:r>
            <w:r>
              <w:rPr>
                <w:b/>
                <w:bCs/>
                <w:sz w:val="20"/>
                <w:szCs w:val="20"/>
              </w:rPr>
              <w:t xml:space="preserve">«Обеспечение  реализации муниципальной  программы  и прочие мероприятия  в области образования» </w:t>
            </w:r>
            <w:r>
              <w:rPr>
                <w:sz w:val="20"/>
                <w:szCs w:val="20"/>
              </w:rPr>
              <w:t>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50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50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Финансовое обеспечение  мероприятий  в рамках подпрограммы  </w:t>
            </w:r>
            <w:r>
              <w:rPr>
                <w:b/>
                <w:bCs/>
                <w:sz w:val="20"/>
                <w:szCs w:val="20"/>
              </w:rPr>
              <w:t xml:space="preserve">«Обеспечение  реализации муниципальной  программы  и прочие мероприятия  в области образования» </w:t>
            </w:r>
            <w:r>
              <w:rPr>
                <w:sz w:val="20"/>
                <w:szCs w:val="20"/>
              </w:rPr>
              <w:t>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77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77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Финансовое обеспечение  мероприятий  в рамках подпрограммы  </w:t>
            </w:r>
            <w:r>
              <w:rPr>
                <w:b/>
                <w:bCs/>
                <w:sz w:val="20"/>
                <w:szCs w:val="20"/>
              </w:rPr>
              <w:t xml:space="preserve">«Обеспечение  реализации муниципальной  программы  и прочие мероприятия  в области образования» </w:t>
            </w:r>
            <w:r>
              <w:rPr>
                <w:sz w:val="20"/>
                <w:szCs w:val="20"/>
              </w:rPr>
              <w:t>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130,1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130,1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917,7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мпенсация   расходов  на оплату жилых помещений, отопления и освещения  педагогическим работникам, проживающим и работающим в  сельской местности, рабочих поселках (поселках городского типа), в рамках подпрограммы «Искусство» муниципальной программы «Развитие культур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73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73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овое обеспечение   МБОУДОД «Сатинская  детская  школа  искусств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 8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806,2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8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806,2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беспечение безопасности  населения Сампурского района, зашита его  жизненно важных  интересов  и противодействие   преступности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 в рамках  подпрограммы «Повышение  безопасности дорожного  движения в Сампурском районе на 2014 – 2020 годы» муниципальной программы «Обеспечение безопасности  населения Сампурского района, зашита его  жизненно важных  интересов  и противодействие   преступности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6 8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6 8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Обеспечение общественного порядка и противодействие   преступности в Сампурском районе» на 2014 - 2020 годы» муниципальной программы «Обеспечение безопасности  населения Сампурского района, зашита его  жизненно важных  интересов  и противодействие   преступности на 2014 - 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80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80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униципальная  программа «Энергосбережение и повышение  энергетической  эффективности в Сампурском  районе Тамбовской области на 2014 – 2020 годы 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овое обеспечение  мероприятий  в рамках   муниципальной  программы «Энергосбережение и повышение  энергетической  эффективности в Сампурском  районе Тамбовской области на 2014 – 2020 годы 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80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80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349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униципальная программа  «Развитие системы образования Сампурского района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349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овое обеспечение  мероприятий  в рамках подпрограммы  «Развитие общего и дополнительного образования» 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8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8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реализацию мероприятий подпрограммы </w:t>
            </w:r>
            <w:r>
              <w:rPr>
                <w:b/>
                <w:bCs/>
                <w:sz w:val="20"/>
                <w:szCs w:val="20"/>
              </w:rPr>
              <w:t xml:space="preserve">«Обеспечение  реализации муниципальной  программы  и прочие мероприятия  в области образования» </w:t>
            </w:r>
            <w:r>
              <w:rPr>
                <w:sz w:val="20"/>
                <w:szCs w:val="20"/>
              </w:rPr>
              <w:t>муниципальной программы  «Развитие системы образования Сампурского района на 2014 -2020 годы» на оплату труда работников муниципальных учреждений, обеспечивающих техническую эксплуатацию зданий муниципальных общеобразовательных организаций и подвоз обучающихся  в муниципальные  общеобразовательные организ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76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374,3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онд оплаты труда  казенных учреждений и взносы  по обязательному  социальному страхова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76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374,3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Финансовое обеспечение  мероприятий  в рамках подпрограммы  </w:t>
            </w:r>
            <w:r>
              <w:rPr>
                <w:b/>
                <w:bCs/>
                <w:sz w:val="20"/>
                <w:szCs w:val="20"/>
              </w:rPr>
              <w:t xml:space="preserve">«Обеспечение  реализации муниципальной  программы  и прочие мероприятия  в области образования» </w:t>
            </w:r>
            <w:r>
              <w:rPr>
                <w:sz w:val="20"/>
                <w:szCs w:val="20"/>
              </w:rPr>
              <w:t>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Финансовое обеспечение деятельности казенных учреждений, выполняющих работы  по бухгалтерскому  обслуживанию сферы  образования  в рамках подпрограммы  </w:t>
            </w:r>
            <w:r>
              <w:rPr>
                <w:b/>
                <w:bCs/>
                <w:sz w:val="20"/>
                <w:szCs w:val="20"/>
              </w:rPr>
              <w:t xml:space="preserve">«Обеспечение  реализации муниципальной  программы  и прочие мероприятия  в области образования» </w:t>
            </w:r>
            <w:r>
              <w:rPr>
                <w:sz w:val="20"/>
                <w:szCs w:val="20"/>
              </w:rPr>
              <w:t>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714,6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онд оплаты труда  казенных учреждений и взносы  по обязательному  социальному страхова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3302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405,6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Финансовое обеспечение деятельности казенных учреждений, оказывающих  услуги (выполняющих  работы) по обеспечению  деятельности  сферы образования  в рамках подпрограммы  </w:t>
            </w:r>
            <w:r>
              <w:rPr>
                <w:b/>
                <w:bCs/>
                <w:sz w:val="20"/>
                <w:szCs w:val="20"/>
              </w:rPr>
              <w:t xml:space="preserve">«Обеспечение  реализации муниципальной  программы  и прочие мероприятия  в области образования» </w:t>
            </w:r>
            <w:r>
              <w:rPr>
                <w:sz w:val="20"/>
                <w:szCs w:val="20"/>
              </w:rPr>
              <w:t>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53,1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онд оплаты труда  казенных учреждений и взносы  по обязательному  социальному страхова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771,8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78,9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2648,8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48,8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системы образования Сампурского района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3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истемы дошкольного образования» 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01 2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3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 мероприятий  общего образования подпрограммы  </w:t>
            </w:r>
            <w:r>
              <w:rPr>
                <w:b/>
                <w:bCs/>
                <w:sz w:val="20"/>
                <w:szCs w:val="20"/>
              </w:rPr>
              <w:t xml:space="preserve">«Развитие общего  и дополнительного образования» </w:t>
            </w:r>
            <w:r>
              <w:rPr>
                <w:sz w:val="20"/>
                <w:szCs w:val="20"/>
              </w:rPr>
              <w:t>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2 8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3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2 8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3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 на 2014 – 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02 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28,5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ая поддержка муниципальных учреждений культуры </w:t>
            </w:r>
            <w:r>
              <w:rPr>
                <w:bCs/>
                <w:sz w:val="20"/>
                <w:szCs w:val="20"/>
              </w:rPr>
              <w:t>в рамках подпрограммы «Наследие»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униципальной программы  «Развитие культуры 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1 51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1 51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ая поддержка лучших работников муниципальных учреждений культуры, находящихся на территориях сельских поселений, </w:t>
            </w:r>
            <w:r>
              <w:rPr>
                <w:bCs/>
                <w:sz w:val="20"/>
                <w:szCs w:val="20"/>
              </w:rPr>
              <w:t>в рамках подпрограммы «Наследие»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униципальной программы  «Развитие культуры 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1 5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1 5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Ежемесячная денежная выплата на обеспечение мер  социальной поддержки  отдельных категорий  граждан, работающих  в сельской местности  и рабочих поселках, в рамках подпрограммы «Наследие»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униципальной программы  «Развитие культуры 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73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73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овое обеспечение МБУ Сампурского района «Центральная  библиотека» в рамках подпрограммы «Наследие» муниципальной программы «Развитие культуры  на 2014 – 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8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934,5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8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934,5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овое обеспечение мероприятий в рамках подпрограммы «Наследие» муниципальной программы «Развитие культуры  на 2014 – 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8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9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8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69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ая поддержка муниципальных учреждений культуры </w:t>
            </w:r>
            <w:r>
              <w:rPr>
                <w:bCs/>
                <w:sz w:val="20"/>
                <w:szCs w:val="20"/>
              </w:rPr>
              <w:t>в рамках подпрограммы «Искусство»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униципальной программы  «Развитие культуры 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2 51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2 51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Ежемесячная денежная выплата на обеспечение мер  социальной поддержки  отдельных категорий  граждан, работающих  в сельской местности  и рабочих поселках, в рамках подпрограммы «Искусство»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униципальной программы  «Развитие культуры  на 2014 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73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73,1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73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/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173,1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овое обеспечение МБУ Сампурского района «Центр  досуговой деятельности» в рамках подпрограммы «Искусство» муниципальной программы «Развитие культуры  на 2014 – 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8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540,4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8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8540,4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ероприятий  в рамках подпрограммы «Искусство» муниципальной программы «Развитие культуры  на 2014 – 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8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7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8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7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ероприятий  подпрограммы «Обеспечение условий реализации муниципальной программы Сампурского района «Развитие культуры  на 2014 – 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8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8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553,7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 государственных  полномочий по организации  деятельности  комиссий по делам  несовершеннолетних и защите их прав  в рамках подпрограммы </w:t>
            </w:r>
            <w:r>
              <w:rPr>
                <w:b/>
                <w:bCs/>
                <w:sz w:val="20"/>
                <w:szCs w:val="20"/>
              </w:rPr>
              <w:t xml:space="preserve">«Обеспечение  реализации муниципальной  программы  и прочие мероприятия  в области образования» </w:t>
            </w:r>
            <w:r>
              <w:rPr>
                <w:sz w:val="20"/>
                <w:szCs w:val="20"/>
              </w:rPr>
              <w:t>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772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772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772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/>
              <w:t>5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Другие вопросы  в области социальной политики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551,1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 в рамках подпрограммы «Совершенствование  государственного и муниципального управления» муниципальной программы «Экономическое  развитие и инновационная экономика»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802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551,1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Фонд оплаты труда казенных учреждений и взносы обязательные социальному страхованию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802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250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 и услуг для обеспечения муниципальных нужд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802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298,1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 и иных платежей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802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 общего характера  бюджетам субъектов Российской Федерации и муниципальных образова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4122,9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овое обеспечение мероприятий  в рамках подпрограммы «Совершенствование  межбюджетных отношений с муниципальными образованиями Сампурского района» муниципальной программы «Эффективное управление  муниципальными финансами и оптимизация  муниципального долга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80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122,9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отации на выравнивание бюджетной  обеспеченности  муниципальных образова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80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4122,9</w:t>
            </w:r>
          </w:p>
        </w:tc>
      </w:tr>
      <w:tr>
        <w:trPr>
          <w:trHeight w:val="52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Сампурский районный Совет народных депутатов  тамбов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453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453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320,9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Обеспечение  деятельности   представительных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9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99 2 8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320,9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Обеспечение  деятельности  председателя представительного органа 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9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99 2 8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926,7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9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2 8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926,7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Обеспечение  деятельности  центрального аппара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955,8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916,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5,2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75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еспечение функционирования деятельности    контрольно–счетных органов 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9 3 8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438,4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 председателя </w:t>
            </w:r>
            <w:r>
              <w:rPr>
                <w:sz w:val="20"/>
                <w:szCs w:val="20"/>
              </w:rPr>
              <w:t>контрольно–счетного органа 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3 8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438,4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 3 8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438,4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32,1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Экономическое развитие  и инновационная экономика»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5 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 мероприятий в рамках подпрограммы «Обеспечение выплаты денежного вознаграждения лицам, награжденным органами местного самоуправления на 2014 -2020 годы» муниципальной программы «Экономическое развитие  и инновационная экономика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5 8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5 8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5 8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Информационное общество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муниципальной программы «Информационное общество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8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8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Приложение  8 «</w:t>
      </w:r>
      <w:r>
        <w:rPr>
          <w:bCs/>
          <w:sz w:val="28"/>
          <w:szCs w:val="28"/>
        </w:rPr>
        <w:t>Распределение бюджетных ассигнований  по разделам, подразделам, целевым статьям и видам расходов  классификации расходов бюджета на 2014 год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5812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разделам, подразделам, целевым статьям и видам расходов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лассификации расходов бюджета на 2014 год </w:t>
      </w:r>
    </w:p>
    <w:p>
      <w:pPr>
        <w:pStyle w:val="Normal"/>
        <w:rPr>
          <w:color w:val="000000"/>
          <w:sz w:val="20"/>
        </w:rPr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 xml:space="preserve">тыс. рублей </w:t>
      </w:r>
    </w:p>
    <w:tbl>
      <w:tblPr>
        <w:tblW w:w="9819" w:type="dxa"/>
        <w:jc w:val="left"/>
        <w:tblInd w:w="-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5"/>
        <w:gridCol w:w="555"/>
        <w:gridCol w:w="795"/>
        <w:gridCol w:w="1185"/>
        <w:gridCol w:w="705"/>
        <w:gridCol w:w="1134"/>
      </w:tblGrid>
      <w:tr>
        <w:trPr>
          <w:tblHeader w:val="true"/>
          <w:trHeight w:val="345" w:hRule="atLeast"/>
          <w:cantSplit w:val="true"/>
        </w:trPr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Ст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014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blHeader w:val="true"/>
          <w:trHeight w:val="435" w:hRule="atLeast"/>
          <w:cantSplit w:val="true"/>
        </w:trPr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0806,8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30406,3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926,7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Функционирование Главы  муниципального 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0 8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926,7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0 8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926,7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муниципальных органов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0 8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26,7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320,9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Обеспечение  деятельности  представительных  органа 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8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320,9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 деятельности  председателя представительного органа 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8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926,7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8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926,7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центрального аппара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8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955,8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8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916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8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5,2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8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Обеспечение  функционирования деятельности  контрольно-счетных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3 8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438,4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 председателя контрольно–счетного органа 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 3 8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438,4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муниципальных органов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 3 8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438,4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2191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еспечение  функционирования деятельности  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9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8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2191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еспечение  деятельности центрального аппара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9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8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2191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9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8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2157,3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99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8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 и иных платеж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9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8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3007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еспечение  функционирования деятельности  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8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300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еспечение  деятельности центрального аппара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8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3007,2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8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998,4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82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 и иных платеж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8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98,2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зервные фонды  администрации района в рамках непрограммных расходов,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805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98,2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805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98,2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1662,3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культуры» на 2014 – 2020 го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Осуществление  отдельных государственных полномочий   по хранению, комплектованию, учету и  использованию архивных документов, относящихся к государственной собственности и находящихся  на территориях муниципальных образований  в рамках подпрограммы «Наследие» муниципальной программы «Развитие культуры» на 2014 – 2020 го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766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766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беспечение безопасности  населения Сампурского района, зашита его  жизненно важных  интересов  и противодействие   преступности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392,3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Противодействие терроризму и экстремизму в Сампурском районе на 2014 – 2020 годы» муниципальной программы «Обеспечение безопасности  населения Сампурского района, зашита его  жизненно важных  интересов  и противодействие   преступности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8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8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Снижение рисков и смягчение  последствий чрезвычайных ситуаций природного и техногенного  характера, обеспечение  пожарной безопасности, безопасности на водных объектах  и развитие единой  дежурно-диспетчерской службы Сампурского района  в 2014-2020 годах» муниципальной программы «Обеспечение безопасности  населения Сампурского района, зашита его  жизненно важных  интересов  и противодействие   преступности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80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80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Обеспечение  пожарной безопасности   на территории Сампурского района на 2014 – 2020 годы» муниципальной программы «Обеспечение безопасности  населения Сампурского района, зашита его  жизненно важных  интересов  и противодействие   преступности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80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80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Профилактика  и предупреждение  несчастных случаев  на   воде, обеспечение безопасности людей на водных объектах, а также создание общественных спасательных постов в местах массового отдыха населения и обучение населения, прежде всего детей  плаванию на  2014- 2020 годы» муниципальной программы «Обеспечение безопасности  населения Сампурского района, зашита его  жизненно важных  интересов  и противодействие   преступности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80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6 4 80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Повышение уровня  гражданской обороны  Сампурского района на  2014 – 2020 годы» муниципальной программы «Обеспечение безопасности  населения Сампурского района, зашита его  жизненно важных  интересов  и противодействие   преступности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80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80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сполнение  государственных полномочий  по  обеспечению  деятельности  административных комиссий в рамках  подпрограммы  «Обеспечение общественного порядка и противодействие преступности в Сампурском районе» на 2014-2020 годы  муниципальной программы «Обеспечение безопасности  населения Сампурского района, защита его  жизненно важных  интересов  и противодействие   преступности на 2014 - 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773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773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773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Обеспечение общественного порядка и противодействие преступности в Сампурском районе» на 2014-2020 муниципальной программы «Обеспечение безопасности  населения Сампурского района, зашита его  жизненно важных  интересов  и противодействие   преступности на 2014 - 2020 годы»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802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802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в рамках подпрограммы </w:t>
            </w:r>
            <w:r>
              <w:rPr>
                <w:sz w:val="20"/>
                <w:szCs w:val="20"/>
              </w:rPr>
              <w:t>«Комплексные меры  противодействия незаконному обороту наркотиков и распространению  наркомании в Сампурском районе»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 9 805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 9 805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Экономическое  развитие и инновационная экономика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041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Развитие  малого и  среднего предпринимательства» муниципальной программы «Экономическое  развитие и инновационная экономика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80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Профессиональная переподготовка и повышение квалификации  муниципальных служащих» муниципальной программы «Экономическое  развитие и инновационная экономика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80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8 2 80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существление переданных  государственных полномочий органами местного самоуправлений Тамбовской области в соответствии с Законом Тамбовской области «О наделении  администраций  городских и сельских поселений полномочиями  по государственной регистрации актов гражданского  состояния в рамках подпрограммы «Мероприятия в установленной сфере  деятельности» муниципальной программы   «Экономическое развитие и инновационная экономика»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 4 593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767,4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8 4 593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621,9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8 4 593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 мероприятий в рамках подпрограммы «Обеспечение выплаты денежного вознаграждения лицам, награжденным органами местного самоуправления на 2014 -2020 годы» муниципальной программы «Экономическое развитие  и инновационная экономика»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 5 805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46,6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8 5 805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8 5 805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09,1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Информационное общество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795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муниципальной программы «Информационное общество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803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795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803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795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Эффективное управление  муниципальными финансами  и оптимизация  муниципального долга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Создание  и развитие  интегрированной информационной системы управления общественными  финансами  Сампурского района» муниципальной программы «Эффективное управление  муниципальными финансами  и оптимизация  муниципального долга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 803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 803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Эффективное  управление  собственностью района»  на 2014 -2020 го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335,7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муниципальной программы «Эффективное  управление  собственностью района»  на 2014 -2020 го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803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,7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803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,7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мероприятий в рамках  муниципальной программы «Материально-техническое обеспечение  деятельности  органов местного самоуправления Сампурского района  на 2014 – 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803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5963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Фонд оплаты труда казенных учреждений  и взносы по обязательному  социальному страхова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803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3768,4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803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180,9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 и иных платеж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803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временного социально-бытового обустройства лиц, вынужденно покинувших территорию Украины и находящихся в пунктах временного размещения на территории Тамбовской области, в рамках непрограммных расход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778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,4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778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,4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 муниципальных функций, связанных с  общегосударственным управлением, в рамках непрограммных расход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804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804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50</w:t>
            </w:r>
            <w:r>
              <w:rPr>
                <w:b/>
                <w:sz w:val="22"/>
                <w:szCs w:val="22"/>
              </w:rPr>
              <w:t>9,3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09,3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беспечение безопасности  населения Сампурского района, зашита его  жизненно важных  интересов  и противодействие   преступности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509,3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, в рамках  подпрограммы «Подготовка граждан к военной службе в Сампурском районе» муниципальной  программы «Обеспечение безопасности  населения Сампурского района, зашита его  жизненно важных  интересов  и противодействие   преступности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06 </w:t>
            </w:r>
            <w:r>
              <w:rPr>
                <w:bCs/>
                <w:sz w:val="22"/>
                <w:szCs w:val="22"/>
                <w:lang w:val="en-US"/>
              </w:rPr>
              <w:t>8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51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2,3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8 51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2,3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 отдельных государственных  полномочий  по расчету и предоставлению  субвенций бюджетам поселений  на осуществление ими  полномочий Российской Федерации по  первичному  воинскому учету на территориях, где отсутствуют военные комиссариаты, в рамках «Подготовка граждан к военной службе в Сампурском районе» муниципальной  программы «Обеспечение безопасности  населения Сампурского района, зашита его  жизненно важных  интересов  и противодействие   преступности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6 8 </w:t>
            </w:r>
            <w:r>
              <w:rPr>
                <w:bCs/>
                <w:sz w:val="22"/>
                <w:szCs w:val="22"/>
                <w:lang w:val="en-US"/>
              </w:rPr>
              <w:t>7</w:t>
            </w:r>
            <w:r>
              <w:rPr>
                <w:bCs/>
                <w:sz w:val="22"/>
                <w:szCs w:val="22"/>
              </w:rPr>
              <w:t>1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8 7118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55,7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</w:rPr>
              <w:t>Миграционная поли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46,8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казание содействия  добровольному переселению  в Сампурский район соотечественников, проживающих за рубежом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 в рамках  подпрограммы «Проект  переселения «Квалифицированные специалисты» муниципальной программы «Оказание содействия  добровольному переселению  в Сампурский район соотечественников, проживающих за рубежо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508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508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 в рамках  подпрограммы «Проект  переселения «Квалифицированные специалисты» муниципальной программы «Оказание содействия  добровольному переселению  в Сампурский район соотечественников, проживающих за рубежо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734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734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 в рамках  подпрограммы «Проект  переселения «Квалифицированные специалисты» муниципальной программы «Оказание содействия  добровольному переселению  в Сампурский район соотечественников, проживающих за рубежом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805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805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 в рамках  подпрограммы </w:t>
            </w:r>
            <w:r>
              <w:rPr>
                <w:color w:val="000000"/>
                <w:sz w:val="18"/>
                <w:szCs w:val="18"/>
              </w:rPr>
              <w:t xml:space="preserve">«Соотечественники -  участники муниципальной программы Сампурского района» </w:t>
            </w:r>
            <w:r>
              <w:rPr>
                <w:color w:val="000000"/>
                <w:sz w:val="20"/>
                <w:szCs w:val="20"/>
              </w:rPr>
              <w:t>муниципальной программы «Оказание содействия  добровольному переселению  в Сампурский район соотечественников, проживающих за рубежо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80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80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администрации района в рамках непрограммных расход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805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805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8,9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Снижение рисков и смягчение  последствий чрезвычайных ситуаций природного и техногенного  характера, обеспечение  пожарной безопасности, безопасности на водных объектах  и развитие единой  дежурно-диспетчерской службы Сампурского района  в 2014-2020 годах» муниципальной программы «Обеспечение безопасности  населения Сампурского района, зашита его  жизненно важных  интересов  и противодействие   преступности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80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80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6045,2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Транспор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820,8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транспортной  системы и дорожного хозяйства Сампурского района Тамбовской области  на 2014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820,8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 в рамках  подпрограммы «Развитие  транспортного комплекса  Сампурского района Тамбовской области  на 2014 -2020 годы» муниципальной программы «Развитие транспортной  системы и дорожного хозяйства Сампурского района Тамбовской области  на 2014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77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8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77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8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 в рамках  подпрограммы «Развитие  транспортного комплекса  Сампурского района Тамбовской области  на 2014 -2020 годы» муниципальной программы «Развитие транспортной  системы и дорожного хозяйства Сампурского района Тамбовской области  на 2014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803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803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803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4214,9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беспечение безопасности  населения Сампурского района, зашита его  жизненно важных  интересов  и противодействие   преступности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6 6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23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 в рамках  подпрограммы «Повышение  безопасности дорожного  движения в Сампурском районе на 2014 – 2020 годы» муниципальной программы «Обеспечение безопасности  населения Сампурского района, зашита его  жизненно важных  интересов  и противодействие   преступности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6 80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23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6 6 80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23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 сельского хозяйства и регулирование рынков сельскохозяйственной продукции, сырья и продовольствия Сампурского района Тамбовской области на 2014 -2020 годы 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5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региональных  инвестиционных проектов Третьей очереди программы агропромышленного  комплекса Тамбовской области в рамках мероприятий </w:t>
            </w:r>
            <w:r>
              <w:rPr>
                <w:color w:val="000000"/>
                <w:sz w:val="20"/>
                <w:szCs w:val="20"/>
              </w:rPr>
              <w:t>муниципальной программы «Развитие  сельского хозяйства и регулирование рынков сельскохозяйственной продукции, сырья и продовольствия Сампурского района Тамбовской области на 2014 -2020 годы 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745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5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745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5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транспортной  системы и дорожного хозяйства Сампурского района Тамбовской области  на 2014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43154,4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 в рамках  подпрограммы «Совершенствование  и развитие сети автомобильных  дорог Сампурского района  Тамбовской области  на 2014 – 2020 годы» муниципальной программы «Развитие транспортной  системы и дорожного хозяйства Сампурского района Тамбовской области  на 2014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77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51,1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77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51,1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 в рамках  подпрограммы «Совершенствование  и развитие сети автомобильных  дорог Сампурского района  Тамбовской области  на 2014 – 2020 годы» муниципальной программы «Развитие транспортной  системы и дорожного хозяйства Сампурского района Тамбовской области  на 2014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 1 803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303,3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 1 803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303,3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9,5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, в рамках непрограммных расход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804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804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311,3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474,8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униципальная программа  «Развитие системы образования Сампурского района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474,8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жемесячная денежная выплата на обеспечение мер  социальной поддержки  отдельных категорий  граждан, работающих  в сельской местности  и рабочих поселках, в рамках подпрограммы</w:t>
            </w:r>
            <w:r>
              <w:rPr>
                <w:b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«Развитие системы дошкольного образования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 1 73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 1 73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еспечение  мер социальной  поддержки  многодетных семей в части предоставления  скидки по оплате  за присмотр и уход за детьми  в образовательных организациях, реализующих образовательную программу дошкольного  образования, в рамках подпрограммы «Развитие системы дошкольного образования» 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 73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 73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мпенсация   расходов  на оплату жилых помещений, отопления и освещения  педагогическим работникам, проживающим и работающим в  сельской местности, рабочих поселках (поселках городского типа), в рамках подпрограммы «Развитие системы дошкольного образования» 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 733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20,3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733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3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объектов социальной, коммунальной инфраструктуры и объектов общегражданского назначения в рамках подпрограммы «Развитие системы дошкольного образования» 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74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8,4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74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8,4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еализация мероприятий  в сфере  дошкольного  в рамках подпрограммы «Развитие системы дошкольного образования» 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76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76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еспечение  государственных гарантий  реализации  прав на получение   общедоступного и бесплатного  дошкольного образования  в муниципальных  дошкольных образовательных  организациях  в рамках подпрограммы «Развитие системы дошкольного образования» 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 76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939,5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 76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939,5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овое обеспечение деятельности муниципальных бюджетных  учреждений, предоставляющих услуги  дошкольного образования  в рамках подпрограммы  «Развитие системы дошкольного образования» 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 80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50,9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 80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50,9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овое обеспечение  мероприятий подпрограммы  «Развитие системы дошкольного образования» 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0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58,1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 80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58,1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Финансовое обеспечение  мероприятий  в рамках подпрограммы  </w:t>
            </w:r>
            <w:r>
              <w:rPr>
                <w:b/>
                <w:sz w:val="20"/>
                <w:szCs w:val="20"/>
              </w:rPr>
              <w:t xml:space="preserve">«Обеспечение  реализации муниципальной  программы  и прочие мероприятия  в области образования» </w:t>
            </w:r>
            <w:r>
              <w:rPr>
                <w:sz w:val="20"/>
                <w:szCs w:val="20"/>
              </w:rPr>
              <w:t>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08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19,7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08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219,7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487,5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Муниципальная программа  «Развитие системы образования Сампурского района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13869,8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овое обеспечение  мероприятий подпрограммы  «Развитие системы дошкольного образования» 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0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0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рганизация отдыха и оздоровление детей, в том числе находящихся в трудной жизненной ситуации, в рамках подпрограммы </w:t>
            </w:r>
            <w:r>
              <w:rPr>
                <w:b/>
                <w:sz w:val="20"/>
                <w:szCs w:val="20"/>
              </w:rPr>
              <w:t xml:space="preserve">«Развитие общего  и дополнительного образования» </w:t>
            </w:r>
            <w:r>
              <w:rPr>
                <w:sz w:val="20"/>
                <w:szCs w:val="20"/>
              </w:rPr>
              <w:t>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706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8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706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8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Единовременные стимулирующие выплаты лучшим учителям муниципальных общеобразовательных организаций в рамках подпрограммы </w:t>
            </w:r>
            <w:r>
              <w:rPr>
                <w:b/>
                <w:sz w:val="20"/>
                <w:szCs w:val="20"/>
              </w:rPr>
              <w:t xml:space="preserve">«Развитие общего  и дополнительного образования» </w:t>
            </w:r>
            <w:r>
              <w:rPr>
                <w:sz w:val="20"/>
                <w:szCs w:val="20"/>
              </w:rPr>
              <w:t>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708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708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жемесячная денежная выплата на обеспечение мер  социальной поддержки  отдельных категорий  граждан, работающих  в сельской местности  и рабочих поселках</w:t>
            </w:r>
            <w:r>
              <w:rPr>
                <w:b/>
                <w:sz w:val="20"/>
                <w:szCs w:val="20"/>
              </w:rPr>
              <w:t xml:space="preserve">, в рамках подпрограммы «Развитие общего  и дополнительного образования» </w:t>
            </w:r>
            <w:r>
              <w:rPr>
                <w:sz w:val="20"/>
                <w:szCs w:val="20"/>
              </w:rPr>
              <w:t>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73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4,6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73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4,6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еспечение  мер социальной  поддержки  многодетных семей в части предоставления  скидки по оплате  за присмотр и уход за детьми  в образовательных организациях, реализующих образовательную программу дошкольного  образования, в рамках подпрограммы «Развитие системы дошкольного образования» 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73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8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73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,8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Обеспечение  мер социальной  поддержки  многодетных семей в части предоставления бесплатного питания, обучающимся в рамках подпрограммы </w:t>
            </w:r>
            <w:r>
              <w:rPr>
                <w:b/>
                <w:sz w:val="20"/>
                <w:szCs w:val="20"/>
              </w:rPr>
              <w:t xml:space="preserve">«Развитие общего  и дополнительного образования» </w:t>
            </w:r>
            <w:r>
              <w:rPr>
                <w:sz w:val="20"/>
                <w:szCs w:val="20"/>
              </w:rPr>
              <w:t>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73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23,2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 2 73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23,2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Компенсация   расходов  на оплату жилых помещений, отопления и освещения  педагогическим работникам, проживающим и работающим в  сельской местности, рабочих поселках (поселках городского типа), в рамках подпрограммы </w:t>
            </w:r>
            <w:r>
              <w:rPr>
                <w:b/>
                <w:sz w:val="20"/>
                <w:szCs w:val="20"/>
              </w:rPr>
              <w:t xml:space="preserve">«Развитие общего  и дополнительного образования» </w:t>
            </w:r>
            <w:r>
              <w:rPr>
                <w:sz w:val="20"/>
                <w:szCs w:val="20"/>
              </w:rPr>
              <w:t>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733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680,9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 2 733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680,9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Обеспечение  государственных гарантий  реализации  прав на получение   общедоступного и бесплатного  дошкольного образования, начального общего, основного общего, среднего  общего, дополнительного образования детей  в муниципальных  общеобразовательных  организациях  в рамках подпрограммы </w:t>
            </w:r>
            <w:r>
              <w:rPr>
                <w:b/>
                <w:sz w:val="20"/>
                <w:szCs w:val="20"/>
              </w:rPr>
              <w:t xml:space="preserve">«Развитие общего  и дополнительного образования» </w:t>
            </w:r>
            <w:r>
              <w:rPr>
                <w:sz w:val="20"/>
                <w:szCs w:val="20"/>
              </w:rPr>
              <w:t>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76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0940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76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0940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Реализация мероприятий в сфере общего   и дополнительного образования» в рамках подпрограммы </w:t>
            </w:r>
            <w:r>
              <w:rPr>
                <w:b/>
                <w:sz w:val="20"/>
                <w:szCs w:val="20"/>
              </w:rPr>
              <w:t xml:space="preserve">«Развитие общего  и дополнительного образования» </w:t>
            </w:r>
            <w:r>
              <w:rPr>
                <w:sz w:val="20"/>
                <w:szCs w:val="20"/>
              </w:rPr>
              <w:t>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763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88,1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763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88,1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Ежемесячные выплаты стимулирующего характера молодым специалистам   муниципальных общеобразовательных учреждений  в рамках подпрограммы  </w:t>
            </w:r>
            <w:r>
              <w:rPr>
                <w:b/>
                <w:sz w:val="20"/>
                <w:szCs w:val="20"/>
              </w:rPr>
              <w:t xml:space="preserve">«Развитие общего  и дополнительного образования» </w:t>
            </w:r>
            <w:r>
              <w:rPr>
                <w:sz w:val="20"/>
                <w:szCs w:val="20"/>
              </w:rPr>
              <w:t>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763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763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бюджетных  учреждений, предоставляющих услуги  общего образования  в рамках подпрограммы </w:t>
            </w:r>
            <w:r>
              <w:rPr>
                <w:b/>
                <w:sz w:val="20"/>
                <w:szCs w:val="20"/>
              </w:rPr>
              <w:t xml:space="preserve">«Развитие общего  и дополнительного образования» </w:t>
            </w:r>
            <w:r>
              <w:rPr>
                <w:sz w:val="20"/>
                <w:szCs w:val="20"/>
              </w:rPr>
              <w:t>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80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1968,1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80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1968,1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Финансовое обеспечение  мероприятий  общего образования подпрограммы  </w:t>
            </w:r>
            <w:r>
              <w:rPr>
                <w:b/>
                <w:sz w:val="20"/>
                <w:szCs w:val="20"/>
              </w:rPr>
              <w:t xml:space="preserve">«Развитие общего  и дополнительного образования» </w:t>
            </w:r>
            <w:r>
              <w:rPr>
                <w:sz w:val="20"/>
                <w:szCs w:val="20"/>
              </w:rPr>
              <w:t>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80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362,1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80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 2 80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350,1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бюджетных  учреждений, предоставляющих услуги  дополнительного  образования  в рамках подпрограммы </w:t>
            </w:r>
            <w:r>
              <w:rPr>
                <w:b/>
                <w:sz w:val="20"/>
                <w:szCs w:val="20"/>
              </w:rPr>
              <w:t xml:space="preserve">«Развитие общего  и дополнительного образования» </w:t>
            </w:r>
            <w:r>
              <w:rPr>
                <w:sz w:val="20"/>
                <w:szCs w:val="20"/>
              </w:rPr>
              <w:t>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80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788,1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80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788,1</w:t>
            </w:r>
          </w:p>
        </w:tc>
      </w:tr>
      <w:tr>
        <w:trPr>
          <w:trHeight w:val="1183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Финансовое обеспечение  мероприятий  дополнительного образования в рамках  подпрограммы  </w:t>
            </w:r>
            <w:r>
              <w:rPr>
                <w:b/>
                <w:sz w:val="20"/>
                <w:szCs w:val="20"/>
              </w:rPr>
              <w:t xml:space="preserve">«Развитие общего  и дополнительного образования» </w:t>
            </w:r>
            <w:r>
              <w:rPr>
                <w:sz w:val="20"/>
                <w:szCs w:val="20"/>
              </w:rPr>
              <w:t>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80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74,1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80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74,1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 </w:t>
            </w:r>
            <w:r>
              <w:rPr>
                <w:b/>
                <w:sz w:val="20"/>
                <w:szCs w:val="20"/>
              </w:rPr>
              <w:t xml:space="preserve">«Обеспечение  реализации муниципальной  программы  и прочие мероприятия  в области образования» </w:t>
            </w:r>
            <w:r>
              <w:rPr>
                <w:sz w:val="20"/>
                <w:szCs w:val="20"/>
              </w:rPr>
              <w:t>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,8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 в общеобразовательных организациях, расположенных в сельской местности условий для занятия физической культурой и спортом в рамках </w:t>
            </w:r>
            <w:r>
              <w:rPr>
                <w:sz w:val="20"/>
                <w:szCs w:val="20"/>
              </w:rPr>
              <w:t xml:space="preserve">подпрограммы  </w:t>
            </w:r>
            <w:r>
              <w:rPr>
                <w:b/>
                <w:bCs/>
                <w:sz w:val="20"/>
                <w:szCs w:val="20"/>
              </w:rPr>
              <w:t xml:space="preserve">«Обеспечение  реализации муниципальной  программы  и прочие мероприятия  в области образования» </w:t>
            </w:r>
            <w:r>
              <w:rPr>
                <w:sz w:val="20"/>
                <w:szCs w:val="20"/>
              </w:rPr>
              <w:t>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509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509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Финансовое обеспечение  мероприятий  в рамках подпрограммы  </w:t>
            </w:r>
            <w:r>
              <w:rPr>
                <w:b/>
                <w:sz w:val="20"/>
                <w:szCs w:val="20"/>
              </w:rPr>
              <w:t xml:space="preserve">«Обеспечение  реализации муниципальной  программы  и прочие мероприятия  в области образования» </w:t>
            </w:r>
            <w:r>
              <w:rPr>
                <w:sz w:val="20"/>
                <w:szCs w:val="20"/>
              </w:rPr>
              <w:t>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77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77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Финансовое обеспечение  мероприятий  в рамках подпрограммы  </w:t>
            </w:r>
            <w:r>
              <w:rPr>
                <w:b/>
                <w:sz w:val="20"/>
                <w:szCs w:val="20"/>
              </w:rPr>
              <w:t xml:space="preserve">«Обеспечение  реализации муниципальной  программы  и прочие мероприятия  в области образования» </w:t>
            </w:r>
            <w:r>
              <w:rPr>
                <w:sz w:val="20"/>
                <w:szCs w:val="20"/>
              </w:rPr>
              <w:t>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130,1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130,1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»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917,7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мпенсация   расходов  на оплату жилых помещений, отопления и освещения  педагогическим работникам, проживающим и работающим в  сельской местности, рабочих поселках (поселках городского типа), в рамках подпрограммы «Искусство» муниципальной программы «Развитие культуры»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7333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7333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овое обеспечение   МБОУДОД «Сатинская  детская  школа  искусств» в рамках подпрограммы  «Искусство» муниципальной программы «Развитие культуры  на 2014 – 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80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806,2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80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806,2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беспечение безопасности  населения Сампурского района, зашита его  жизненно важных  интересов  и противодействие   преступности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 в рамках  подпрограммы «Повышение  безопасности дорожного  движения в Сампурском районе на 2014 – 2020 годы» муниципальной программы «Обеспечение безопасности  населения Сампурского района, зашита его  жизненно важных  интересов  и противодействие   преступности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6 80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6 80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Обеспечение общественного порядка и противодействие преступности в Сампурском районе» на 2014-2020 муниципальной программы «Обеспечение безопасности  населения Сампурского района, зашита его  жизненно важных  интересов  и противодействие   преступности на 2014 - 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80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80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униципальная  программа «Энергосбережение и повышение  энергетической  эффективности в Сампурском  районе Тамбовской области на 2014 – 2020 годы 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803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овое обеспечение  мероприятий  в рамках   муниципальной  программы «Энергосбережение и повышение  энергетической  эффективности в Сампурском  районе Тамбовской области на 2014 – 2020 годы 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803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803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349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униципальная программа  «Развитие системы образования Сампурского района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349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овое обеспечение  мероприятий  в рамках подпрограммы  «Развитие общего и дополнительного образования» 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800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800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реализацию мероприятий подпрограммы </w:t>
            </w:r>
            <w:r>
              <w:rPr>
                <w:b/>
                <w:bCs/>
                <w:sz w:val="20"/>
                <w:szCs w:val="20"/>
              </w:rPr>
              <w:t xml:space="preserve">«Обеспечение  реализации муниципальной  программы  и прочие мероприятия  в области образования» </w:t>
            </w:r>
            <w:r>
              <w:rPr>
                <w:sz w:val="20"/>
                <w:szCs w:val="20"/>
              </w:rPr>
              <w:t>муниципальной программы  «Развитие системы образования Сампурского района на 2014 -2020 годы» на оплату труда работников муниципальных учреждений, обеспечивающих техническую эксплуатацию зданий муниципальных общеобразовательных организаций и подвоз обучающихся  в муниципальные  общеобразовательные организаци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765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374,3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онд оплаты труда  казенных учреждений и взносы  по обязательному  социальному страхованию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765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374,3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Финансовое обеспечение  мероприятий  в рамках подпрограммы  </w:t>
            </w:r>
            <w:r>
              <w:rPr>
                <w:b/>
                <w:sz w:val="20"/>
                <w:szCs w:val="20"/>
              </w:rPr>
              <w:t xml:space="preserve">«Обеспечение  реализации муниципальной  программы  и прочие мероприятия  в области образования» </w:t>
            </w:r>
            <w:r>
              <w:rPr>
                <w:sz w:val="20"/>
                <w:szCs w:val="20"/>
              </w:rPr>
              <w:t>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Финансовое обеспечение деятельности казенных учреждений, выполняющих работы  по бухгалтерскому  обслуживанию сферы  образования  в рамках подпрограммы  </w:t>
            </w:r>
            <w:r>
              <w:rPr>
                <w:b/>
                <w:sz w:val="20"/>
                <w:szCs w:val="20"/>
              </w:rPr>
              <w:t xml:space="preserve">«Обеспечение  реализации муниципальной  программы  и прочие мероприятия  в области образования» </w:t>
            </w:r>
            <w:r>
              <w:rPr>
                <w:sz w:val="20"/>
                <w:szCs w:val="20"/>
              </w:rPr>
              <w:t>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714,6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онд оплаты труда  казенных учреждений и взносы  по обязательному  социальному страхова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3302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405,6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 и иных платеж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Финансовое обеспечение деятельности казенных учреждений, оказывающих  услуги (выполняющих  работы) по обеспечению  деятельности  сферы образования  в рамках подпрограммы  </w:t>
            </w:r>
            <w:r>
              <w:rPr>
                <w:b/>
                <w:sz w:val="20"/>
                <w:szCs w:val="20"/>
              </w:rPr>
              <w:t xml:space="preserve">«Обеспечение  реализации муниципальной  программы  и прочие мероприятия  в области образования» </w:t>
            </w:r>
            <w:r>
              <w:rPr>
                <w:sz w:val="20"/>
                <w:szCs w:val="20"/>
              </w:rPr>
              <w:t>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53,1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онд оплаты труда  казенных учреждений и взносы  по обязательному  социальному страхова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 3 8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771,8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 3 8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78,9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2839,8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Культура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39,8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Муниципальная программа   «Развитие системы образования Сампурского района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истемы дошкольного образования» 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 мероприятий  общего образования подпрограммы  </w:t>
            </w:r>
            <w:r>
              <w:rPr>
                <w:b/>
                <w:bCs/>
                <w:sz w:val="20"/>
                <w:szCs w:val="20"/>
              </w:rPr>
              <w:t xml:space="preserve">«Развитие общего  и дополнительного образования» </w:t>
            </w:r>
            <w:r>
              <w:rPr>
                <w:sz w:val="20"/>
                <w:szCs w:val="20"/>
              </w:rPr>
              <w:t>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80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80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 на 2014 – 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9,5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муниципальных учреждений культуры в рамках подпрограммы «Наследие» муниципальной программы «Развитие культуры  на 2014 – 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514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514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, в рамках подпрограммы «Наследие» муниципальной программы «Развитие культуры  на 2014 – 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514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514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жемесячная денежная выплата  на обеспечение мер  социальной поддержки  отдельных категорий граждан, работающих в сельской местности  и рабочих поселках в рамках подпрограммы «Наследие» муниципальной программы «Развитие культуры  на 2014 – 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73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73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овое обеспечение МБУ Сампурского района «Центральная  библиотека» в рамках подпрограммы «Наследие» муниципальной программы «Развитие культуры  на 2014 – 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80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934,5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80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934,5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овое обеспечение мероприятий в рамках подпрограммы «Наследие» муниципальной программы «Развитие культуры  на 2014 – 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80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9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 1 80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9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муниципальных учреждений культуры в рамках подпрограммы «Искусство» муниципальной программы «Развитие культуры  на 2014 – 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514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514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жемесячная денежная выплата  на обеспечение мер  социальной поддержки  отдельных категорий граждан, работающих в сельской местности  и рабочих поселках в рамках подпрограммы ««Искусство»» муниципальной программы «Развитие культуры  на 2014 – 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73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73,1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73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173,1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овое обеспечение МБУ Сампурского района «Центр  досуговой деятельности» в рамках подпрограммы «Искусство» муниципальной программы «Развитие культуры  на 2014 – 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80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540,4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80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540,4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овое обеспечение мероприятий  в рамках подпрограммы «Искусство» муниципальной программы «Развитие культуры на 2014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2 80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679,7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2 80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91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2 80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7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дпрограммы «Обеспечение условий реализации муниципальной программы Сампурского района «Развитие культуры  на 2014 – 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8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8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224,3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228,7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«Молодежи – доступное жилье на 2014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148,7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 в рамках муниципальной  программы «Молодежи – доступное жилье на 2014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5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4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бсидии гражданам  на приобретение жиль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5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4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 в рамках муниципальной  программы «Молодежи – доступное жилье на 2014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7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2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бсидии гражданам  на приобретение жиль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7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2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 в рамках муниципальной  программы «Молодежи – доступное жилье на 2014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80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8,1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бсидии гражданам  на приобретение жиль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80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88,1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е фонды местных администраций в рамках непрограммных расход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805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805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3444,5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 «Развитие образования  Сампурского района»  на 2014-2020 го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3444,5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 государственных  полномочий по организации  деятельности  комиссий по делам  несовершеннолетних и защите их прав  в рамках подпрограммы </w:t>
            </w:r>
            <w:r>
              <w:rPr>
                <w:b/>
                <w:bCs/>
                <w:sz w:val="20"/>
                <w:szCs w:val="20"/>
              </w:rPr>
              <w:t xml:space="preserve">«Обеспечение  реализации муниципальной  программы  и прочие мероприятия  в области образования» </w:t>
            </w:r>
            <w:r>
              <w:rPr>
                <w:sz w:val="20"/>
                <w:szCs w:val="20"/>
              </w:rPr>
              <w:t>муниципальной программы  «Развитие системы образования Сампурского района на 2014 -2020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77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356,8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77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333,8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77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772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Выплата ежемесячного  пособия опекунам на содержание ребенка  в соответствии  с Законом Тамбовской области  от 10 мая 2011 года № 2-З «Об организации  и осуществлении  деятельности  по опеке и попечительству в отношении  несовершеннолетних в Тамбовской области в рамках подпрограммы  </w:t>
            </w:r>
            <w:r>
              <w:rPr>
                <w:b/>
                <w:bCs/>
                <w:sz w:val="20"/>
                <w:szCs w:val="20"/>
              </w:rPr>
              <w:t>«Обеспечение  реализации муниципальной  программы  и прочие мероприятия  в области образования»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 «Развитие образования  Сампурского района»  на 2014-2020 го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734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732,3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 нормативным обязательства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734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2732,3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государственных полномочий по организации и осуществлению деятельности  комиссий по опеке и попечительству в отношении   несовершеннолетних граждан в рамках подпрограммы  </w:t>
            </w:r>
            <w:r>
              <w:rPr>
                <w:b/>
                <w:bCs/>
                <w:color w:val="000000"/>
                <w:sz w:val="20"/>
                <w:szCs w:val="20"/>
              </w:rPr>
              <w:t>«Обеспечение  реализации муниципальной  программы  и прочие мероприятия  в области образования»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 «Развитие образования  Сампурского района»  на 2014-2020 го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3 764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355,4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 3 764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343,4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 3 764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551,1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 в рамках подпрограммы «Совершенствование  государственного и муниципального управления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 3 80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551,1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Фонд оплаты труда казенных учреждений и взносы обязательные социальному страхова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 3 80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250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 и услуг для обеспечения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 3 80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298,1</w:t>
            </w:r>
          </w:p>
        </w:tc>
      </w:tr>
      <w:tr>
        <w:trPr>
          <w:trHeight w:val="19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80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5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92,0</w:t>
            </w:r>
          </w:p>
        </w:tc>
      </w:tr>
      <w:tr>
        <w:trPr>
          <w:trHeight w:val="234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92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«Развитие физической культуры, спорта и туризма»  на 2014 – 2020 го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3 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2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Реализация мероприятий  в рамках подпрограммы «Развитие физической культуры   и массового спорта»  на 2014 – 2020 годы муниципальной  программы «Развитие физической культуры, спорта и туризма»  на 2014 – 2020 годы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 1 8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82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8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235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8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 в рамках подпрограммы «Развитие туризма»  на 2014 – 2020 годы муниципальной  программы «Развитие физической культуры, спорта и туризма»  на 2014 – 2020 го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8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обеспечения 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8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ежбюджетные трансферты  общего характера  бюджетам субъектов Российской Федерации и муниципальных образова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122,9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овое обеспечение мероприятий  в рамках подпрограммы «Совершенствование  межбюджетных отношений с муниципальными образованиями Сампурского района» муниципальной программы «Эффективное управление  муниципальными финансами и оптимизация  муниципального долга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2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803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122,9</w:t>
            </w:r>
          </w:p>
        </w:tc>
      </w:tr>
      <w:tr>
        <w:trPr>
          <w:trHeight w:val="326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отации на выравнивание бюджетной  обеспеченности  муниципальных образова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2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803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Приложение 10 «Распределение бюджетных ассигнований на 2014-2016 годы на реализацию муниципальных программ Сампурского района</w:t>
      </w:r>
      <w:r>
        <w:rPr>
          <w:b/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изложить в следующей редакции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            </w:t>
      </w: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16 годы на реализацию муниципальных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ампурского района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1985"/>
        <w:gridCol w:w="1134"/>
        <w:gridCol w:w="1559"/>
      </w:tblGrid>
      <w:tr>
        <w:trPr/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 программ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умма на 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умма на 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умма на 2016 год</w:t>
            </w:r>
          </w:p>
        </w:tc>
      </w:tr>
      <w:tr>
        <w:trPr/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Муниципальная программа  «Развитие образования Сампурского района» на 2014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01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246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/>
              <w:t>132546,0</w:t>
            </w:r>
          </w:p>
        </w:tc>
      </w:tr>
      <w:tr>
        <w:trPr/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Муниципальная программа Сампурского района  «Развитие культуры на 2014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7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85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/>
              <w:t>20193,6</w:t>
            </w:r>
          </w:p>
        </w:tc>
      </w:tr>
      <w:tr>
        <w:trPr/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Муниципальная программа Сампурского района Тамбовской области  «Развитие физической культуры, спорта и туризма» на 2014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/>
              <w:t>107,0</w:t>
            </w:r>
          </w:p>
        </w:tc>
      </w:tr>
      <w:tr>
        <w:trPr/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 xml:space="preserve">Муниципальная программа Сампурского района  «Оказание содействия добровольному переселению в Сампурский район соотечественников, проживающих за рубежом» на 2014-2020 год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6,0</w:t>
            </w:r>
          </w:p>
        </w:tc>
      </w:tr>
      <w:tr>
        <w:trPr/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 xml:space="preserve">Муниципальная программа Сампурского района </w:t>
            </w:r>
            <w:r>
              <w:rPr>
                <w:rStyle w:val="FontStyle37"/>
              </w:rPr>
              <w:t>«Молодёжи – доступное жильё на 2014 –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/>
              <w:t>201,4</w:t>
            </w:r>
          </w:p>
        </w:tc>
      </w:tr>
      <w:tr>
        <w:trPr>
          <w:trHeight w:val="1334" w:hRule="atLeast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Муниципальная программа Сампурского района  «Обеспечение безопасности населения Сампурского района, защита его жизненно важных интересов и противодействие преступности» на 2014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95,6</w:t>
            </w:r>
          </w:p>
        </w:tc>
      </w:tr>
      <w:tr>
        <w:trPr/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Муниципальная программа Сампурского района Тамбовской области «Экономическое развитие и инновационная экономика» на 2014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5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</w:rPr>
            </w:pPr>
            <w:r>
              <w:rPr/>
              <w:t>21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/>
              <w:t>2153,0</w:t>
            </w:r>
          </w:p>
        </w:tc>
      </w:tr>
      <w:tr>
        <w:trPr/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 сельского хозяйства и регулирование рынков сельскохозяйственной продукции, сырья и продовольствия Сампурского района Тамбовской области на 2014 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Муниципальная программа «Развитие транспортной системы и дорожного хозяйства Сампурского района Тамбовской области на 2014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49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</w:rPr>
            </w:pPr>
            <w:r>
              <w:rPr/>
              <w:t>299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/>
              <w:t>37360,5</w:t>
            </w:r>
          </w:p>
        </w:tc>
      </w:tr>
      <w:tr>
        <w:trPr/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униципальная программа Сампурского района Тамбовской области «Информационное общество (2014-2020 годы)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5</w:t>
            </w:r>
            <w:r>
              <w:rPr/>
              <w:t>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9</w:t>
            </w:r>
            <w:r>
              <w:rPr/>
              <w:t>8,8</w:t>
            </w:r>
          </w:p>
        </w:tc>
      </w:tr>
      <w:tr>
        <w:trPr/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Муниципальная программа Сампурского района Тамбовской области «Эффективное управление муниципальными финансами и оптимизация муниципального долга» на 2014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2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3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461,8</w:t>
            </w:r>
          </w:p>
        </w:tc>
      </w:tr>
      <w:tr>
        <w:trPr/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Муниципальная программа Сампурского района  Тамбовской области  «Эффективное управление собственностью района» на 2014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5,0</w:t>
            </w:r>
          </w:p>
        </w:tc>
      </w:tr>
      <w:tr>
        <w:trPr/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jc w:val="both"/>
              <w:rPr/>
            </w:pPr>
            <w:r>
              <w:rPr/>
              <w:t>«Материально-техническое обеспечение деятельности органов местного самоуправления Сампурского района на 2014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9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8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875,3</w:t>
            </w:r>
          </w:p>
        </w:tc>
      </w:tr>
      <w:tr>
        <w:trPr/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«Энергосбережение и повышение энергетической эффективности в Сампурском районе Тамбовской области на 2014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</w:rPr>
            </w:pPr>
            <w:r>
              <w:rPr/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09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</w:rPr>
            </w:pPr>
            <w:r>
              <w:rPr/>
              <w:t>18769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204814,0</w:t>
            </w:r>
          </w:p>
        </w:tc>
      </w:tr>
    </w:tbl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bCs/>
        </w:rPr>
        <w:t xml:space="preserve">       </w:t>
      </w:r>
    </w:p>
    <w:p>
      <w:pPr>
        <w:pStyle w:val="TextBody"/>
        <w:jc w:val="left"/>
        <w:rPr/>
      </w:pPr>
      <w:r>
        <w:rPr/>
        <w:t xml:space="preserve">             </w:t>
      </w:r>
      <w:r>
        <w:rPr/>
        <w:t xml:space="preserve">7. </w:t>
      </w:r>
      <w:r>
        <w:rPr>
          <w:b w:val="false"/>
        </w:rPr>
        <w:t>Приложение  17</w:t>
      </w:r>
      <w:r>
        <w:rPr/>
        <w:t xml:space="preserve">  «</w:t>
      </w:r>
      <w:r>
        <w:rPr>
          <w:b w:val="false"/>
        </w:rPr>
        <w:t>Источники финансирования дефицита районного бюджета на 2014 год и на плановый период 2015 и 2016 годов» изложить в следующей редакци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</w:rPr>
        <w:t>Источники   финансирования  дефицита  районного   бюджета на 2014 год и на      плановый период 2015 и 2016 годов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тыс. рублей</w:t>
      </w:r>
      <w:r>
        <w:rPr>
          <w:b w:val="false"/>
          <w:sz w:val="24"/>
          <w:lang w:val="en-US"/>
        </w:rPr>
        <w:t xml:space="preserve"> </w:t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07"/>
        <w:gridCol w:w="1068"/>
        <w:gridCol w:w="1134"/>
        <w:gridCol w:w="1002"/>
      </w:tblGrid>
      <w:tr>
        <w:trPr>
          <w:trHeight w:val="35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</w:t>
            </w:r>
          </w:p>
        </w:tc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мма</w:t>
            </w:r>
          </w:p>
        </w:tc>
      </w:tr>
      <w:tr>
        <w:trPr>
          <w:trHeight w:val="33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  <w:lang w:eastAsia="ru-RU"/>
              </w:rPr>
            </w:pPr>
            <w:r>
              <w:rPr>
                <w:b w:val="false"/>
                <w:bCs/>
                <w:sz w:val="22"/>
                <w:szCs w:val="22"/>
                <w:lang w:eastAsia="ru-RU"/>
              </w:rPr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201</w:t>
            </w:r>
            <w:r>
              <w:rPr>
                <w:b w:val="false"/>
                <w:sz w:val="22"/>
                <w:szCs w:val="22"/>
                <w:lang w:val="en-US"/>
              </w:rPr>
              <w:t>4</w:t>
            </w:r>
            <w:r>
              <w:rPr>
                <w:b w:val="false"/>
                <w:sz w:val="22"/>
                <w:szCs w:val="22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  <w:szCs w:val="22"/>
              </w:rPr>
              <w:t>201</w:t>
            </w:r>
            <w:r>
              <w:rPr>
                <w:b w:val="false"/>
                <w:sz w:val="22"/>
                <w:szCs w:val="22"/>
                <w:lang w:val="en-US"/>
              </w:rPr>
              <w:t>5</w:t>
            </w:r>
            <w:r>
              <w:rPr>
                <w:b w:val="false"/>
                <w:sz w:val="22"/>
                <w:szCs w:val="22"/>
              </w:rPr>
              <w:t xml:space="preserve">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  <w:szCs w:val="22"/>
              </w:rPr>
              <w:t>201</w:t>
            </w:r>
            <w:r>
              <w:rPr>
                <w:b w:val="false"/>
                <w:sz w:val="22"/>
                <w:szCs w:val="22"/>
                <w:lang w:val="en-US"/>
              </w:rPr>
              <w:t>6</w:t>
            </w:r>
            <w:r>
              <w:rPr>
                <w:b w:val="false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0 01 05 00 00 00 0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3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000 0</w:t>
            </w:r>
            <w:r>
              <w:rPr>
                <w:b w:val="false"/>
                <w:sz w:val="22"/>
                <w:szCs w:val="22"/>
                <w:lang w:val="en-US"/>
              </w:rPr>
              <w:t>1</w:t>
            </w:r>
            <w:r>
              <w:rPr>
                <w:b w:val="false"/>
                <w:sz w:val="22"/>
                <w:szCs w:val="22"/>
              </w:rPr>
              <w:t xml:space="preserve"> 0</w:t>
            </w:r>
            <w:r>
              <w:rPr>
                <w:b w:val="false"/>
                <w:sz w:val="22"/>
                <w:szCs w:val="22"/>
                <w:lang w:val="en-US"/>
              </w:rPr>
              <w:t>5</w:t>
            </w:r>
            <w:r>
              <w:rPr>
                <w:b w:val="false"/>
                <w:sz w:val="22"/>
                <w:szCs w:val="22"/>
              </w:rPr>
              <w:t xml:space="preserve"> 02 0</w:t>
            </w:r>
            <w:r>
              <w:rPr>
                <w:b w:val="false"/>
                <w:sz w:val="22"/>
                <w:szCs w:val="22"/>
                <w:lang w:val="en-US"/>
              </w:rPr>
              <w:t>1</w:t>
            </w:r>
            <w:r>
              <w:rPr>
                <w:b w:val="false"/>
                <w:sz w:val="22"/>
                <w:szCs w:val="22"/>
              </w:rPr>
              <w:t xml:space="preserve"> 05 0000 </w:t>
            </w:r>
            <w:r>
              <w:rPr>
                <w:b w:val="false"/>
                <w:sz w:val="22"/>
                <w:szCs w:val="22"/>
                <w:lang w:val="en-US"/>
              </w:rPr>
              <w:t>6</w:t>
            </w: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3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0 01 06 05 02 05 0000 54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12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12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0 01 06 05 02 05 0000 64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: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3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ешение вступает в силу со дня его подпис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лава Сампурского район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А.В.Дубовицкий             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дседатель Сампурского районного Совета народных депутатов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А.Е.Горбу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851" w:gutter="0" w:header="709" w:top="1077" w:footer="720" w:bottom="8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</w:t>
    </w:r>
    <w:r>
      <w:rPr/>
      <w:t xml:space="preserve">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365"/>
        </w:tabs>
        <w:ind w:left="1365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character" w:styleId="Style14">
    <w:name w:val="Название Знак"/>
    <w:qFormat/>
    <w:rPr>
      <w:b/>
      <w:bCs/>
      <w:sz w:val="40"/>
      <w:szCs w:val="40"/>
      <w:lang w:val="ru-RU" w:bidi="ar-SA"/>
    </w:rPr>
  </w:style>
  <w:style w:type="character" w:styleId="Style15">
    <w:name w:val="Основной текст Знак"/>
    <w:qFormat/>
    <w:rPr>
      <w:b/>
      <w:bCs/>
      <w:sz w:val="28"/>
      <w:szCs w:val="28"/>
      <w:lang w:val="ru-RU" w:bidi="ar-SA"/>
    </w:rPr>
  </w:style>
  <w:style w:type="character" w:styleId="Style16">
    <w:name w:val="Подзаголовок Знак"/>
    <w:qFormat/>
    <w:rPr>
      <w:b/>
      <w:bCs/>
      <w:sz w:val="32"/>
      <w:szCs w:val="32"/>
      <w:lang w:val="ru-RU" w:bidi="ar-SA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12">
    <w:name w:val="Основной текст Знак1"/>
    <w:qFormat/>
    <w:rPr>
      <w:b/>
      <w:bCs/>
      <w:sz w:val="28"/>
      <w:szCs w:val="28"/>
    </w:rPr>
  </w:style>
  <w:style w:type="character" w:styleId="BodyTextChar">
    <w:name w:val="Body Text Char"/>
    <w:qFormat/>
    <w:rPr>
      <w:b/>
      <w:bCs/>
      <w:sz w:val="28"/>
      <w:szCs w:val="2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31">
    <w:name w:val="Знак Знак3"/>
    <w:qFormat/>
    <w:rPr>
      <w:b/>
      <w:bCs/>
      <w:sz w:val="28"/>
      <w:szCs w:val="28"/>
      <w:lang w:val="ru-RU" w:bidi="ar-SA"/>
    </w:rPr>
  </w:style>
  <w:style w:type="character" w:styleId="Style19">
    <w:name w:val="Знак Знак"/>
    <w:qFormat/>
    <w:rPr>
      <w:sz w:val="24"/>
      <w:szCs w:val="24"/>
      <w:lang w:val="ru-RU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кст сноски Знак"/>
    <w:basedOn w:val="2"/>
    <w:qFormat/>
    <w:rPr/>
  </w:style>
  <w:style w:type="character" w:styleId="13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4">
    <w:name w:val="Основной шрифт абзаца1"/>
    <w:qFormat/>
    <w:rPr/>
  </w:style>
  <w:style w:type="character" w:styleId="15">
    <w:name w:val="Верхний колонтитул Знак1"/>
    <w:qFormat/>
    <w:rPr>
      <w:sz w:val="24"/>
      <w:szCs w:val="24"/>
    </w:rPr>
  </w:style>
  <w:style w:type="character" w:styleId="16">
    <w:name w:val="Нижний колонтитул Знак1"/>
    <w:qFormat/>
    <w:rPr>
      <w:sz w:val="24"/>
      <w:szCs w:val="24"/>
    </w:rPr>
  </w:style>
  <w:style w:type="character" w:styleId="17">
    <w:name w:val="Основной текст с отступом Знак1"/>
    <w:qFormat/>
    <w:rPr>
      <w:sz w:val="24"/>
      <w:szCs w:val="24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22">
    <w:name w:val="Символ нумерации"/>
    <w:qFormat/>
    <w:rPr/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  <w:jc w:val="both"/>
    </w:pPr>
    <w:rPr>
      <w:color w:val="000000"/>
      <w:sz w:val="22"/>
      <w:szCs w:val="22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left="0" w:right="0" w:firstLine="720"/>
      <w:jc w:val="both"/>
    </w:pPr>
    <w:rPr>
      <w:sz w:val="20"/>
      <w:szCs w:val="20"/>
    </w:rPr>
  </w:style>
  <w:style w:type="paragraph" w:styleId="Style25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10">
    <w:name w:val="Указатель1"/>
    <w:basedOn w:val="Normal"/>
    <w:qFormat/>
    <w:pPr>
      <w:suppressLineNumbers/>
      <w:suppressAutoHyphens w:val="true"/>
    </w:pPr>
    <w:rPr/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03:00Z</dcterms:created>
  <dc:creator>User</dc:creator>
  <dc:description/>
  <cp:keywords/>
  <dc:language>en-US</dc:language>
  <cp:lastModifiedBy>ray01</cp:lastModifiedBy>
  <cp:lastPrinted>2014-09-24T10:54:00Z</cp:lastPrinted>
  <dcterms:modified xsi:type="dcterms:W3CDTF">2014-09-24T07:36:00Z</dcterms:modified>
  <cp:revision>23</cp:revision>
  <dc:subject/>
  <dc:title>Приложение к пояснительной записке к  проекту решения Сампурского районного Совета народных депутатов «О внесении изменений и дополнений в решение Сампурского  районного Совета народных депутатов от 23</dc:title>
</cp:coreProperties>
</file>