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МБ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9.2013</w:t>
      </w:r>
      <w:r>
        <w:rPr>
          <w:rFonts w:cs="Times New Roman" w:ascii="Times New Roman" w:hAnsi="Times New Roman"/>
          <w:sz w:val="28"/>
          <w:szCs w:val="28"/>
        </w:rPr>
        <w:tab/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3360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заключении договора на осуществление пассажирских перевозок в Тамбовском районе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ответствии с  </w:t>
      </w:r>
      <w:r>
        <w:rPr>
          <w:rFonts w:cs="Times New Roman" w:ascii="Times New Roman" w:hAnsi="Times New Roman"/>
          <w:sz w:val="28"/>
          <w:szCs w:val="28"/>
        </w:rPr>
        <w:t>требова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6.10.200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№ </w:t>
      </w:r>
      <w:r>
        <w:rPr>
          <w:rFonts w:cs="Times New Roman" w:ascii="Times New Roman" w:hAnsi="Times New Roman"/>
          <w:sz w:val="28"/>
          <w:szCs w:val="28"/>
        </w:rPr>
        <w:t>131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ции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м  Тамбовского районного  совета  народных депутатов Тамбовской области от 31.03.2011г. №362 «Об утверждении  Положения об организации транспортного обслуживания населения в Тамбовском районе Тамбовской области», заключением комиссии по регулированию рынка пассажирских перевозок в Тамбовском районе Тамбовской области от 02.09.2013 № 1, а так же в целях </w:t>
      </w:r>
      <w:r>
        <w:rPr>
          <w:rFonts w:cs="Times New Roman" w:ascii="Times New Roman" w:hAnsi="Times New Roman"/>
          <w:sz w:val="28"/>
          <w:szCs w:val="28"/>
        </w:rPr>
        <w:t>удовлетво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Тамб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оставить право на осуществление пассажирских перевозок в Тамбовском районе Тамбовской области ООО «Транс - Сервис - Авто» (ОГРН 1036894107910) на срок — до подписания договора на осуществление пассажирских перевозок в Тамбовском районе Тамбовской области  победителем конкурса на право осуществление пассажирских перевозок в Тамбовском районе Тамбовской области. 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. Заключить договор  на осуществление пассажирских перевозок в Тамбовском районе Тамбовской области с  ООО «Транс - Сервис - Авто» (ОГРН 1036894107910) на срок — до подписания договора на осуществление пассажирских перевозок в Тамбовском районе Тамбовской области  победителем конкурса на право осуществление пассажирских перевозок в Тамбовском районе Тамбовской области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3.  Опубликовать настоящее постановление на сайте Тамбовского областного портала в информационно-телекоммуникационной сети «Интернет»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op</w:t>
      </w:r>
      <w:r>
        <w:rPr>
          <w:rFonts w:eastAsia="Times New Roman" w:cs="Times New Roman" w:ascii="Times New Roman" w:hAnsi="Times New Roman"/>
          <w:sz w:val="28"/>
          <w:szCs w:val="28"/>
        </w:rPr>
        <w:t>6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 Скрипка.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м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46:00Z</dcterms:created>
  <dc:creator>Работко</dc:creator>
  <dc:description/>
  <cp:keywords/>
  <dc:language>en-US</dc:language>
  <cp:lastModifiedBy>User</cp:lastModifiedBy>
  <cp:lastPrinted>2013-09-17T15:17:00Z</cp:lastPrinted>
  <dcterms:modified xsi:type="dcterms:W3CDTF">2013-09-19T04:46:00Z</dcterms:modified>
  <cp:revision>2</cp:revision>
  <dc:subject/>
  <dc:title/>
</cp:coreProperties>
</file>