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АМПУРСКИЙ РАЙОННЫЙ СОВЕТ НАРОДНЫХ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МБОВСКОЙ  ОБЛАСТИ</w:t>
      </w:r>
    </w:p>
    <w:p>
      <w:pPr>
        <w:pStyle w:val="Heading3"/>
        <w:tabs>
          <w:tab w:val="clear" w:pos="708"/>
          <w:tab w:val="left" w:pos="540" w:leader="none"/>
        </w:tabs>
        <w:spacing w:before="24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Шестьдесят  пятое   заседание, четвертый созыв</w:t>
      </w:r>
    </w:p>
    <w:p>
      <w:pPr>
        <w:pStyle w:val="Heading3"/>
        <w:tabs>
          <w:tab w:val="clear" w:pos="708"/>
          <w:tab w:val="left" w:pos="540" w:leader="none"/>
        </w:tabs>
        <w:spacing w:before="24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8 марта  2013 г.                                                                                           № 408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. Сати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  изменений   и  дополнений  в  решение  Сампурского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2 года № 391 «О  районном  бюджете  на 2013 год и на плановый период 2014 и 201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На  основании   заключения постоянной комиссии по бюджету, экономике и агропромышленному комплексу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Сампурский районный Совет народных депутатов  р е ш и л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645"/>
        <w:jc w:val="both"/>
        <w:rPr>
          <w:sz w:val="28"/>
        </w:rPr>
      </w:pPr>
      <w:r>
        <w:rPr>
          <w:sz w:val="28"/>
        </w:rPr>
        <w:t xml:space="preserve">Внести </w:t>
      </w:r>
      <w:r>
        <w:rPr>
          <w:sz w:val="28"/>
          <w:szCs w:val="28"/>
        </w:rPr>
        <w:t xml:space="preserve"> изменения  и дополнения в решение Сампурского районного Совета народных депутатов от 25.12. 2012 № 391 «О районном бюджете на 2013 год и на плановый период 2014 и 2015 годов»: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В   статье 1, пункте 1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ункте 1):   цифры «167294,8», «108266,7», «10739,0» заменить цифрами «187178,1», «127576,0», «11313,0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ункте 2):   цифру «167566,7» заменить цифрой «187991,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ункте 4):   цифру «271,9» заменить цифрой «813,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нкте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ункте 1): цифры: «174327,2», «110814,5», «172112,4», «104166,1»; заменить цифрами: «195505,9», «131993,2», «196697,4», «128751,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ункте 2): цифры: «174327,2», «4358,2», «172112,4», «8605,6» заменить цифрами: «195505,9», «4887,7», «196697,4», «9834,9»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 Приложение 2  «Поступление доходов в районный бюджет в 2013 году» изложить в следующей редакц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812"/>
        <w:rPr/>
      </w:pPr>
      <w:r>
        <w:rPr>
          <w:b/>
          <w:bCs/>
          <w:lang w:val="en-US"/>
        </w:rPr>
        <w:t xml:space="preserve">     </w:t>
      </w:r>
      <w:r>
        <w:rPr>
          <w:b/>
          <w:bCs/>
          <w:lang w:val="en-US"/>
        </w:rPr>
        <w:t xml:space="preserve">Приложение </w:t>
      </w:r>
      <w:r>
        <w:rPr/>
        <w:t>2</w:t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/>
              <w:t>к решению Сампурского районного Совета народных депутатов «О районном бюджете на 2013 год и на плановый период 2014 и 2015 годов» от 25 декабря 2012 г.            №</w:t>
            </w:r>
            <w:r>
              <w:rPr>
                <w:lang w:val="en-US"/>
              </w:rPr>
              <w:t>3</w:t>
            </w:r>
            <w:r>
              <w:rPr/>
              <w:t>9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е доходов в районный бюджет в 2013 году</w:t>
      </w:r>
    </w:p>
    <w:p>
      <w:pPr>
        <w:pStyle w:val="Normal"/>
        <w:ind w:firstLine="5812"/>
        <w:jc w:val="right"/>
        <w:rPr/>
      </w:pPr>
      <w:r>
        <w:rPr/>
        <w:t xml:space="preserve">                                 </w:t>
      </w:r>
      <w:r>
        <w:rPr/>
        <w:t>тыс.рублей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5760"/>
        <w:gridCol w:w="1260"/>
      </w:tblGrid>
      <w:tr>
        <w:trPr>
          <w:tblHeader w:val="true"/>
          <w:trHeight w:val="10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color w:val="000000"/>
                <w:sz w:val="2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649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7178,1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289,1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33,5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7233,5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6</w:t>
            </w:r>
            <w:r>
              <w:rPr>
                <w:lang w:val="en-US"/>
              </w:rPr>
              <w:t>4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color w:val="000000"/>
                <w:lang w:val="en-US"/>
              </w:rPr>
              <w:t>1 05 02000 0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280,0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4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 в связи с применением патент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362,1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8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9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30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1500,0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 и автономных 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180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0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0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  <w:r>
              <w:rPr/>
              <w:t>,0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4 02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25,0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1447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889,0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889,0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color w:val="000000"/>
              </w:rPr>
              <w:t xml:space="preserve">2 02 01000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18656</w:t>
            </w:r>
            <w:r>
              <w:rPr/>
              <w:t>,7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656</w:t>
            </w:r>
            <w:r>
              <w:rPr/>
              <w:t>,7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18656,7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7187,6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7187,6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/>
              <w:t xml:space="preserve">   </w:t>
            </w:r>
            <w:r>
              <w:rPr/>
              <w:t>47187,6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 подпрограммы «Развитие общего и дополнительного  образования  государственной программы Тамбовской области «Развитие образования» на 2013 – 2020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466,5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дпрограммы «Развитие дошкольного образования» государственной программы  Тамбовской области «Развитие образования» на 2013 -2020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7,2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плату труда работников муниципальных учреждений, обеспечивающих техническую эксплуатацию зданий муниципальных общеобразовательных учреждений и подвоз обучающихся в муниципальные общеобразовательные учреждения, в рамках подпрограммы «Обеспечение реализации государственной  программы и прочие мероприятия в области образования государственной программы Тамбовской области «Развитие образования» на 2013-2020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0934,0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на содержание автомобильных дорог общего  пользования  муниципаль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4082,8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на содержание автомобильных дорог общего  пользования  в посел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FF0000"/>
              </w:rPr>
            </w:pPr>
            <w:r>
              <w:rPr/>
              <w:t>1379,6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color w:val="000000"/>
              </w:rPr>
              <w:t>2 02 0</w:t>
            </w:r>
            <w:r>
              <w:rPr>
                <w:color w:val="000000"/>
                <w:lang w:val="en-US"/>
              </w:rPr>
              <w:t>2999</w:t>
            </w:r>
            <w:r>
              <w:rPr>
                <w:color w:val="000000"/>
              </w:rPr>
              <w:t xml:space="preserve">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емонт автомобильных дорог общего пользования муниципаль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232,8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капитальный ремонт и ремонт дворовых территорий многоквартирных домов, проездов к дворовым территориям многоквартирных домов насел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812,0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реализацию  подпрограммы «Развитие общего и дополнительного  обра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58,0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реализацию  подпрограммы «Развитие  дошкольного  обра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29,5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 на        реализацию подпрограммы «Организация отдыха  и оздоровление дет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75,2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я бюджетам муниципальных образований на реализацию  мероприятий областной адресной инвестиционной 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10,0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61173,3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03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699,3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15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 на осуществление  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498,2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21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муниципальных районов   на выплату ежемесячного вознаграждения  за классное руковод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210,0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8765,8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 на реализацию мероприятий  ведомственной  целевой программы «Развитие государственных и муниципальных  архивов  Тамбовской области» на 2013-2015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,9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реализацию мероприятий  подпрограммы «Развитие общего и дополнительного образования» государственной программы Тамбовской области «Развитие образования» на 2013-2020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7494,7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 реализацию мероприятий  подпрограммы «Обеспечение реализации государственной  программы  и прочие мероприятия в области  образования» государственной программы Тамбовской области «Развитие  образования» на  2013 -2020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243,1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</w:t>
            </w:r>
            <w:r>
              <w:rPr>
                <w:sz w:val="22"/>
                <w:szCs w:val="22"/>
              </w:rPr>
              <w:t>бюджетам муниципальных районов</w:t>
            </w:r>
            <w:r>
              <w:rPr>
                <w:color w:val="000000"/>
                <w:sz w:val="22"/>
                <w:szCs w:val="22"/>
              </w:rPr>
              <w:t xml:space="preserve"> на осуществление государственных полномочий органов государственной власти Тамбовской области по выравниванию бюджетной обеспеченности поселений, входящих в состав муниципальных районов Тамб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942,3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</w:t>
            </w:r>
            <w:r>
              <w:rPr>
                <w:sz w:val="22"/>
                <w:szCs w:val="22"/>
              </w:rPr>
              <w:t>бюджетам муниципальных районов</w:t>
            </w:r>
            <w:r>
              <w:rPr>
                <w:color w:val="000000"/>
                <w:sz w:val="22"/>
                <w:szCs w:val="22"/>
              </w:rPr>
              <w:t xml:space="preserve">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44,4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</w:t>
            </w:r>
            <w:r>
              <w:rPr>
                <w:sz w:val="22"/>
                <w:szCs w:val="22"/>
              </w:rPr>
              <w:t>бюджетам муниципальных районов</w:t>
            </w:r>
            <w:r>
              <w:rPr>
                <w:color w:val="000000"/>
                <w:sz w:val="22"/>
                <w:szCs w:val="22"/>
              </w:rPr>
              <w:t xml:space="preserve"> на обеспечение мер социальной поддержки отдельных категорий граждан, работающих в сельской местности и рабочих поселк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357,9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24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муниципальных районов на обеспечение мер социальной поддержки многодетных семей в части предоставления скидки по оплате за содержание  детей  в образовательных учреждениях, реализующих  основную  общеобразовательную  программу  дошкольного образования, в рамках подпрограммы «Развитие  дошкольного образования» государственной  программы  Тамбовской области «Развитие образования» на 2013-2020 годы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77,8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24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деятельности административных комиссий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9,8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реализацию мероприятий  подпрограммы «Защита  прав  детей, государственная поддержка детей  - сирот и детей  с особыми  нуждами» государственной программы Тамбовской области «Развитие образования» на 2013 - 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127,9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рганизацию осуществления государственных полномочий по расчету и предоставлению субвенций бюджетам поселений на осуществление  полномочий Российской Федерации по первичному воинскому учету 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,0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871,4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color w:val="000000"/>
              </w:rPr>
              <w:t>2 02 04</w:t>
            </w:r>
            <w:r>
              <w:rPr>
                <w:color w:val="000000"/>
                <w:lang w:val="en-US"/>
              </w:rPr>
              <w:t xml:space="preserve">014 </w:t>
            </w:r>
            <w:r>
              <w:rPr>
                <w:color w:val="000000"/>
              </w:rPr>
              <w:t>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я части полномочий по решению вопросов  местного значения в соответствии с заключенными 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313,0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4025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4,0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24,4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бюджетам муниципальных районов на реализацию мероприятий подпрограммы «Развитие общего и дополнительного образования  государственной программы  Тамбовской области «Развитие образования» на 2013-2020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2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3. В  приложение 3  «Поступление доходов в районный бюджет в 2014 и 2015 годах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ind w:firstLine="5812"/>
        <w:jc w:val="right"/>
        <w:rPr/>
      </w:pPr>
      <w:r>
        <w:rPr/>
        <w:t xml:space="preserve">                                 </w:t>
      </w:r>
      <w:r>
        <w:rPr/>
        <w:t>тыс.рублей</w:t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5"/>
        <w:gridCol w:w="5218"/>
        <w:gridCol w:w="1083"/>
        <w:gridCol w:w="1080"/>
      </w:tblGrid>
      <w:tr>
        <w:trPr>
          <w:trHeight w:val="433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«строку: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3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112,4»</w:t>
            </w:r>
          </w:p>
        </w:tc>
      </w:tr>
      <w:tr>
        <w:trPr>
          <w:trHeight w:val="433" w:hRule="atLeast"/>
          <w:cantSplit w:val="true"/>
        </w:trPr>
        <w:tc>
          <w:tcPr>
            <w:tcW w:w="9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ложить  в следующей  редакции:</w:t>
            </w:r>
          </w:p>
        </w:tc>
      </w:tr>
      <w:tr>
        <w:trPr>
          <w:trHeight w:val="345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5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6697,4»</w:t>
            </w:r>
          </w:p>
        </w:tc>
      </w:tr>
      <w:tr>
        <w:trPr>
          <w:trHeight w:val="345" w:hRule="atLeast"/>
          <w:cantSplit w:val="true"/>
        </w:trPr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оки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b/>
                <w:bCs/>
                <w:color w:val="000000"/>
              </w:rPr>
              <w:t>«2 00 00000 00 0000 0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1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813,9</w:t>
            </w:r>
          </w:p>
        </w:tc>
      </w:tr>
      <w:tr>
        <w:trPr>
          <w:trHeight w:val="326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1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813,9»</w:t>
            </w:r>
          </w:p>
        </w:tc>
      </w:tr>
      <w:tr>
        <w:trPr>
          <w:trHeight w:val="326" w:hRule="atLeast"/>
          <w:cantSplit w:val="true"/>
        </w:trPr>
        <w:tc>
          <w:tcPr>
            <w:tcW w:w="9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изложить  в следующей  редакции:</w:t>
            </w:r>
          </w:p>
        </w:tc>
      </w:tr>
      <w:tr>
        <w:trPr>
          <w:trHeight w:val="326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b/>
                <w:bCs/>
                <w:color w:val="000000"/>
              </w:rPr>
              <w:t>«2 00 00000 00 0000 0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3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398,9</w:t>
            </w:r>
          </w:p>
        </w:tc>
      </w:tr>
      <w:tr>
        <w:trPr>
          <w:trHeight w:val="326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3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b/>
                <w:bCs/>
              </w:rPr>
              <w:t>140398,9»</w:t>
            </w:r>
          </w:p>
        </w:tc>
      </w:tr>
      <w:tr>
        <w:trPr>
          <w:trHeight w:val="326" w:hRule="atLeast"/>
          <w:cantSplit w:val="true"/>
        </w:trPr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строки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color w:val="000000"/>
              </w:rPr>
              <w:t>«2 02 02000 00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55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2642,4</w:t>
            </w:r>
          </w:p>
        </w:tc>
      </w:tr>
      <w:tr>
        <w:trPr>
          <w:trHeight w:val="326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0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55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2642,4</w:t>
            </w:r>
          </w:p>
        </w:tc>
      </w:tr>
      <w:tr>
        <w:trPr>
          <w:trHeight w:val="326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55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2642,4»</w:t>
            </w:r>
          </w:p>
        </w:tc>
      </w:tr>
      <w:tr>
        <w:trPr>
          <w:trHeight w:val="326" w:hRule="atLeast"/>
          <w:cantSplit w:val="true"/>
        </w:trPr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зложить  в следующей  редакции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color w:val="000000"/>
              </w:rPr>
              <w:t>«2 02 02000 00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67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7227,4</w:t>
            </w:r>
          </w:p>
        </w:tc>
      </w:tr>
      <w:tr>
        <w:trPr>
          <w:trHeight w:val="326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0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67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7227,4</w:t>
            </w:r>
          </w:p>
        </w:tc>
      </w:tr>
      <w:tr>
        <w:trPr>
          <w:trHeight w:val="326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67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7227,4»</w:t>
            </w:r>
          </w:p>
        </w:tc>
      </w:tr>
      <w:tr>
        <w:trPr>
          <w:trHeight w:val="326" w:hRule="atLeast"/>
          <w:cantSplit w:val="true"/>
        </w:trPr>
        <w:tc>
          <w:tcPr>
            <w:tcW w:w="9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строки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>
                <w:color w:val="000000"/>
              </w:rPr>
              <w:t>«2 02 02999 05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сидии  на содержание автомобильных дорог общего  пользования  муниципального знач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18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26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сидии  на содержание автомобильных дорог общего  пользования  в поселения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1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-      »</w:t>
            </w:r>
          </w:p>
        </w:tc>
      </w:tr>
      <w:tr>
        <w:trPr>
          <w:trHeight w:val="326" w:hRule="atLeast"/>
          <w:cantSplit w:val="true"/>
        </w:trPr>
        <w:tc>
          <w:tcPr>
            <w:tcW w:w="9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изложить  в следующей  редакции:</w:t>
            </w:r>
          </w:p>
        </w:tc>
      </w:tr>
      <w:tr>
        <w:trPr>
          <w:trHeight w:val="326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«2 02 02999 05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сидии  на содержание автомобильных дорог общего  пользования  муниципального знач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25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3252,0</w:t>
            </w:r>
          </w:p>
        </w:tc>
      </w:tr>
      <w:tr>
        <w:trPr>
          <w:trHeight w:val="326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  <w:tab w:val="left" w:pos="3939" w:leader="none"/>
              </w:tabs>
              <w:rPr/>
            </w:pPr>
            <w:r>
              <w:rPr>
                <w:sz w:val="22"/>
                <w:szCs w:val="22"/>
              </w:rPr>
              <w:t>Субсидии  на содержание автомобильных дорог общего  пользования  в поселения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2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/>
            </w:pPr>
            <w:r>
              <w:rPr/>
              <w:t xml:space="preserve">  </w:t>
            </w:r>
            <w:r>
              <w:rPr/>
              <w:t>1333,0 »</w:t>
            </w:r>
          </w:p>
        </w:tc>
      </w:tr>
      <w:tr>
        <w:trPr>
          <w:trHeight w:val="326" w:hRule="atLeast"/>
          <w:cantSplit w:val="true"/>
        </w:trPr>
        <w:tc>
          <w:tcPr>
            <w:tcW w:w="9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и дополнить строкой следующего содержания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color w:val="000000"/>
              </w:rPr>
            </w:pPr>
            <w:r>
              <w:rPr>
                <w:color w:val="000000"/>
              </w:rPr>
              <w:t>«2 02 02999 05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на ремонт автомобильных дорог общего  пользования  муниципального знач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04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000,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. Дополнить   таблицу 1 приложения 4 «Перечень главных  администраторов  доходов районного бюджета»  следующими кодами  бюджетной классификации  Российской Федера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6042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Сампурского района Тамбовской обла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Cs w:val="28"/>
                <w:lang w:val="en-US"/>
              </w:rPr>
              <w:t>1 16 51030 02 0000 14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b/>
                <w:szCs w:val="28"/>
              </w:rPr>
              <w:t>Денежные взыскания (штрафы), установленные  законами  субъектов Российской  Федерации за несоблюдение  муниципальных правовых актов, зачисляемые в бюджеты 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риложение 6 изложить в следующей редакции:</w:t>
      </w:r>
    </w:p>
    <w:p>
      <w:pPr>
        <w:pStyle w:val="Normal"/>
        <w:ind w:firstLine="5812"/>
        <w:rPr/>
      </w:pPr>
      <w:r>
        <w:rPr>
          <w:b/>
          <w:bCs/>
          <w:lang w:val="en-US"/>
        </w:rPr>
        <w:t xml:space="preserve">      </w:t>
      </w:r>
      <w:r>
        <w:rPr>
          <w:b/>
          <w:bCs/>
          <w:lang w:val="en-US"/>
        </w:rPr>
        <w:t xml:space="preserve">Приложение </w:t>
      </w:r>
      <w:r>
        <w:rPr/>
        <w:t>6</w:t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 решению Сампурского районного Совета народных депутатов «О районном бюджете на 2013 год и на плановый период 2014 и 2015 годов» от 25 декабря 2012 г.            №391</w:t>
            </w:r>
          </w:p>
        </w:tc>
      </w:tr>
    </w:tbl>
    <w:p>
      <w:pPr>
        <w:pStyle w:val="Normal"/>
        <w:ind w:firstLine="58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районного бюджета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  2013  год</w:t>
      </w:r>
    </w:p>
    <w:p>
      <w:pPr>
        <w:pStyle w:val="Normal"/>
        <w:ind w:firstLine="5812"/>
        <w:jc w:val="right"/>
        <w:rPr/>
      </w:pPr>
      <w:r>
        <w:rPr/>
        <w:t xml:space="preserve">                                      </w:t>
      </w:r>
      <w:r>
        <w:rPr/>
        <w:t>тыс. рублей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540"/>
        <w:gridCol w:w="540"/>
        <w:gridCol w:w="540"/>
        <w:gridCol w:w="1260"/>
        <w:gridCol w:w="540"/>
        <w:gridCol w:w="1620"/>
      </w:tblGrid>
      <w:tr>
        <w:trPr>
          <w:tblHeader w:val="true"/>
          <w:trHeight w:val="812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</w:tr>
      <w:tr>
        <w:trPr>
          <w:trHeight w:val="433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991,5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Администрация Сампурского района Тамбов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74,8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38,6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,8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,8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,8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,8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4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32,6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2,6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2,6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1,1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,9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2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3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плата прочих налогов, сборов  и иных обязатель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2 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140,2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3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3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9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88,4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ых функций, связанных с общегосударственным 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64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выплата по обязательствам Администрации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04,2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32,6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м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92 03 0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 Тамбовской области по созданию  и обеспечению  деятельности  административных комиссий в целях привлечения  к административной  ответственности, предусмотренной законодательством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йонная целевая программа «Развитие муниципальной службы в администрации Сампурского района (2010-2013 годы)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95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95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йонная целевая программа «О мерах  по противодействию терроризму и экстремизму на 2012 – 2015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Снижение рисков и смягчение  последствий чрезвычайных ситуаций природного и техногенного  характера, обеспечение  пожарной безопасности, безопасности на водных объектах  и развитие единой  дежурно-диспетчерской службы Сампурского района  в 2012-2014 года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«Развитие государственных и муниципальных архивов Тамбовской области» на 2013 – 201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9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9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48,4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тран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 (кроме районных муниципальных учрежде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38,9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вершенствования и развития сети автомобильных дорог  Тамбовской области на 2009-201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6,9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 муниципаль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3,6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3,6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3,3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3,3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айонная программа «Совершенствование и развитие муниципальных автомобильных дорог Сампурского района Тамбовской области на 2011 – 2013 год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2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 2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ых функций  в области 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,1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077,6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0 05 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0 05 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адресная  инвестиционная програм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9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9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.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.6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йонная целевая программа «Модернизация системы  образования Сампурского района на 2011-2013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62.6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Комплексная безопасность  образовательного учрежд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62.6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lang w:val="en-US"/>
              </w:rPr>
              <w:t>62.6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Молодежь района на 2011-2013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5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98,5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программа «Дети района на 2011-2013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Дети и семь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6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6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йонная целевая программа «Патриотическое воспитание граждан на 2011-2013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йонная целевая программа «Профилактика правонарушений  в Сампурском районе на 2011-2013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Культура и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Районная программа «Развитие культуры  в Сампурском районе на 2011-2013 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35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8,8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</w:rPr>
              <w:t>9,7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7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целевая программа «Молодежи доступное жилье на 2011 – 2015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 на приобретение жи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9,1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борьбе с беспризорностью, по опеке  и попечитель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3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пеке и попечитель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3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 государственных  полномочий  по организации деятельности комиссий   по  делам  несовершеннолетних  и  защите  их  пр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511 03 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2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511 03 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511 03 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7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511 03 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511 03 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4</w:t>
            </w: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511 03 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511 03 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программа «Развитие образования» на 2013 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,9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«Защита прав детей, государственная  поддержка детей сирот  и детей  с особыми нужд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 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,9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реализацию подпрограммы «Защита прав детей, государственная  поддержка детей сирот  и детей  с особыми нужд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 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42</w:t>
            </w:r>
            <w:r>
              <w:rPr>
                <w:sz w:val="22"/>
                <w:szCs w:val="22"/>
              </w:rPr>
              <w:t>,4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 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 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4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 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 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4</w:t>
            </w: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 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 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прав детей, государственная  поддержка детей сирот  и детей  с особыми нуждами» на выплату ежемесячного пособия опеку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1 04 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85.5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 по публичным нормативным обязательств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1 04 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,5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йонная программа «Развитие физической культуры и спорта в Сампурском районе на 2009-2015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Сампурского района Тамбов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44</w:t>
            </w:r>
            <w:r>
              <w:rPr>
                <w:b/>
                <w:sz w:val="22"/>
                <w:szCs w:val="22"/>
              </w:rPr>
              <w:t>696,1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59,1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1,6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,6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1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03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8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8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4</w:t>
            </w: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4</w:t>
            </w: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плата прочих налогов, сборов  и иных обязатель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Центральный аппарат, за счет </w:t>
            </w:r>
            <w:r>
              <w:rPr>
                <w:sz w:val="22"/>
                <w:szCs w:val="22"/>
              </w:rPr>
              <w:t>межбюджетных трансфертов, передаваемых бюджетам муниципальных районов из бюджетов поселений на осуществления части полномочий по решению вопросов  местного значения в соответствии с заключенными 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2 04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74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2 04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1,5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2 04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4</w:t>
            </w: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2,5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2 04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4</w:t>
            </w: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2,5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2 04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67,5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3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,6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3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,1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3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,8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3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3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плата прочих налогов, сборов  и иных обязатель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3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иональная  целевая программа  повышения эффективности  бюджетных расходов  Тамбовской области на 2011- 2013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,9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,9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повышения эффективности бюджетных расходов Сампурского района на 2011-2013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2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2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2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98,2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убвен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2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ые полномочия  по расчету и предоставлению  субвенций бюджетам поселений  на осуществление ими  полномочий Российской Федерации по  первичному  воинскому учету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01 36 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01 36 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700,3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Целевая программа совершенствования и развития сети автомобильных дорог  Тамбовской области на 2009-201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4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,3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 муниципаль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4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,2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4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,2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Содержание автомобильных дорог общего пользования в посел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4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,6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4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,6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 муниципаль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4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9,5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4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9,5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Капитальный ремонт и  ремонт дворовых  территорий многоквартирных домов, проездов  к дворовым  территориям многоквартирных домов населенных 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4 1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812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4 1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812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17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Районная целевая программа «Модернизация объектов  коммунальной инфраструктуры Сампурского района на   2011 – 2013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17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795 </w:t>
            </w:r>
            <w:r>
              <w:rPr>
                <w:sz w:val="22"/>
                <w:szCs w:val="22"/>
                <w:lang w:val="en-US" w:eastAsia="en-US"/>
              </w:rPr>
              <w:t>2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17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795 </w:t>
            </w:r>
            <w:r>
              <w:rPr>
                <w:sz w:val="22"/>
                <w:szCs w:val="22"/>
                <w:lang w:val="en-US" w:eastAsia="en-US"/>
              </w:rPr>
              <w:t>2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08,9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69,3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50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Тамбовской области от 16 мая 2011 №11-З «О социальной поддержке  многодетных семей в Тамбов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кидка по оплате за содержание детей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5 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5 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8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йонная целевая программа «Модернизация системы  образования Сампурского района на 2011-2013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373</w:t>
            </w:r>
            <w:r>
              <w:rPr>
                <w:sz w:val="22"/>
                <w:szCs w:val="22"/>
              </w:rPr>
              <w:t>,8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дошко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1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1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Комплексная безопасность  образовательного учрежд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Сампурского района на 2012-201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Развитие образования» на 2013 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8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7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бразований  на реализацию подпрограммы «Развитие дошко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7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беспечение  реализации государственной программы и прочие мероприятия в области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 бюджетам муниципальных  образований  на реализацию подпрограммы «Обеспечение  реализации государственной программы и прочие мероприятия в области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 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 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593,9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423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териальная  поддержка  педагогических работников муниципальных  детских  музыкальных хореографических, художественных  школ и школ искус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 00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 00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циаль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,1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Тамбовской области от 16 мая 2011 №11-З «О социальной поддержке  многодетных семей в Тамбов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,1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сплатное питание обучающихся в общеобразовательных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5 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5 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61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кидка по оплате за содержание детей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5 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5 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0 0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0 0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рганизация  отдыха и оздоровление дете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6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2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6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2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36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йонная целевая программа «Модернизация системы  образования Сампурского района на 2011-2013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67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системы  общего и дополните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6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6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единой  общеобразовательной информационной сре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Комплексная безопасность  образовательного учрежд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59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 04 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59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Школьное питани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4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4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4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программа «Дети района  на 2011-2013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3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Здоровое поколени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6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6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ети и семь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6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0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6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0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йонная целевая программа «Патриотическое воспитание граждан на 2011-2013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0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0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йонная  целевая программа «Профилактика  правонарушений  в Сампурском районе  на 2011-2013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униципальная целевая программа «Энергосбережение и повышение  энергетической  эффективности в Сампурском  районе Тамбовской области на 2010 – 2015 годы и на период  до 2020 год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6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2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6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97,1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Сампурского района на 2012-201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8,7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8,7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 целевая программа «Художественно-эстетическое  образование детей  в Сампурском районе на 2012-201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,4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888,4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Развитие образования» на 2013-201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1,6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5,6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реализацию подпрограммы «Развитие общего и дополните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2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6,6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2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6,6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 образований на реализацию подпрограммы «Развитие общего  и дополните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2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,5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2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,5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реализацию подпрограммы «Развитие общего и дополните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2 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2 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беспечение  реализации государственной программы и прочие мероприятия в области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7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 бюджетам муниципальных  образований  на реализацию подпрограммы «Обеспечение  реализации государственной программы и прочие мероприятия в области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 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7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 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7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46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Молодежь района на 2011-2013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99,7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45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15,5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плату труда работников муниципальных учреждений, обеспечивающих техническую эксплуатацию зданий муниципальных общеобразовательных учреждений за счет средств район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 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 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централизованной бухгалте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2 99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,1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2 99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6,9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2 99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4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2 99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2 99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3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 и иных обязатель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2 99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2 99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плата прочих налогов, сборов  и иных обязатель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2 99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программа «Дети района  на 2011-2013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даренные де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6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6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6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6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целевая программа «Патриотическое воспитание граждан Сампурского района на 2011-2013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«Развитие образования» на 2013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4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беспечение реализации государственной программы и прочие мероприятия в области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4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 муниципальных образований на реализацию подпрограммы «Обеспечение реализации государственной программы  и прочие мероприятия  в области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4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4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Культура и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36,5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36,5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чреждения культуры  и мероприятия  в сфере культуры и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Комплектование книжных фондов библиотек муниципальных  образований и  государственных библиотек городов Москвы и Санкт_Петербур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0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0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9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Тамбовской области от 31.03.2006 года №23-З «О мерах социальной поддержки отдельных категорий граждан, работающих в сельской местности  и рабочих поселках на территории Тамбов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5 6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9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Ежегодная денежная выплата  на обеспечение мер социальной поддержки отдельных категорий граждан, работающих в сельской местности и рабочих посел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5 67 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9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</w:t>
            </w:r>
            <w:r>
              <w:rPr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</w:t>
            </w: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5 67 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9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йонная целевая программа «Молодежь района на 2011-2013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5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5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Районная программа «Развитие культуры  в Сампурском районе на 2011-2013 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1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Районная программа «Развитие культуры  в Сампурском районе на 2011-2013 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5 1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5 1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0,6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 целевая программа «Организация культурного досуга населения Сампурского района на 2012 -201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4,3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4,3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 целевая программа «Организация библиотечного обслуживания  населения Сампурского района на 2012 -201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,3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,3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661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1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пеке и попечитель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1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 государственных  полномочий  по организации деятельности комиссий   по  делам  несовершеннолетних  и  защите  их  пр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511 </w:t>
            </w:r>
            <w:r>
              <w:rPr>
                <w:sz w:val="22"/>
                <w:szCs w:val="22"/>
              </w:rPr>
              <w:t>03 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1 03 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511 </w:t>
            </w:r>
            <w:r>
              <w:rPr>
                <w:sz w:val="22"/>
                <w:szCs w:val="22"/>
              </w:rPr>
              <w:t>03 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4052,9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en-US"/>
              </w:rPr>
              <w:t>Дотации на выравнивание бюджетной обеспеченности  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2,9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равнивание бюджетной обеспеч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6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2,9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6 01 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2,9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Дотации на выравнивание бюджетной обеспеченности муниципальных образований  Сампур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6 01 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2,9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en-US"/>
              </w:rPr>
              <w:t>Сампурский районный Совет народных депутатов  тамбов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7,6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7,6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,5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,5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6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6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3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плата прочих налогов, сборов  и иных обязатель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002 </w:t>
            </w:r>
            <w:r>
              <w:rPr>
                <w:sz w:val="22"/>
                <w:szCs w:val="22"/>
                <w:lang w:val="en-US" w:eastAsia="en-US"/>
              </w:rPr>
              <w:t>09 0</w:t>
            </w: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8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2 0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8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002 </w:t>
            </w:r>
            <w:r>
              <w:rPr>
                <w:sz w:val="22"/>
                <w:szCs w:val="22"/>
                <w:lang w:val="en-US" w:eastAsia="en-US"/>
              </w:rPr>
              <w:t>09 0</w:t>
            </w: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4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2 0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ревизионной коми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2 24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2 24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2 24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1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2 24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1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выплата по обязательствам Администрации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2 03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2 03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326" w:hRule="atLeast"/>
          <w:cantSplit w:val="true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м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2 03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В  приложение 7 « </w:t>
      </w:r>
      <w:r>
        <w:rPr>
          <w:b/>
          <w:bCs/>
          <w:sz w:val="28"/>
          <w:szCs w:val="28"/>
        </w:rPr>
        <w:t xml:space="preserve">Ведомственная структура расходов районного бюджета на плановый период 2014 и 2015 годов» </w:t>
      </w:r>
    </w:p>
    <w:p>
      <w:pPr>
        <w:pStyle w:val="Normal"/>
        <w:ind w:firstLine="5812"/>
        <w:jc w:val="right"/>
        <w:rPr/>
      </w:pPr>
      <w:r>
        <w:rPr/>
        <w:t xml:space="preserve">                                      </w:t>
      </w:r>
    </w:p>
    <w:tbl>
      <w:tblPr>
        <w:tblW w:w="9783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33"/>
        <w:gridCol w:w="8"/>
        <w:gridCol w:w="535"/>
        <w:gridCol w:w="8"/>
        <w:gridCol w:w="349"/>
        <w:gridCol w:w="8"/>
        <w:gridCol w:w="360"/>
        <w:gridCol w:w="1079"/>
        <w:gridCol w:w="543"/>
        <w:gridCol w:w="1076"/>
        <w:gridCol w:w="1084"/>
      </w:tblGrid>
      <w:tr>
        <w:trPr>
          <w:trHeight w:val="433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строки:</w:t>
            </w:r>
          </w:p>
        </w:tc>
      </w:tr>
      <w:tr>
        <w:trPr>
          <w:trHeight w:val="433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Всего расходов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327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112,4</w:t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Сампурского района Тамбовской области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99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19,1»</w:t>
            </w:r>
          </w:p>
        </w:tc>
      </w:tr>
      <w:tr>
        <w:trPr>
          <w:trHeight w:val="326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зложить в следующей редакции:     </w:t>
            </w:r>
          </w:p>
        </w:tc>
      </w:tr>
      <w:tr>
        <w:trPr>
          <w:trHeight w:val="58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Всего расходов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505,9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697,4</w:t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Сампурского района Тамбовской области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29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40041,8»</w:t>
            </w:r>
          </w:p>
        </w:tc>
      </w:tr>
      <w:tr>
        <w:trPr>
          <w:trHeight w:val="326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строки:</w:t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«Национальная экономик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9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</w:t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9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»</w:t>
            </w:r>
          </w:p>
        </w:tc>
      </w:tr>
      <w:tr>
        <w:trPr>
          <w:trHeight w:val="326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зложить в следующей редакции:                        </w:t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Национальная экономика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</w:t>
            </w:r>
          </w:p>
        </w:tc>
        <w:tc>
          <w:tcPr>
            <w:tcW w:w="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9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32,2</w:t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9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2032,2»</w:t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и:</w:t>
            </w:r>
          </w:p>
        </w:tc>
        <w:tc>
          <w:tcPr>
            <w:tcW w:w="2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Целевая программа совершенствования и развития сети автомобильных дорог  Тамбовской области на 2009-2015 годы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 00 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 муниципального значения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 01 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 01 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 »</w:t>
            </w:r>
          </w:p>
        </w:tc>
      </w:tr>
      <w:tr>
        <w:trPr>
          <w:trHeight w:val="326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зложить в следующей редакции:                       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левая программа совершенствования и развития сети автомобильных дорог  Тамбовской области на 2009-2015 годы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 00 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2,7</w:t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 муниципального значения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 01 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2,0</w:t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 01 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252,0»</w:t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ь строками следующего содержания: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 муниципального значения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 03 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9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70,7</w:t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 03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9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0,7»</w:t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ку: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«Финансовый отдел администрации Сампурского района Тамбовской области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42971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937,3»</w:t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зложить в следующей редакции:                     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Финансовый отдел администрации Сампурского района Тамбовской области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5542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499,6»</w:t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у: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«Дорожное хозяйство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17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4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-        »</w:t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зложить в следующей редакции:                       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Дорожное хозяйство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17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92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562,3»</w:t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ки: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Целевая программа совершенствования и развития сети автомобильных дорог  Тамбовской области на 2009-2015 годы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4 00 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4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Содержание автомобильных дорог общего пользования в поселениях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4 02 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4 02 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»</w:t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зложить в следующей редакции:                     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левая программа совершенствования и развития сети автомобильных дорог  Тамбовской области на 2009-2015 годы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4 00 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92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2,3»</w:t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 муниципального значения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4 01 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7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4 01 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Содержание автомобильных дорог общего пользования в поселениях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4 02 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4 02 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1.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333,0   »</w:t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дополнить строками  следующего содержания:                       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«Ремонт автомобильных дорог общего пользования муниципального значения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4 03 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7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4 03 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7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6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ки: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«Условно утвержденные расходы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358.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5,6</w:t>
            </w:r>
          </w:p>
        </w:tc>
      </w:tr>
      <w:tr>
        <w:trPr>
          <w:trHeight w:val="326" w:hRule="atLeast"/>
          <w:cantSplit w:val="true"/>
        </w:trPr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словно утвержденные расходы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358.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5,6</w:t>
            </w:r>
          </w:p>
        </w:tc>
      </w:tr>
      <w:tr>
        <w:trPr>
          <w:trHeight w:val="326" w:hRule="atLeast"/>
          <w:cantSplit w:val="true"/>
        </w:trPr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словно утвержденные расходы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9 00 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358.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5,6</w:t>
            </w:r>
          </w:p>
        </w:tc>
      </w:tr>
      <w:tr>
        <w:trPr>
          <w:trHeight w:val="326" w:hRule="atLeast"/>
          <w:cantSplit w:val="true"/>
        </w:trPr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словно утвержденные расходы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9 00 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358.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5,6»</w:t>
            </w:r>
          </w:p>
        </w:tc>
      </w:tr>
      <w:tr>
        <w:trPr>
          <w:trHeight w:val="326" w:hRule="atLeast"/>
          <w:cantSplit w:val="true"/>
        </w:trPr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ложить в следующей редакции: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Условно утвержденные расходы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7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34,9</w:t>
            </w:r>
          </w:p>
        </w:tc>
      </w:tr>
      <w:tr>
        <w:trPr>
          <w:trHeight w:val="326" w:hRule="atLeast"/>
          <w:cantSplit w:val="true"/>
        </w:trPr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словно утвержденные расходы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7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34,9</w:t>
            </w:r>
          </w:p>
        </w:tc>
      </w:tr>
      <w:tr>
        <w:trPr>
          <w:trHeight w:val="326" w:hRule="atLeast"/>
          <w:cantSplit w:val="true"/>
        </w:trPr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словно утвержденные расходы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9 00 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7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34,9</w:t>
            </w:r>
          </w:p>
        </w:tc>
      </w:tr>
      <w:tr>
        <w:trPr>
          <w:trHeight w:val="326" w:hRule="atLeast"/>
          <w:cantSplit w:val="true"/>
        </w:trPr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словно утвержденные расходы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9 00 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7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34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ложение  8 изложить в следующей редакции:</w:t>
      </w:r>
    </w:p>
    <w:p>
      <w:pPr>
        <w:pStyle w:val="Normal"/>
        <w:ind w:firstLine="5812"/>
        <w:rPr/>
      </w:pPr>
      <w:r>
        <w:rPr>
          <w:b/>
          <w:bCs/>
        </w:rPr>
        <w:t xml:space="preserve">     </w:t>
      </w:r>
      <w:r>
        <w:rPr>
          <w:b/>
          <w:bCs/>
        </w:rPr>
        <w:t>Приложение</w:t>
      </w:r>
      <w:r>
        <w:rPr/>
        <w:t xml:space="preserve"> 8</w:t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 решению Сампурского районного Совета народных депутатов «О районном бюджете на 2013 год и на плановый период 2014 и 2015 годов» от 25 декабря 2012 г.       №</w:t>
            </w:r>
            <w:r>
              <w:rPr>
                <w:lang w:val="en-US"/>
              </w:rPr>
              <w:t xml:space="preserve"> </w:t>
            </w:r>
            <w:r>
              <w:rPr/>
              <w:t>39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, подразделам, целевым статьям  и видам расх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и расходов бюджета </w:t>
      </w:r>
      <w:r>
        <w:rPr>
          <w:b/>
          <w:bCs/>
          <w:sz w:val="28"/>
          <w:szCs w:val="28"/>
        </w:rPr>
        <w:t>на 2013 год</w:t>
      </w:r>
    </w:p>
    <w:p>
      <w:pPr>
        <w:pStyle w:val="Normal"/>
        <w:ind w:firstLine="5812"/>
        <w:jc w:val="right"/>
        <w:rPr/>
      </w:pPr>
      <w:r>
        <w:rPr/>
        <w:t xml:space="preserve">                                    </w:t>
      </w:r>
      <w:r>
        <w:rPr/>
        <w:t>тыс. рублей</w:t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26"/>
        <w:gridCol w:w="540"/>
        <w:gridCol w:w="540"/>
        <w:gridCol w:w="1260"/>
        <w:gridCol w:w="540"/>
        <w:gridCol w:w="1260"/>
      </w:tblGrid>
      <w:tr>
        <w:trPr>
          <w:tblHeader w:val="true"/>
          <w:trHeight w:val="950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умма</w:t>
            </w:r>
          </w:p>
        </w:tc>
      </w:tr>
      <w:tr>
        <w:trPr>
          <w:trHeight w:val="433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7991,5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215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900</w:t>
            </w:r>
            <w:r>
              <w:rPr>
                <w:b/>
              </w:rPr>
              <w:t>,8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900</w:t>
            </w:r>
            <w:r>
              <w:rPr>
                <w:b/>
              </w:rPr>
              <w:t>,8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900</w:t>
            </w:r>
            <w:r>
              <w:rPr>
                <w:b/>
              </w:rPr>
              <w:t>,8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b/>
                <w:lang w:val="en-US"/>
              </w:rPr>
              <w:t>900</w:t>
            </w:r>
            <w:r>
              <w:rPr>
                <w:b/>
              </w:rPr>
              <w:t>,8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799,4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1,4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4,5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014,5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720,6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641,6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99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42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76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8,9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37,1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 и иных обязатель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002 </w:t>
            </w:r>
            <w:r>
              <w:rPr>
                <w:lang w:val="en-US" w:eastAsia="en-US"/>
              </w:rPr>
              <w:t>09 0</w:t>
            </w:r>
            <w:r>
              <w:rPr>
                <w:lang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0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002 </w:t>
            </w:r>
            <w:r>
              <w:rPr>
                <w:lang w:val="en-US" w:eastAsia="en-US"/>
              </w:rPr>
              <w:t>09 0</w:t>
            </w:r>
            <w:r>
              <w:rPr>
                <w:lang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799,4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0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1,4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ревизионной коми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24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93,1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24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93,1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24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52,1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24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1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24,2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4,2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55</w:t>
            </w:r>
            <w:r>
              <w:rPr/>
              <w:t>0,2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3142,7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842,4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300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38</w:t>
            </w:r>
            <w:r>
              <w:rPr/>
              <w:t>4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  <w:r>
              <w:rPr/>
              <w:t>6,6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47,7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 и иных обязатель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3,2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Центральный аппарат, за счет </w:t>
            </w:r>
            <w:r>
              <w:rPr>
                <w:sz w:val="22"/>
                <w:szCs w:val="22"/>
              </w:rPr>
              <w:t>межбюджетных трансфертов, передаваемых бюджетам муниципальных районов из бюджетов поселений на осуществления части полномочий по решению вопросов  местного значения в соответствии с заключенными 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2 04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4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2 04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1,5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2 04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4</w:t>
            </w: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,5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2 04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4</w:t>
            </w: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,5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2 04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5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65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65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65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10,8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699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699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10,9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10,9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88,4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4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84,4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67.1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выплата по обязательствам  Администрации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07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46,5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03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60,8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 Тамбовской области по созданию  и обеспечению  деятельности  административных комиссий в целях привлечения  к административной  ответственности, предусмотренной законодательством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 03 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9.8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 03 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4,8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 03 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3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461,6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3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473,1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3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974,8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3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87,8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3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887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 и иных обязатель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3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3,7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иональная  целевая программа  повышения эффективности  бюджетных расходов  Тамбовской области на 2011- 2013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5,9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5,9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«Развитие муниципальной службы в администрации Сампурского района (2010-2013 годы)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йонная целевая программа «О мерах  по противодействию терроризму и экстремизму на 2012 – 2015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йонная целевая программа «Снижение рисков и смягчение  последствий чрезвычайных ситуаций природного и техногенного  характера, обеспечение  пожарной безопасности, безопасности на водных объектах  и развитие единой  дежурно-диспетчерской службы Сампурского района  в 2012-2014 года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6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6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грамма повышения эффективности бюджетных расходов Сампурского района на 2011-2013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«Развитие государственных и муниципальных архивов Тамбовской области» на 2013 – 201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4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.9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4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.9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4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.2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4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.7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5.2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5.2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98.2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98.2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98.2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ые полномочия  по расчету и предоставлению  субвенций бюджетам поселений  на осуществление ими  полномочий Российской Федерации по  первичному  воинскому учету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1 36 0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7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1 36 0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7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8,9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8,9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8,9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948,7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тран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 (кроме районных муниципальных учрежде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948,7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ая программа совершенствования и развития сети автомобильных дорог  Тамбовской области на 2009-2015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4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507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 муниципаль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4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4082,8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4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2813,6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4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269,2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Содержание автомобильных дорог общего пользования в посел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24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379,6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624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379,6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Ремонт автомобильных дорог общего пользования муниципаль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624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6232,8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624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8993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624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7239,5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Капитальный ремонт и  ремонт дворовых  территорий многоквартирных домов, проездов  к дворовым  территориям многоквартирных домов населенных 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4 1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812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24 1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812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айонная программа «Совершенствование и развитие муниципальных автомобильных дорог Сампурского района Тамбовской области на 2011 – 2013 год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,5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ых функций  в области 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9,5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00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9,5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00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9,5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йон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Районная целевая программа «Модернизация объектов  коммунальной инфраструктуры Сампурского района на   2011 – 2013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1397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746,9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7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7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eastAsia="en-US"/>
              </w:rPr>
              <w:t>07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ластная адресная  инвестиционная програм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99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10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99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10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36,4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йонная целевая программа «Модернизация системы  образования Сампурского района на 2011-2013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36,4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дошко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271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271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Комплексная безопасность  образовательного учрежд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165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165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50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Тамбовской области от 16 мая 2011 №11-З «О социальной поддержке  многодетных семей в Тамбов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кидка по оплате за содержание детей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5 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5 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ые   целевые программ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641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Сампурского района на 2012-201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41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1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41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«Развитие образования» на 2013 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8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782,8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 на реализацию подпрограммы «Развитие дошко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7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беспечение  реализации государственной программы и прочие мероприятия в области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 бюджетам муниципальных  образований  на реализацию подпрограммы «Обеспечение  реализации государственной программы и прочие мероприятия в области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 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 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593,9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23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0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териальная  поддержка  педагогических работников муниципальных  детских  музыкальных хореографических, художественных  школ и школ искус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23 00 0</w:t>
            </w: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0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23 00 0</w:t>
            </w: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0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циаль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,1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Тамбовской области от 16 мая 2011 №11-З «О социальной поддержке  многодетных семей в Тамбов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,1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сплатное питание обучающихся в общеобразовательных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5 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5 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61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кидка по оплате за содержание детей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5 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5 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0 0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0 0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рганизация  отдыха и оздоровление дете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6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2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6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2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642,6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йонная целевая программа «Модернизация системы  образования Сампурского района на 2011-2013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  <w:r>
              <w:rPr/>
              <w:t>76,4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 общего и дополните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616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616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единой  общеобразовательной информационной сре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35</w:t>
            </w:r>
            <w:r>
              <w:rPr/>
              <w:t>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lang w:val="en-US"/>
              </w:rPr>
              <w:t>3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Комплексная безопасность  образовательного учрежд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595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595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Школьное питани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30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30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программа «Дети района  на 2011-2013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35,2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Здоровое поколени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0,2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0,2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ети и семь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йонная целевая программа «Патриотическое воспитание граждан на 2011-2013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 целевая программа «Профилактика  правонарушений  в Сампурском районе  на 2011-2013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6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6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униципальная  целевая программа «Энергосбережение  и повышение  энергетической  эффективности в Сампурском  районе Тамбовской области на 2010 – 2015 годы и на период  до 2020 год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2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7397,1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Сампурского района на 2012-201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5508,7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5508,7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 целевая программа «Художественно-эстетическое  образование детей  в Сампурском районе на 2012-201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888,4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888,4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«Развитие образования» на 2013-201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1,6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115,7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реализацию подпрограммы «Развитие общего и дополните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2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115,7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2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115,7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 образований на реализацию подпрограммы «Развитие общего  и дополните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2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4,5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2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4,5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реализацию подпрограммы «Развитие общего и дополните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2 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2 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беспечение  реализации государственной программы и прочие мероприятия в области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7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 бюджетам муниципальных  образований  на реализацию подпрограммы «Обеспечение  реализации государственной программы и прочие мероприятия в области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 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7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 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7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8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58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йонная целевая программа «Молодежь района на 2011-2013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lang w:val="en-US"/>
              </w:rPr>
            </w:pPr>
            <w:r>
              <w:rPr/>
              <w:t>158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95 0</w:t>
            </w:r>
            <w:r>
              <w:rPr/>
              <w:t>5</w:t>
            </w:r>
            <w:r>
              <w:rPr>
                <w:lang w:val="en-US"/>
              </w:rPr>
              <w:t xml:space="preserve">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12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898,2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5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715,5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плату труда работников муниципальных учреждений, обеспечивающих техническую эксплуатацию зданий муниципальных общеобразовательных учреждений за счет средств район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00 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10,4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00 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10,4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централизованной бухгалте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605,1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946,9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625,4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75,1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50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 и иных обязатель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2,8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 и иных обязатель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99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2,6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48,7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программа «Дети района  на 2011-2013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30,7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даренные де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30,7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5,7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5,5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ети и семь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6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йонная целевая программа «Патриотическое воспитание граждан Сампурского района на 2011-2013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64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64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62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целевая программа «Профилактика правонарушений в Сампурском районе на 2011-2013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4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54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«Развитие образования» на 2013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934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беспечение реализации государственной программы и прочие мероприятия в области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934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 муниципальных образований на реализацию подпрограммы «Обеспечение реализации государственной программы  и прочие мероприятия 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934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934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Культура и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146,5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146,5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чреждения культуры  и мероприятия  в сфере культуры и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4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лектование книжных фондов библиотек муниципальных  образований и  государственных библиотек городов Москвы и Санкт_Петербур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0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4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0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4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57,9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Тамбовской области от 31.03.2006 года №23-З «О мерах социальной поддержки отдельных категорий граждан, работающих в сельской местности  и рабочих поселках на территории Тамбов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5 6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57,9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Ежегодная денежная выплата  на обеспечение мер социальной поддержки отдельных категорий граждан, работающих в сельской местности и рабочих посел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5 67 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57,9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5 67 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57,9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4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Районная целевая программа «Молодежь района на 2011-2013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йонная программа «Развитие культуры  в Сампурском районе на 2011-2013 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йонная программа «Развитие культуры  в Сампурском районе на 2011-2013 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 1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 1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 1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720,6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 целевая программа «Организация культурного досуга населения Сампурского района на 2012 -201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8044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8044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 целевая программа «Организация библиотечного обслуживания  населения Сампурского района на 2012 -201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676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 муниципального  задания на оказание муниципальных услуг (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676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02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b/>
              </w:rPr>
              <w:t>129,7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99,7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целевая программа  «Молодежи доступное жилье на 2011 - 2015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99,7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 на приобретение жи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99,7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72,3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борьбе с беспризорностью, по опеке  и попечитель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44,4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пеке и попечитель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44,4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 государственных  полномочий  по организации деятельности комиссий   по  делам  несовершеннолетних  и  защите  их  пр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/>
              <w:t>511 03 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44,4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/>
              <w:t>511 03 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18,2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/>
              <w:t>511 03 4</w:t>
            </w: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84,7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/>
              <w:t>511 03 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3,5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/>
              <w:t>511 03 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/>
              <w:t>511 03 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/>
              <w:t>511 03 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/>
              <w:t>511 03 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,2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«Развитие образования» на 2013 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127,9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прав детей, государственная  поддержка детей сирот  и детей  с особыми нужд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127,9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реализацию подпрограммы «Защита прав детей, государственная  поддержка детей сирот  и детей  с особыми нужд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4 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342,4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4 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53,2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4 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27,4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4 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5,8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4 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89,2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 товаров, работ и услуг в сфере  информационно- 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4 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4 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61,2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4 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785,5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собия  и компенсации  по публичным нормативным обязательств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4 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2785,5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lang w:val="en-US"/>
              </w:rPr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/>
            </w:pPr>
            <w:r>
              <w:rPr/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82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программа «Развитие физической культуры и спорта в Сампурском районе на 2009-2015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/>
            </w:pPr>
            <w:r>
              <w:rPr/>
              <w:t>795 2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82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</w:tabs>
              <w:autoSpaceDE w:val="false"/>
              <w:jc w:val="center"/>
              <w:rPr/>
            </w:pPr>
            <w:r>
              <w:rPr/>
              <w:t>795 2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82,0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52,9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en-US"/>
              </w:rPr>
              <w:t>Дотации на выравнивание бюджетной обеспеченности  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2,9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равнивание бюджетной обеспеч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6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2,9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6 01 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2,9</w:t>
            </w:r>
          </w:p>
        </w:tc>
      </w:tr>
      <w:tr>
        <w:trPr>
          <w:trHeight w:val="326" w:hRule="atLeast"/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Дотации на выравнивание бюджетной обеспеченности муниципальных образований  Сампур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6 01 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В приложение 9 «</w:t>
      </w:r>
      <w:r>
        <w:rPr>
          <w:b/>
          <w:sz w:val="28"/>
          <w:szCs w:val="28"/>
        </w:rPr>
        <w:t xml:space="preserve">Распределение бюджетных ассигнований по разделам, подразделам, целевым статьям и видам расходов классифик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бюджета </w:t>
      </w:r>
      <w:r>
        <w:rPr>
          <w:b/>
          <w:bCs/>
          <w:sz w:val="28"/>
          <w:szCs w:val="28"/>
        </w:rPr>
        <w:t>на плановый период 2014 и 2015 годов»</w:t>
      </w:r>
    </w:p>
    <w:p>
      <w:pPr>
        <w:pStyle w:val="Normal"/>
        <w:ind w:firstLine="581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6"/>
        <w:gridCol w:w="720"/>
        <w:gridCol w:w="540"/>
        <w:gridCol w:w="1080"/>
        <w:gridCol w:w="540"/>
        <w:gridCol w:w="1080"/>
        <w:gridCol w:w="1260"/>
      </w:tblGrid>
      <w:tr>
        <w:trPr>
          <w:trHeight w:val="433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строку:</w:t>
            </w:r>
          </w:p>
        </w:tc>
      </w:tr>
      <w:tr>
        <w:trPr>
          <w:trHeight w:val="433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«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>
                <w:b/>
                <w:color w:val="000000"/>
                <w:lang w:val="en-US"/>
              </w:rPr>
              <w:t>174</w:t>
            </w:r>
            <w:r>
              <w:rPr>
                <w:b/>
                <w:color w:val="000000"/>
              </w:rPr>
              <w:t>3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112,4»</w:t>
            </w:r>
          </w:p>
        </w:tc>
      </w:tr>
      <w:tr>
        <w:trPr>
          <w:trHeight w:val="326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ложить в следующей редакци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505,9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697,4»</w:t>
            </w:r>
          </w:p>
        </w:tc>
      </w:tr>
      <w:tr>
        <w:trPr>
          <w:trHeight w:val="577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к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«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0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</w:tr>
      <w:tr>
        <w:trPr>
          <w:trHeight w:val="326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0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26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вершенствования и развития сети автомобильных дорог  Тамбовской области на 2009-2015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30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26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 муниципаль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18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26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1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26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26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держание автомобильных дорог общего пользования в посел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4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1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26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4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1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 xml:space="preserve">        </w:t>
            </w:r>
            <w:r>
              <w:rPr/>
              <w:t>-      »</w:t>
            </w:r>
          </w:p>
        </w:tc>
      </w:tr>
      <w:tr>
        <w:trPr>
          <w:trHeight w:val="326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ложить в следующей редакци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7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365,2</w:t>
            </w:r>
          </w:p>
        </w:tc>
      </w:tr>
      <w:tr>
        <w:trPr>
          <w:trHeight w:val="326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6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355,7</w:t>
            </w:r>
          </w:p>
        </w:tc>
      </w:tr>
      <w:tr>
        <w:trPr>
          <w:trHeight w:val="326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вершенствования и развития сети автомобильных дорог  Тамбовской области на 2009-2015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6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355,7</w:t>
            </w:r>
          </w:p>
        </w:tc>
      </w:tr>
      <w:tr>
        <w:trPr>
          <w:trHeight w:val="326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 муниципаль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25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3252,0</w:t>
            </w:r>
          </w:p>
        </w:tc>
      </w:tr>
      <w:tr>
        <w:trPr>
          <w:trHeight w:val="326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20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3252,0</w:t>
            </w:r>
          </w:p>
        </w:tc>
      </w:tr>
      <w:tr>
        <w:trPr>
          <w:trHeight w:val="326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4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26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держание автомобильных дорог общего пользования в посел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4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2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333,0</w:t>
            </w:r>
          </w:p>
        </w:tc>
      </w:tr>
      <w:tr>
        <w:trPr>
          <w:trHeight w:val="326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4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>12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/>
            </w:pPr>
            <w:r>
              <w:rPr/>
              <w:t xml:space="preserve">    </w:t>
            </w:r>
            <w:r>
              <w:rPr/>
              <w:t>1333,0   »</w:t>
            </w:r>
          </w:p>
        </w:tc>
      </w:tr>
      <w:tr>
        <w:trPr>
          <w:trHeight w:val="326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ь строками следующего содержания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26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«Ремонт автомобильных дорог общего пользования муниципаль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4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9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700,7</w:t>
            </w:r>
          </w:p>
        </w:tc>
      </w:tr>
      <w:tr>
        <w:trPr>
          <w:trHeight w:val="326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4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700,7</w:t>
            </w:r>
          </w:p>
        </w:tc>
      </w:tr>
      <w:tr>
        <w:trPr>
          <w:trHeight w:val="326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4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8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    »</w:t>
            </w:r>
          </w:p>
        </w:tc>
      </w:tr>
      <w:tr>
        <w:trPr>
          <w:trHeight w:val="326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к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en-US"/>
              </w:rPr>
              <w:t>«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5,6</w:t>
            </w:r>
          </w:p>
        </w:tc>
      </w:tr>
      <w:tr>
        <w:trPr>
          <w:trHeight w:val="326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5,6</w:t>
            </w:r>
          </w:p>
        </w:tc>
      </w:tr>
      <w:tr>
        <w:trPr>
          <w:trHeight w:val="326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9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5,6</w:t>
            </w:r>
          </w:p>
        </w:tc>
      </w:tr>
      <w:tr>
        <w:trPr>
          <w:trHeight w:val="326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9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5,6»</w:t>
            </w:r>
          </w:p>
        </w:tc>
      </w:tr>
      <w:tr>
        <w:trPr>
          <w:trHeight w:val="326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изложить в следующей редакци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34,9</w:t>
            </w:r>
          </w:p>
        </w:tc>
      </w:tr>
      <w:tr>
        <w:trPr>
          <w:trHeight w:val="326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34,9</w:t>
            </w:r>
          </w:p>
        </w:tc>
      </w:tr>
      <w:tr>
        <w:trPr>
          <w:trHeight w:val="326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9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34,9</w:t>
            </w:r>
          </w:p>
        </w:tc>
      </w:tr>
      <w:tr>
        <w:trPr>
          <w:trHeight w:val="326" w:hRule="atLeast"/>
          <w:cantSplit w:val="true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9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34,9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В приложение 10 «</w:t>
      </w:r>
      <w:r>
        <w:rPr/>
        <w:t>Распределение бюджетных ассигнований на реализацию  районных  целевых программ Сампурского района на 2013  год»</w:t>
      </w: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1260"/>
      </w:tblGrid>
      <w:tr>
        <w:trPr>
          <w:trHeight w:val="285" w:hRule="atLeast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року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«Районные целевые программы  Сампур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49</w:t>
            </w:r>
            <w:r>
              <w:rPr>
                <w:b w:val="false"/>
                <w:sz w:val="24"/>
                <w:lang w:val="en-US"/>
              </w:rPr>
              <w:t>42</w:t>
            </w:r>
            <w:r>
              <w:rPr>
                <w:b w:val="false"/>
                <w:sz w:val="24"/>
              </w:rPr>
              <w:t>7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айонные целевые программы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95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48</w:t>
            </w:r>
            <w:r>
              <w:rPr>
                <w:b w:val="false"/>
                <w:sz w:val="24"/>
                <w:lang w:val="en-US"/>
              </w:rPr>
              <w:t>9</w:t>
            </w:r>
            <w:r>
              <w:rPr>
                <w:b w:val="false"/>
                <w:sz w:val="24"/>
              </w:rPr>
              <w:t>6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Районная целевая программа «Модернизация системы образования Сампурского района на 2011-2013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95 04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50,2»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зложить в следующей редак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Районные целевые программы  Сампур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9520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айонные целевые программы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95 0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959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Районная целевая программа «Модернизация системы образования Сампурского района на 2011-2013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95 04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112,8»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полнить строкой следующего содержан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министрация Сампурского района Тамб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95 04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2,6»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року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«Подпрограмма «Комплексная безопасность  образовательного учрежд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95 04 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97,7»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зложить в следующей редак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«Подпрограмма «Комплексная безопасность  образовательного учрежд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95 04 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1760,3»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полнить строкой следующего содержан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министрация Сампурского района Тамб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95 04 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2,6»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2"/>
                <w:szCs w:val="22"/>
              </w:rPr>
              <w:t>После строк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министрация Сампурского района Тамб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95 27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6.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полнить строкой следующего содержан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0"/>
                <w:szCs w:val="20"/>
                <w:lang w:eastAsia="en-US"/>
              </w:rPr>
              <w:t>Районная целевая программа «Модернизация объектов  коммунальной инфраструктуры Сампурского района на   2011 – 2013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95 2</w:t>
            </w:r>
            <w:r>
              <w:rPr>
                <w:b w:val="false"/>
                <w:sz w:val="24"/>
              </w:rPr>
              <w:t>8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инансовый отдел администрации Сампурского района Тамб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95 2</w:t>
            </w:r>
            <w:r>
              <w:rPr>
                <w:b w:val="false"/>
                <w:sz w:val="24"/>
              </w:rPr>
              <w:t>8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6660" w:leader="none"/>
          <w:tab w:val="left" w:pos="7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  <w:tab w:val="left" w:pos="7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  <w:tab w:val="left" w:pos="7440" w:leader="none"/>
        </w:tabs>
        <w:rPr/>
      </w:pPr>
      <w:r>
        <w:rPr/>
        <w:t xml:space="preserve">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Дополнить статьей 6 «а»  в следующей редакции:</w:t>
      </w:r>
    </w:p>
    <w:p>
      <w:pPr>
        <w:pStyle w:val="TextBodyIndent"/>
        <w:ind w:left="0" w:firstLine="708"/>
        <w:jc w:val="both"/>
        <w:rPr>
          <w:bCs/>
          <w:color w:val="000000"/>
          <w:sz w:val="28"/>
        </w:rPr>
      </w:pPr>
      <w:r>
        <w:rPr>
          <w:b/>
          <w:color w:val="000000"/>
          <w:sz w:val="28"/>
        </w:rPr>
        <w:t xml:space="preserve">«Статья 6 «а» Предоставление из  районного бюджета субсидий юридическим лицам (за исключением субсидий  муниципальным учреждениям), индивидуальным предпринимателям, физическим лицам - производителям товаров, работ, услуг,  а также некоммерческим организациям, не являющимся районными муниципальными  автономными и бюджетными учреждениями </w:t>
      </w:r>
    </w:p>
    <w:p>
      <w:pPr>
        <w:pStyle w:val="TextBodyIndent"/>
        <w:ind w:left="0" w:firstLine="708"/>
        <w:jc w:val="both"/>
        <w:rPr/>
      </w:pPr>
      <w:r>
        <w:rPr>
          <w:color w:val="000000"/>
          <w:sz w:val="28"/>
        </w:rPr>
        <w:t xml:space="preserve">1. Субсидии юридическим лицам (за исключением субсидий районным муниципальным учреждениям), индивидуальным предпринимателям и физическим лицам – производителям товаров (работ, </w:t>
      </w:r>
      <w:r>
        <w:rPr>
          <w:sz w:val="28"/>
        </w:rPr>
        <w:t>услуг), предусмотренные настоящим  Решением, предоставляются в порядке, установленном Администрацией  Сампурского района.</w:t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  <w:t>2. Субсидии предоставляются:</w:t>
      </w:r>
    </w:p>
    <w:p>
      <w:pPr>
        <w:pStyle w:val="TextBodyIndent"/>
        <w:ind w:lef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втотранспортным предприятиям и перевозчикам  всех форм  собственности (за исключением районных муниципальных учреждений)  на возмещение части затрат, связанных с перевозкой пассажиров и багажа  автомобильным транспортом  по расписанию на внутрирайонных  маршрутах  в 2013 году  в сумме 300,0 тыс. рублей».</w:t>
        <w:tab/>
      </w:r>
    </w:p>
    <w:p>
      <w:pPr>
        <w:pStyle w:val="Normal"/>
        <w:tabs>
          <w:tab w:val="clear" w:pos="708"/>
          <w:tab w:val="left" w:pos="6660" w:leader="none"/>
          <w:tab w:val="left" w:pos="7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В пункте 4  статьи 9  «Межбюджетные трансферты из районного бюджета» подпункте 1)  цифру  «10367.8» заменить  цифрой «14659,1»;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ункте 2)  цифру «6301,0» заменить  цифрой «18219,8»;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ункте 3)   цифру «4752,7» заменить  цифрой «5085,7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  Таблицу 2 приложение 14 изложить в следующей  редакции:</w:t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                                                                                                    </w:t>
      </w:r>
      <w:r>
        <w:rPr>
          <w:b/>
          <w:bCs/>
          <w:lang w:val="en-US"/>
        </w:rPr>
        <w:t>Приложение 1</w:t>
      </w:r>
      <w:r>
        <w:rPr/>
        <w:t>4</w:t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 решению Сампурского районного Совета народных депутатов «О районном бюджете на 2013 год и на плановый период 2014 и 2015 годов» от 25 декабря 2012 г.  №</w:t>
            </w:r>
            <w:r>
              <w:rPr>
                <w:lang w:val="en-US"/>
              </w:rPr>
              <w:t xml:space="preserve"> 3</w:t>
            </w:r>
            <w:r>
              <w:rPr/>
              <w:t>9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</w:t>
      </w:r>
      <w:r>
        <w:rPr/>
        <w:t>Таблица 2</w:t>
      </w:r>
    </w:p>
    <w:p>
      <w:pPr>
        <w:pStyle w:val="TextBody"/>
        <w:jc w:val="both"/>
        <w:rPr>
          <w:sz w:val="24"/>
          <w:szCs w:val="24"/>
        </w:rPr>
      </w:pPr>
      <w:r>
        <w:rPr>
          <w:b w:val="false"/>
        </w:rPr>
        <w:t>Распределение   иных межбюджетных трансфертов на ремонт и содержание автомобильных дорог общего пользования муниципального значения и</w:t>
      </w:r>
      <w:r>
        <w:rPr>
          <w:b w:val="false"/>
          <w:sz w:val="16"/>
          <w:szCs w:val="16"/>
        </w:rPr>
        <w:t xml:space="preserve"> </w:t>
      </w:r>
      <w:r>
        <w:rPr>
          <w:b w:val="false"/>
        </w:rPr>
        <w:t xml:space="preserve">  содержание автомобильных дорог общего пользования в поселениях  бюджетам поселений  на 2013  год</w:t>
      </w: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1440"/>
        <w:gridCol w:w="1260"/>
        <w:gridCol w:w="1260"/>
        <w:gridCol w:w="1260"/>
      </w:tblGrid>
      <w:tr>
        <w:trPr>
          <w:trHeight w:val="250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</w:rPr>
              <w:t>Наименование   получ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межбюджетные  трансферты  на ремонт автомобильных дорог муниципаль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  <w:szCs w:val="20"/>
              </w:rPr>
              <w:t>Иные межбюджетные  трансферты  на содержание автомобильных дорог общего пользования в посел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межбюджетные  трансферты  на содержание автомобильных дорог общего пользования муниципаль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844" w:right="-1319" w:hanging="8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и  ремонт дворовых  территорий многоквартирных домов, проездов  к дворовым  территориям многоквартирных домов населенных 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44" w:right="-1319" w:hanging="8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Итог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Администрация Бахаревского сельсовета Сампурского района Тамб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8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1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2.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Администрация Ивановского сельсовета Сампурского района Тамб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6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1.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Администрация Медненского сельсовета Сампурского района Тамб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8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34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3.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4. Администрация Первомайского сельсовета Сампурского района Тамб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34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8.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 Администрация Сампурского сельсовета Сампурского района Тамб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7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96.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 Администрация Сатинского сельсовета Сампурского района Тамб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01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59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25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12.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 xml:space="preserve">7. Администрация Серединовского сельсовета Сампурского района Тамбовской об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4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4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3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25.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3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79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6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00.3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3.</w:t>
      </w:r>
      <w:r>
        <w:rPr>
          <w:b/>
          <w:bCs/>
        </w:rPr>
        <w:t xml:space="preserve">   </w:t>
      </w:r>
      <w:r>
        <w:rPr>
          <w:sz w:val="28"/>
          <w:szCs w:val="28"/>
        </w:rPr>
        <w:t>Таблицу 2 приложение 15 изложить в следующей  редакции:</w:t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                                                                                              </w:t>
      </w:r>
      <w:r>
        <w:rPr>
          <w:b/>
          <w:bCs/>
          <w:lang w:val="en-US"/>
        </w:rPr>
        <w:t>Приложение 1</w:t>
      </w:r>
      <w:r>
        <w:rPr/>
        <w:t>5</w:t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 решению Сампурского районного Совета народных депутатов «О районном бюджете на 2013 год и на плановый период 2014 и 2015 годов» от 25 декабря 2012 г.   №</w:t>
            </w:r>
            <w:r>
              <w:rPr>
                <w:lang w:val="en-US"/>
              </w:rPr>
              <w:t xml:space="preserve"> </w:t>
            </w:r>
            <w:r>
              <w:rPr/>
              <w:t>391</w:t>
            </w:r>
          </w:p>
        </w:tc>
      </w:tr>
    </w:tbl>
    <w:p>
      <w:pPr>
        <w:pStyle w:val="TextBody"/>
        <w:rPr/>
      </w:pPr>
      <w:r>
        <w:rPr/>
        <w:t xml:space="preserve"> </w:t>
      </w:r>
      <w:r>
        <w:rPr>
          <w:b w:val="false"/>
        </w:rPr>
        <w:t xml:space="preserve">                                                                                                                   </w:t>
      </w:r>
      <w:r>
        <w:rPr>
          <w:b w:val="false"/>
        </w:rPr>
        <w:t xml:space="preserve">Таблица </w:t>
      </w:r>
      <w:r>
        <w:rPr>
          <w:b w:val="false"/>
          <w:lang w:val="en-US"/>
        </w:rPr>
        <w:t>2</w:t>
      </w:r>
    </w:p>
    <w:p>
      <w:pPr>
        <w:pStyle w:val="TextBody"/>
        <w:jc w:val="both"/>
        <w:rPr/>
      </w:pPr>
      <w:r>
        <w:rPr>
          <w:b w:val="false"/>
        </w:rPr>
        <w:t xml:space="preserve">Распределение   иных межбюджетных трансфертов на  содержание автобильных   дорог  общего  пользования  в  поселениях  и автомобильных дорог    </w:t>
      </w:r>
    </w:p>
    <w:p>
      <w:pPr>
        <w:pStyle w:val="TextBody"/>
        <w:jc w:val="both"/>
        <w:rPr/>
      </w:pPr>
      <w:r>
        <w:rPr>
          <w:b w:val="false"/>
        </w:rPr>
        <w:t>общего пользования муниципального значения бюджетам поселений на плановый период 2014 и 2015 годов</w:t>
      </w:r>
      <w:r>
        <w:rPr>
          <w:sz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TextBody"/>
        <w:jc w:val="right"/>
        <w:rPr/>
      </w:pPr>
      <w:r>
        <w:rPr/>
        <w:t>тыс.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080"/>
        <w:gridCol w:w="1080"/>
        <w:gridCol w:w="1080"/>
        <w:gridCol w:w="914"/>
        <w:gridCol w:w="1066"/>
      </w:tblGrid>
      <w:tr>
        <w:trPr>
          <w:trHeight w:val="945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ателя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0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  <w:szCs w:val="20"/>
              </w:rPr>
              <w:t>Иные межбюджетные  трансферты  на содержание  автомобильных дорог общего пользования в посел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межбюджетные  трансферты  на содержание автомобильных дорог общего пользования муниципаль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 w:val="false"/>
                <w:sz w:val="20"/>
                <w:szCs w:val="20"/>
              </w:rPr>
              <w:t>Иные межбюджетные  трансферты  на ремонт автомобильных дорог муниципаль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  <w:szCs w:val="20"/>
              </w:rPr>
              <w:t>Иные межбюджетные  трансферты  на содержание  автомобильных дорог общего пользования в поселения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1. Администрация Бахаревского сельсовета Сампурского района Тамб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2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2. Администрация Ивановского сельсовета Сампурского района Тамб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8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3. Администрация Медненского сельсовета Сампурского района Тамб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4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4. Администрация Первомайского сельсовета Сампурского района Тамб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2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5. Администрация Сампурского сельсовета Сампурского района Тамб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7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6. Администрация Сатинского сельсовета Сампурского района Тамб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118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254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7. Администрация Серединовского сельсовета Сампурского района Тамб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3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7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118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563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3,0</w:t>
            </w:r>
          </w:p>
        </w:tc>
      </w:tr>
    </w:tbl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TextBodyIndent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142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а Сампурского район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А.В.Дубовицкий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седатель Сампурского районного Совета народных депутатов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А.Е.Горбунов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365"/>
        </w:tabs>
        <w:ind w:left="1365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Arial" w:hAnsi="Arial" w:cs="Arial"/>
      <w:b/>
      <w:bCs/>
      <w:sz w:val="26"/>
      <w:szCs w:val="26"/>
      <w:lang w:val="en-US"/>
    </w:rPr>
  </w:style>
  <w:style w:type="character" w:styleId="5">
    <w:name w:val=" Знак Знак5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4">
    <w:name w:val=" Знак Знак4"/>
    <w:basedOn w:val="Style13"/>
    <w:qFormat/>
    <w:rPr>
      <w:b/>
      <w:bCs/>
      <w:sz w:val="40"/>
      <w:szCs w:val="40"/>
      <w:lang w:val="ru-RU" w:bidi="ar-SA"/>
    </w:rPr>
  </w:style>
  <w:style w:type="character" w:styleId="3">
    <w:name w:val=" Знак Знак3"/>
    <w:basedOn w:val="Style13"/>
    <w:qFormat/>
    <w:rPr>
      <w:b/>
      <w:bCs/>
      <w:sz w:val="28"/>
      <w:szCs w:val="28"/>
      <w:lang w:val="ru-RU" w:bidi="ar-SA"/>
    </w:rPr>
  </w:style>
  <w:style w:type="character" w:styleId="2">
    <w:name w:val=" Знак Знак2"/>
    <w:basedOn w:val="Style13"/>
    <w:qFormat/>
    <w:rPr>
      <w:b/>
      <w:bCs/>
      <w:sz w:val="32"/>
      <w:szCs w:val="32"/>
      <w:lang w:val="ru-RU" w:bidi="ar-SA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Подзаголовок Знак1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2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3">
    <w:name w:val="Основной текст Знак1"/>
    <w:basedOn w:val="Style13"/>
    <w:qFormat/>
    <w:rPr>
      <w:b/>
      <w:bCs/>
      <w:sz w:val="28"/>
      <w:szCs w:val="28"/>
    </w:rPr>
  </w:style>
  <w:style w:type="character" w:styleId="BodyTextChar">
    <w:name w:val="Body Text Char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18:00Z</dcterms:created>
  <dc:creator>User</dc:creator>
  <dc:description/>
  <cp:keywords/>
  <dc:language>en-US</dc:language>
  <cp:lastModifiedBy>ray01</cp:lastModifiedBy>
  <cp:lastPrinted>2013-03-27T15:59:00Z</cp:lastPrinted>
  <dcterms:modified xsi:type="dcterms:W3CDTF">2013-03-29T08:18:00Z</dcterms:modified>
  <cp:revision>2</cp:revision>
  <dc:subject/>
  <dc:title>          Приложение к пояснительной записке к  проекту решения Сампурского районного Совета народных депутатов «О внесении изменений и дополнений в решение Сампурского  районного Совета народных депутатов от 23</dc:title>
</cp:coreProperties>
</file>