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firstLine="180"/>
        <w:jc w:val="center"/>
        <w:rPr>
          <w:b/>
          <w:b/>
        </w:rPr>
      </w:pPr>
      <w:r>
        <w:rPr>
          <w:b/>
        </w:rPr>
        <w:t xml:space="preserve">Межрайонная ИФНС России № 4 по Тамбовской области </w:t>
      </w:r>
    </w:p>
    <w:p>
      <w:pPr>
        <w:pStyle w:val="Normal"/>
        <w:ind w:left="-540" w:right="-185" w:firstLine="180"/>
        <w:jc w:val="center"/>
        <w:rPr>
          <w:b/>
          <w:b/>
        </w:rPr>
      </w:pPr>
      <w:r>
        <w:rPr>
          <w:b/>
        </w:rPr>
        <w:t xml:space="preserve">приглашает налогоплательщиков на День открытых дверей </w:t>
      </w:r>
    </w:p>
    <w:p>
      <w:pPr>
        <w:pStyle w:val="Normal"/>
        <w:ind w:left="-540" w:right="-185" w:firstLine="180"/>
        <w:jc w:val="center"/>
        <w:rPr>
          <w:b/>
          <w:b/>
        </w:rPr>
      </w:pPr>
      <w:r>
        <w:rPr>
          <w:b/>
        </w:rPr>
        <w:t>по имущественным налогам физических лиц</w:t>
      </w:r>
    </w:p>
    <w:p>
      <w:pPr>
        <w:pStyle w:val="Style15"/>
        <w:tabs>
          <w:tab w:val="clear" w:pos="708"/>
          <w:tab w:val="left" w:pos="3892" w:leader="none"/>
        </w:tabs>
        <w:ind w:left="-540" w:right="-185" w:firstLine="180"/>
        <w:jc w:val="center"/>
        <w:rPr/>
      </w:pPr>
      <w:r>
        <w:rPr/>
        <w:t>-</w:t>
      </w:r>
      <w:r>
        <w:rPr>
          <w:u w:val="single"/>
        </w:rPr>
        <w:t>25 октября 2013 года с 09.00 до 20.00,</w:t>
      </w:r>
    </w:p>
    <w:p>
      <w:pPr>
        <w:pStyle w:val="Normal"/>
        <w:spacing w:before="280" w:after="280"/>
        <w:ind w:left="-540" w:right="-185" w:firstLine="18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-26 октября 2013 года с 09.00 до 18.00.</w:t>
      </w:r>
    </w:p>
    <w:p>
      <w:pPr>
        <w:pStyle w:val="Normal"/>
        <w:spacing w:before="280" w:after="280"/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трудники налоговых органов помогут гражданам оперативно получить квалифицированные ответы на вопросы, возникающие при получении единого налогового уведомления на уплату  земельного и транспортного налогов, а также налога на имущество физических лиц за 2012 год.</w:t>
      </w:r>
    </w:p>
    <w:p>
      <w:pPr>
        <w:pStyle w:val="Normal"/>
        <w:spacing w:before="280" w:after="280"/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рамках Дней открытых дверей посетители смогут задать интересующие их вопросы о порядке исчисления и уплаты имущественных налогов, в том числе о льготах по указанным налогам, установленных на соответствующих территориях органами местного самоуправления.</w:t>
      </w:r>
    </w:p>
    <w:p>
      <w:pPr>
        <w:pStyle w:val="Normal"/>
        <w:tabs>
          <w:tab w:val="clear" w:pos="708"/>
          <w:tab w:val="left" w:pos="3892" w:leader="none"/>
        </w:tabs>
        <w:ind w:left="-540" w:right="-185"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ы ждем Вас в операционных зала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Межрайонной ИФНС России № 4 по Тамбовской области :г. Тамбов, ул. З. Космодемьянской, д.12,.т.(8475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3-63-4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Знаменского территориального участка Межрайонной ИФНС России № 4 по Тамбовской области: Тамбовская область, р.п. Знаменка, ул. Советская, дом 8, 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847552) 2-43-6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товского территориального участка Межрайонной ИФНС России № 4 по Тамбовской области: Тамбовская область, г. Котовск, ул. Советская, дом 16, т. (847541) 3-63-4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рдевского территориального участка Межрайонной ИФНС России № 4 по Тамбовской области: Тамбовская область, г. Жердевка, ул. Советская, дом 33а, (847535)5-15-79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окаревского территориального участка Межрайонной ИФНС России № 4 по Тамбовской области: Тамбовская область, р.п. Токаревка, ул. Маяковского, дом1а; т. (847557)2-64-0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40" w:right="-185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ордовского территориального участка Межрайонной ИФНС России № 4 по Тамбовской области: Тамбовская область, р.п. Мордово, ул. Коммунальная, дом 37, т. (87542)3-20-06.</w:t>
      </w:r>
    </w:p>
    <w:p>
      <w:pPr>
        <w:pStyle w:val="Normal"/>
        <w:tabs>
          <w:tab w:val="clear" w:pos="708"/>
          <w:tab w:val="left" w:pos="0" w:leader="none"/>
        </w:tabs>
        <w:ind w:left="-540" w:right="-18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Подходит время уплаты имущественных налогов физических лиц за 2012 год</w:t>
      </w:r>
    </w:p>
    <w:p>
      <w:pPr>
        <w:pStyle w:val="Normal"/>
        <w:ind w:left="-540" w:right="-185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ближаются сроки уплаты имущественных налогов налогоплательщиками – физическими лицами за 2012 год. Земельных налог, транспортный налог и налог на имущество физических лиц за 2012 год необходимо уплатить не позднее 1 ноября 2013 года. В случае возникновения вопросов, связанных с исчислением имущественных налогов или неполучением налогового уведомления с расчетом налогов, вы также можете обратиться в налоговую инспекцию.</w:t>
      </w:r>
    </w:p>
    <w:p>
      <w:pPr>
        <w:pStyle w:val="Normal"/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firstLine="540"/>
        <w:jc w:val="both"/>
        <w:rPr/>
      </w:pPr>
      <w:r>
        <w:rPr>
          <w:sz w:val="24"/>
          <w:szCs w:val="24"/>
        </w:rPr>
        <w:t>Наиболее удобным методом контроля своих налоговых расчетов с бюджетом является электронный сервис «Личный кабинет налогоплательщика для физических лиц», который размещен на сайте Управления ФНС России по Тамбовской области (</w:t>
      </w:r>
      <w:hyperlink r:id="rId2">
        <w:r>
          <w:rPr>
            <w:rStyle w:val="InternetLink"/>
            <w:sz w:val="24"/>
            <w:szCs w:val="24"/>
          </w:rPr>
          <w:t>www.r68.nalog.ru</w:t>
        </w:r>
      </w:hyperlink>
      <w:r>
        <w:rPr>
          <w:sz w:val="24"/>
          <w:szCs w:val="24"/>
        </w:rPr>
        <w:t>) и позволяет налогоплательщику получать актуальную информацию о задолженности по налогам перед бюджетом, о суммах начисленных и уплаченных налоговых платежей, об объектах движимого и недвижимого имущества; получать и распечатывать налоговые уведомления и квитанции на уплату налоговых платежей, оплачивать налоговую задолженность, обращаться в налоговые органы без личного визита в налоговую инспекцию.</w:t>
      </w:r>
    </w:p>
    <w:p>
      <w:pPr>
        <w:pStyle w:val="Normal"/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упа к сервису «Личный кабинет налогоплательщика для физических лиц» налогоплательщик должен лично обратиться в любую налоговую инспекцию, независимо от места постановки на учет, для получения персонального логина и пароля.</w:t>
      </w:r>
    </w:p>
    <w:p>
      <w:pPr>
        <w:pStyle w:val="Normal"/>
        <w:ind w:left="-540" w:right="-185" w:firstLine="540"/>
        <w:jc w:val="both"/>
        <w:rPr/>
      </w:pPr>
      <w:r>
        <w:rPr>
          <w:sz w:val="24"/>
          <w:szCs w:val="24"/>
        </w:rPr>
        <w:t>Уплатить налоги возможно не только в отделениях банков, но и не выходя из дома с помощью электронных сервисов банков-партнеров. Для онлайн-оплаты по налоговым платежам можно также воспользоваться сервисом «Заплати налоги».</w:t>
      </w:r>
    </w:p>
    <w:p>
      <w:pPr>
        <w:pStyle w:val="Normal"/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  <w:t>Чтобы не допустить образования задолженности в связи с неуплатой налогов в установленный законодательством срок, налоговая служба рекомендует всем собственникам имущества осуществлять уплату заблаговременно.</w:t>
      </w:r>
    </w:p>
    <w:p>
      <w:pPr>
        <w:pStyle w:val="Normal"/>
        <w:ind w:left="-540"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Если вы еще не подтвердили свое право на льготу, обратитесь в инспекцию</w:t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льцы имущества - жилых домов, квартир, комнат, дач, гаражей, иных строений, помещений и сооружений, транспортных средств и земельных участков являются плательщиками имущественных налогов. Многие имеют право на получение льготы. Среди них пенсионеры, участники Великой Отечественной войны, инвалиды, ветераны боевых действий и другие категории льготников. </w:t>
      </w:r>
    </w:p>
    <w:p>
      <w:pPr>
        <w:pStyle w:val="Style15"/>
        <w:ind w:left="-540" w:firstLine="540"/>
        <w:jc w:val="both"/>
        <w:rPr/>
      </w:pPr>
      <w:r>
        <w:rPr/>
        <w:t>Все льготы по имущественным налогам носят заявительный характер. Уточнить, имеется ли у вас налоговая льгота, вы можете с помощью электронного сервиса ФНС России </w:t>
      </w:r>
      <w:hyperlink r:id="rId3">
        <w:r>
          <w:rPr>
            <w:rStyle w:val="InternetLink"/>
          </w:rPr>
          <w:t>«Имущественные налоги: ставки и льготы»</w:t>
        </w:r>
      </w:hyperlink>
      <w:r>
        <w:rPr/>
        <w:t>, размещенного на сайте Управления ФНС России по Тамбовской области (</w:t>
      </w:r>
      <w:hyperlink r:id="rId4">
        <w:r>
          <w:rPr>
            <w:rStyle w:val="InternetLink"/>
          </w:rPr>
          <w:t>www.r68.nalog.ru</w:t>
        </w:r>
      </w:hyperlink>
      <w:r>
        <w:rPr/>
        <w:t>). В нем содержится информация о налоговых ставках и льготных категориях налогоплательщиков по каждому налогу в разрезе муниципальных образований.</w:t>
      </w:r>
    </w:p>
    <w:p>
      <w:pPr>
        <w:pStyle w:val="Style15"/>
        <w:ind w:left="-540" w:firstLine="540"/>
        <w:jc w:val="both"/>
        <w:rPr/>
      </w:pPr>
      <w:r>
        <w:rPr/>
        <w:t>При наличии права на льготу граждане должны самостоятельно представлять заявление и подтверждающие право документы в налоговые органы по месту учета имущественных объектов. Стоит отметить, что не все граждане сделали это своевременно, до начала исчисления имущественных налогов за прошлый год. Те, кто еще не сообщил в налоговый орган об имеющейся льготе, получили единые налоговые уведомления с суммами к уплате без учета льгот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В случае, если вы в числе этих граждан, вам необходимо обратиться в инспекцию с заявлением и копиями документов, подтверждающими право на льготу. Для удобства и экономии времени предлагаем вам воспользоваться сервисом </w:t>
      </w:r>
      <w:hyperlink r:id="rId5">
        <w:r>
          <w:rPr>
            <w:rStyle w:val="InternetLink"/>
            <w:sz w:val="24"/>
            <w:szCs w:val="24"/>
          </w:rPr>
          <w:t>«Онлайн-запись на прием в инспекцию»</w:t>
        </w:r>
      </w:hyperlink>
      <w:r>
        <w:rPr>
          <w:sz w:val="24"/>
          <w:szCs w:val="24"/>
        </w:rPr>
        <w:t>, также размещенном на сайте Управления. 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О взимании транспортного налога в отношении автомобиля, находящегося в угоне</w:t>
      </w:r>
    </w:p>
    <w:p>
      <w:pPr>
        <w:pStyle w:val="Style15"/>
        <w:ind w:left="-540" w:firstLine="540"/>
        <w:jc w:val="both"/>
        <w:rPr/>
      </w:pPr>
      <w:r>
        <w:rPr/>
        <w:t>В соответствии с пп. 7 п. 2 ст. 358 Налогового кодекса Российской Федерации не являются объектом налогообложения по транспортному налогу транспортные средства, находящиеся в розыске, при условии подтверждения факта их угона (кражи) документом, выдаваемым уполномоченным органом.</w:t>
      </w:r>
    </w:p>
    <w:p>
      <w:pPr>
        <w:pStyle w:val="Style15"/>
        <w:ind w:left="-540" w:firstLine="540"/>
        <w:jc w:val="both"/>
        <w:rPr/>
      </w:pPr>
      <w:r>
        <w:rPr/>
        <w:t>Таким образом, взимание транспортного налога в отношении транспортного средства, находящегося в угоне, прекращается начиная с месяца, следующего за месяцем, в котором был совершен угон.</w:t>
      </w:r>
    </w:p>
    <w:p>
      <w:pPr>
        <w:pStyle w:val="Style15"/>
        <w:ind w:left="-540" w:firstLine="540"/>
        <w:jc w:val="both"/>
        <w:rPr/>
      </w:pPr>
      <w:r>
        <w:rPr/>
        <w:t>Документом, подтверждающим факт угона, может являться справка об угоне, которая выдается органами, осуществляющими работу по расследованию и раскрытию угонов (краж) транспортных средств.</w:t>
      </w:r>
    </w:p>
    <w:p>
      <w:pPr>
        <w:pStyle w:val="Style15"/>
        <w:ind w:left="-540" w:firstLine="540"/>
        <w:jc w:val="both"/>
        <w:rPr/>
      </w:pPr>
      <w:r>
        <w:rPr/>
        <w:t>При отсутствии справки об угоне подтверждающим факт угона документом, по мнению Департамента, может также являться справка о возбуждении уголовного дела.</w:t>
      </w:r>
    </w:p>
    <w:p>
      <w:pPr>
        <w:pStyle w:val="Style15"/>
        <w:ind w:left="-540" w:firstLine="540"/>
        <w:jc w:val="both"/>
        <w:rPr/>
      </w:pPr>
      <w:r>
        <w:rPr/>
        <w:t xml:space="preserve">Согласно ст. 140 Уголовно-процессуального кодекса Российской Федерации (далее - УПК РФ) поводом для возбуждения уголовного дела служит заявление о преступлении. </w:t>
      </w:r>
    </w:p>
    <w:p>
      <w:pPr>
        <w:pStyle w:val="Style15"/>
        <w:ind w:left="-540" w:firstLine="540"/>
        <w:jc w:val="both"/>
        <w:rPr/>
      </w:pPr>
      <w:r>
        <w:rPr/>
        <w:t>По результатам рассмотрения сообщения о преступлении орган дознания, дознаватель, следователь, руководитель следственного органа принимают решение о возбуждении уголовного дела в порядке, установленном ст. 146 УПК РФ, что подтверждается постановлением о возбуждении уголовного дела.</w:t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68.nalog.ru/" TargetMode="External"/><Relationship Id="rId3" Type="http://schemas.openxmlformats.org/officeDocument/2006/relationships/hyperlink" Target="http://www.nalog.ru/tax/" TargetMode="External"/><Relationship Id="rId4" Type="http://schemas.openxmlformats.org/officeDocument/2006/relationships/hyperlink" Target="http://www.r68.nalog.ru/" TargetMode="External"/><Relationship Id="rId5" Type="http://schemas.openxmlformats.org/officeDocument/2006/relationships/hyperlink" Target="http://r10.order.nalo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49:00Z</dcterms:created>
  <dc:creator>6820-00-047</dc:creator>
  <dc:description/>
  <cp:keywords/>
  <dc:language>en-US</dc:language>
  <cp:lastModifiedBy>VERSTKA</cp:lastModifiedBy>
  <cp:lastPrinted>2013-10-10T17:47:00Z</cp:lastPrinted>
  <dcterms:modified xsi:type="dcterms:W3CDTF">2013-10-16T08:49:00Z</dcterms:modified>
  <cp:revision>2</cp:revision>
  <dc:subject/>
  <dc:title>Межрайонная ИФНС России № 4 по Тамбовской области </dc:title>
</cp:coreProperties>
</file>