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63.9pt" filled="f" o:ole="">
            <v:imagedata r:id="rId3" o:title=""/>
          </v:shape>
          <o:OLEObject Type="Embed" ProgID="" ShapeID="ole_rId2" DrawAspect="Content" ObjectID="_14714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.07.2013                        р.п. Первомайский                         №  1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изнании утратившим силу нормативно-правового акта администрации  Первомайского  района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целью приведения правовых актов администрации Первомайского района Тамбовской области в соответствии с Федеральным законодательством, руководствуясь статьями 9,36,40 Устава Первомайского района Тамбовской области Российской Федерации,   администрация Первомайского  район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Признать утратившим  силу постановление администрации Первомайского района Тамбовской области  от 05.04.2012  № 468 «Об утверждении порядка  предоставления субсидий на возмещение расходов, связанных с осуществлением пригородных перевозок по социально-значимым маршрутам, организациям, выполняющим пассажирские автобусные перевоз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 Разместить  (опубликовать) настоящее постановление на сайте «Тамбовского  областного портала» в информационно-телекоммуникационной сети 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Глава района                                                                                               А.С. Труба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0" w:leader="none"/>
      </w:tabs>
      <w:spacing w:lineRule="auto" w:line="360"/>
    </w:pPr>
    <w:rPr>
      <w:sz w:val="28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19:00Z</dcterms:created>
  <dc:creator>Администратор</dc:creator>
  <dc:description/>
  <cp:keywords/>
  <dc:language>en-US</dc:language>
  <cp:lastModifiedBy>user</cp:lastModifiedBy>
  <cp:lastPrinted>2013-07-31T08:54:00Z</cp:lastPrinted>
  <dcterms:modified xsi:type="dcterms:W3CDTF">2013-07-31T05:01:00Z</dcterms:modified>
  <cp:revision>7</cp:revision>
  <dc:subject/>
  <dc:title> </dc:title>
</cp:coreProperties>
</file>