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МИЧУРИНСКОГО РАЙОНА</w:t>
      </w:r>
    </w:p>
    <w:p>
      <w:pPr>
        <w:pStyle w:val="Normal"/>
        <w:jc w:val="center"/>
        <w:rPr/>
      </w:pPr>
      <w:r>
        <w:rPr>
          <w:sz w:val="28"/>
        </w:rPr>
        <w:t>ТАМБОВ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5" w:leader="none"/>
          <w:tab w:val="center" w:pos="4819" w:leader="none"/>
        </w:tabs>
        <w:rPr>
          <w:sz w:val="28"/>
        </w:rPr>
      </w:pPr>
      <w:r>
        <w:rPr>
          <w:sz w:val="28"/>
        </w:rPr>
        <w:t>12.11.2013                                      г. Мичуринск                                             № 21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 итогах подготовки граждан по основам военной службы   в  2012-2013 учебном году и задачах на 2013-2014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2012-2013 учебном году подготовка граждан по основам военной службы проводилась в соответствии с Федеральным законом от 28.03.1998 №53-ФЗ «О воинской обязанности и военной службе», постановлением Правительства  Российской Федерации от 31.12.1999 № 1441 «Об утверждении Положения о  подготовке граждан Российской Федерации к военной службе», постановлением администрации Мичуринского района от 25.09.2011 № 1498 «Об итогах подготовки  граждан по основам военной службы в 2011-2012 учебном году и задачах на 2012-2013 учебный год».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улучшения подготовки молодежи к военной службе администрация района во взаимодействии с отделом (муниципальным) военного комиссариата Тамбовской области по  городу Мичуринск, Мичуринскому, Никифоровскому и Петровскому районам, образовательными учреждениями района, общественными организациями провела определенную работу, направленную на качественное улучшение подготовки молодежи к службе в Вооруженных  Силах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лом материально-техническая база образовательных учреждений района, необходимая для получения гражданами начальных знаний в области обороны и основ военной службы, соответствует государственным стандарта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верка учебно-материальной базы в учебных заведениях района показала, что учреждения имеют: предметные кабинеты по основам военной службы имеют- 37,0%, спортивные городки - 72,0%, элементы полосы препятствий – 54,0%, стрелковый тир – 9,0%.</w:t>
      </w:r>
    </w:p>
    <w:p>
      <w:pPr>
        <w:pStyle w:val="Normal"/>
        <w:ind w:firstLine="720"/>
        <w:jc w:val="both"/>
        <w:rPr/>
      </w:pPr>
      <w:r>
        <w:rPr>
          <w:sz w:val="28"/>
        </w:rPr>
        <w:t>К обучению по основам военной службы из числа подлежащих постановке на воинский учет в прошедшем учебном году  было привлечено 45 (100%) человек, из них прошли учебные сборы  41 (91,1%), в том числе все граждане, прошедшие учебно-полевые сборы, выполнили стрельбу из автомата АКМ боевыми  патрон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Из числа призванных 75 человек в Вооруженные Силы Российской Федерации не прошедших подготовку по основам военной службы нет.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дальнейшего улучшения качества подготовки граждан по основам военной службы в общеобразовательных учреждениях администрация района постановля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Утвердить план основных мероприятий по организации подготовки граждан по основам военной службы и методической работы с преподавателями курса «Основы безопасности жизнедеятельности» общеобразовательных школ Мичуринского района на  2013-2014 учебный год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тделу образования администрации района (Шеманаева) совместно с Тамбовским областным государственным бюджетным  учреждением здравоохранения «Мичуринская центральная  больница» (Сухарев) и отделом (муниципальным) военного комиссариата Тамбовской области по городу Мичуринск, Мичуринскому, Никифоровскому и Петровскому районам (Макаров) разработать на 2014 год мероприятия по дальнейшему улучшению военно-патриотического воспитания, медицинского обеспечения, подготовки граждан по основам военной службы, развитию и укреплению материальной базы учебных заве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Заместителю главы администрации района В.В.Архипову совместно с начальником отдела (муниципальным) военного комиссариата Тамбовской области по городу Мичуринск, Мичуринскому, Никифоровскому и Петровскому районам Г. Н. Макаровы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организацию  мероприятий по патриотическому воспитанию граждан в общеобразовательных учреждениях, детских и молодежных объединени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овать проведение «Дня призывника» в период осеннего и весеннего призывов граждан на военную служб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екомендовать начальнику отдела (муниципального) военного комиссариата Тамбовской области по городу Мичуринск, Мичуринскому, Никифоровскому и Петровскому районам Г. Н. Макарову оказать содействие общеобразовательным учреждениям в  подборе преподавателей по основам военной службы из числа офицеров, пребывающих в запасе.</w:t>
      </w:r>
    </w:p>
    <w:p>
      <w:pPr>
        <w:pStyle w:val="Normal"/>
        <w:ind w:firstLine="709"/>
        <w:jc w:val="both"/>
        <w:rPr/>
      </w:pPr>
      <w:r>
        <w:rPr>
          <w:sz w:val="28"/>
        </w:rPr>
        <w:t>5. Контроль за ис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. о. главы района </w:t>
        <w:tab/>
        <w:tab/>
        <w:tab/>
        <w:tab/>
        <w:tab/>
        <w:t xml:space="preserve">                                 Н. С. Мас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040" w:hanging="0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040" w:hanging="0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040" w:hanging="0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040" w:hanging="0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 xml:space="preserve">                               от  12.11.2013 № 2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 организации подготовки граждан по основам</w:t>
      </w:r>
    </w:p>
    <w:p>
      <w:pPr>
        <w:pStyle w:val="Normal"/>
        <w:jc w:val="center"/>
        <w:rPr/>
      </w:pPr>
      <w:r>
        <w:rPr>
          <w:sz w:val="28"/>
          <w:szCs w:val="28"/>
        </w:rPr>
        <w:t>военной службы и методической работы с преподавателями курса «Основы безопасности жизне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школ Мичур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50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1.Организационны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овести совещание с преподавателями учебных заведений по основам военной службы по итогам подготовки граждан по основам военной службы за 2012-2013 учебный год, с демонстрацией учебно-материальной  базы по подготовке граждан по основам воен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МКУ ИМЦ Мичуринского района, отдел (муниципальный) военного комиссари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Рассмотреть вопрос о закреплении учебной авиационной базы (2 разряда,г.Мичуринск) за образовательными учреждениями района для оказания шефской помощи в подготовке граждан по основам воен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МКУ ИМЦ Мичуринского района, отдел (муниципальный) военного комиссариат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бота с преподавателями курса «Основы безопасности жизнедеятельно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ровести двухдневные учебно-методические сборы со всеми преподавателями курса «Основы безопасности жизнедеятельности» общеобразовательных школ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МКУ ИМЦ Мичуринского района, отдел (муниципальный) военного комиссариат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Направить на месячные установочные сборы вновь назначенных и проработавших менее одного года преподавателей курса «Основы безопасности жизне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планом отдела образ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МКУ ИМЦ Мичурин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3. Провести двухдневные семинарские занятия с преподавателями курса  «Основы безопасности жизнедеятельности» по организации и проведению 5-тидневных учебных сборов с гражданами, изучающими основы военной службы в общеобразовательных учрежден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МКУ ИМЦ Мичуринского района, отдел (муниципальный) военного комиссари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5040" w:hanging="0"/>
        <w:rPr>
          <w:caps/>
          <w:sz w:val="27"/>
        </w:rPr>
      </w:pPr>
      <w:r>
        <w:rPr>
          <w:caps/>
          <w:sz w:val="27"/>
        </w:rPr>
        <w:t xml:space="preserve">       </w:t>
      </w:r>
    </w:p>
    <w:p>
      <w:pPr>
        <w:pStyle w:val="Normal"/>
        <w:ind w:left="5040" w:hanging="0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ind w:left="5040" w:hanging="0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ind w:left="5040" w:hanging="0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ind w:left="5040" w:hanging="0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ind w:left="5040" w:hanging="0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22:00Z</dcterms:created>
  <dc:creator>Апасов А.А.</dc:creator>
  <dc:description/>
  <cp:keywords/>
  <dc:language>en-US</dc:language>
  <cp:lastModifiedBy>User</cp:lastModifiedBy>
  <cp:lastPrinted>2013-12-16T13:32:00Z</cp:lastPrinted>
  <dcterms:modified xsi:type="dcterms:W3CDTF">2013-12-16T09:32:00Z</dcterms:modified>
  <cp:revision>32</cp:revision>
  <dc:subject/>
  <dc:title>                                </dc:title>
</cp:coreProperties>
</file>