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МЁТ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.12.2013                                            р.п.Умёт                                             №704</w:t>
      </w:r>
    </w:p>
    <w:p>
      <w:pPr>
        <w:pStyle w:val="Normal"/>
        <w:tabs>
          <w:tab w:val="clear" w:pos="708"/>
          <w:tab w:val="left" w:pos="94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08" w:after="1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а</w:t>
      </w:r>
      <w:r>
        <w:rPr>
          <w:bCs/>
          <w:color w:val="000000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инятие решения о прекращении права постоянного (бессрочного) пользования земельным участком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т 23.07.2012 №310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08" w:after="1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целях приведения нормативных правовых актов администрации района в соответствие с действующим законодательством администрация района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а</w:t>
      </w:r>
      <w:r>
        <w:rPr>
          <w:bCs/>
          <w:color w:val="000000"/>
          <w:sz w:val="28"/>
          <w:szCs w:val="28"/>
        </w:rPr>
        <w:t xml:space="preserve">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инятие решения о прекращении права постоянного (бессрочного) пользования земельным участком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утвержденный постановлением администрации района от 23.07.2012 №310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2. «Стандарт предоставления муниципальной услуги» пункт 2.2.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2. Органы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администрация Умётского района Тамбовской области (далее – администрация района) в лице ее структурного подразделения – отдела экономики и управления имуществом администрации района (далее – Отдел). Место нахождения Отдела: 393130, Тамбовская область, р.п.Умёт, ул. Мира, 12, 2 этаж, кабинет 15. График работы Отдела: с понедельника по пятницу с 8.30 до 17.30, перерыв с 12.30 до 13.30. Приемные дни: понедельник пятница с 8.30 до 12.30. Контактный телефон: 8(47559)24506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po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9.</w:t>
        </w:r>
        <w:r>
          <w:rPr>
            <w:rStyle w:val="InternetLink"/>
            <w:sz w:val="28"/>
            <w:szCs w:val="28"/>
            <w:lang w:val="en-US"/>
          </w:rPr>
          <w:t>tamb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 xml:space="preserve">Интернет сайт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mb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9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-Умётское муниципальное казённое учреждение «Многофункциональный центр предоставления государственных и муниципальных услуг населению» (далее по тексту – УМКУ «МФЦ»). Место нахождения УМКУ «МФЦ»: 393130, Тамбовская область, р.п.Умё, ул. Мира, 12А, 1 этаж. График работы УМКУ «МФЦ»:</w:t>
      </w:r>
      <w:r>
        <w:rPr>
          <w:color w:val="000000"/>
          <w:sz w:val="28"/>
          <w:szCs w:val="28"/>
        </w:rPr>
        <w:t xml:space="preserve"> с понедельника по пятницу с 8.00 до 16.00, перерыв с 12.00 до 13.00, в субботу с 8.00 до 13.00 без перерыва. Приемные дни: понедельник – пятница с 8.00 до 16.00, суббота с 8.00 до 13.00. Контактные телефоны: 8(47559)24737, 24484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нкт 2.8.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8.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 </w:t>
      </w:r>
      <w:r>
        <w:rPr>
          <w:color w:val="000000"/>
          <w:sz w:val="28"/>
          <w:szCs w:val="28"/>
        </w:rPr>
        <w:t>о прекращении права постоянного (бессрочного) пользования земельным участком</w:t>
      </w:r>
      <w:r>
        <w:rPr>
          <w:sz w:val="28"/>
          <w:szCs w:val="28"/>
        </w:rPr>
        <w:t xml:space="preserve"> (Приложение № 1 к настоящему административному регламенту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писка из Единого государственного реестра прав на недвижимое имущество и сделок с ним о зарегистрированных правах на земельный участок, подлинники документов, удостоверяющих права на землю, или копии иных </w:t>
      </w:r>
      <w:r>
        <w:rPr>
          <w:bCs/>
          <w:sz w:val="28"/>
          <w:szCs w:val="28"/>
        </w:rPr>
        <w:t xml:space="preserve">правоустанавливающих (правоудостоверяющих) документов на земельный участок </w:t>
      </w:r>
      <w:r>
        <w:rPr>
          <w:sz w:val="28"/>
          <w:szCs w:val="28"/>
        </w:rPr>
        <w:t>(решения уполномоченных органов о предоставлении земельного участка, свидетельства о государственной регистрации права на земельный участок, свидетельства (акты) о праве постоянного (бессрочного) пользования, земельным участком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кадастровый паспорт земельного участка (при наличии в государственном кадастре недвижимости сведений о земельном участке, необходимых для выдачи кадастрового паспорта земельного участка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е) копия плана границ земельного участка или утвержденной </w:t>
      </w:r>
      <w:r>
        <w:rPr>
          <w:sz w:val="28"/>
          <w:szCs w:val="28"/>
        </w:rPr>
        <w:t>схемы расположения земельного участка на кадастровом плане или кадастровой карте соответствующей территории, выполненные организацией, имеющей лицензию на проведение соответствующих работ, на графической подоснове М 1:500,</w:t>
      </w:r>
      <w:r>
        <w:rPr>
          <w:bCs/>
          <w:sz w:val="28"/>
          <w:szCs w:val="28"/>
        </w:rPr>
        <w:t xml:space="preserve"> с нанесенными границами земельного участка и рассчитанной площадью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ж) копия из ситуационного плана поселения М 1:5000 с обозначением земельного участка в структуре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случае прекращения права на земельный участок в связи с переходом права на расположенные на нем объекты недвижимого имущества: выданные не позднее чем за один месяц до дня подачи Заявления выписки из Единого государственного реестра прав на недвижимое имущество и сделок с ним о зарегистрированных правах на здания, строения, сооружения, незавершенные строительством объекты, расположенные на земельном участке; копии документов, являющихся основанием перехода права на объекты и копии иных документов, подтверждающих отсутствие на земельном участке объектов недвижимости, принадлежащих на определенном праве заявителю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) </w:t>
      </w:r>
      <w:r>
        <w:rPr>
          <w:bCs/>
          <w:sz w:val="28"/>
          <w:szCs w:val="28"/>
        </w:rPr>
        <w:t>в случае прекращения права на земельный участок по основаниям статьи 16 Федерального закона от 29.12.2004 №189-ФЗ «О введении в действие Жилищного кодекса Российской Федерации»</w:t>
      </w:r>
      <w:r>
        <w:rPr>
          <w:sz w:val="28"/>
          <w:szCs w:val="28"/>
        </w:rPr>
        <w:t>: кадастровый паспорт земельного участка и к</w:t>
      </w:r>
      <w:r>
        <w:rPr>
          <w:bCs/>
          <w:sz w:val="28"/>
          <w:szCs w:val="28"/>
        </w:rPr>
        <w:t xml:space="preserve">опии документов, подтверждающих </w:t>
      </w:r>
      <w:r>
        <w:rPr>
          <w:sz w:val="28"/>
          <w:szCs w:val="28"/>
        </w:rPr>
        <w:t>ввод в эксплуатацию многоквартирного жилого дом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к) копии документов, подтверждающих отсутствие задолженности по земельному налогу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) документ, подтверждающий согласие органа, создавшего соответствующее юридическое лицо, или иного действующего от имени учредителя органа на прекращение права постоянного (бессрочного) пользования земельным участком (в установленных случаях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) заверенные печатью юридического лица копии свидетельства о государственной регистрации юридического лица, свидетельства о постановке на учет в налоговом органе, выписки из Единого государственного реестра юридических лиц - для юридических ли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указанные в подпункте «а, б, в» пункта 2.8. представляются заявителем самостоятельно. Документы, указанные в подпунктах «г, д, е, ж, и, к, л, м, н» пункта 2.8., запрашиваются отделом экономики и управления имуществом администрации района (далее – Отдел) в Федеральной налоговой службе Российской Федерации (ФНС России) и Федеральном бюджетном учреждении «Кадастровая палата по Тамбовской области», Управлении Росреестра по Тамбовской области, если они не были представлены заявителем самостоятельно, в рамках межведомственного информационного взаимодейств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1. Межведомственный запрос о представлении документов и (или) информации, указанных в подпунктах «г, д, е, ж, и, к, л, м, н» пункта 2.8. настоящего постановления, для предоставления муниципальной услуги с использованием межведомственного информационного взаимодействия должен содержать указанием на базовый государственный информационный ресурс, в целях ведения которого запрашиваются документы, или в случае, если такие документы не были представлены заявителем, следующие свед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наименование органа или организации, направляющих межведомственный запро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ставление документа, а также, если имеется, номер (идентификатор) такой услуги в реестре муницип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сведения, необходимые для представления документа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ого доку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2.Требования пункта 2.8.1. настоящего постановления, не распространяются на межведомственные запросы о представлении документов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3. Срок подготовки и направления ответа на межведомственный запрос о представлении документов, указанных в пункте 2.8.1. настоящего постановления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пункте 2.10. слова «В принятии решения о прекращении </w:t>
      </w:r>
      <w:r>
        <w:rPr>
          <w:color w:val="000000"/>
          <w:sz w:val="28"/>
          <w:szCs w:val="28"/>
        </w:rPr>
        <w:t>права постоянного (бессрочного) пользования земельным участком</w:t>
      </w:r>
      <w:r>
        <w:rPr>
          <w:sz w:val="28"/>
          <w:szCs w:val="28"/>
        </w:rPr>
        <w:t xml:space="preserve"> отказывается, если:» - заменить словами «Основанием для отказа в предоставлении муниципальной услуги является: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2 и 3 пункта 2.15. заме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рок ожидания в очереди при подаче запроса о предоставлении муниципальной услуги и при получении результата не более 15 минут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ь пункт 3.1.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-В случае непредставления заявителем документов указанных в подпунктах «г, д, е, ж, и, к, л, м, н» пункта 2.6. специалист Отдела запрашивает данные документы в рамках межведомственного информационного взаимодейств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Формирует запрос в Федеральную налоговую службу Российской Федерации (ФНС России) для предоставления выписки из единого государственного реестра юридических лиц, включающую сведения о постановке юридического лица на учет в налоговом органе по месту нахождения юридического лица и в Федеральное бюджетное учреждение «Кадастровая палата по Тамбовской области», для предоставления кадастрового паспорта на предоставляемый земельный участок, в Управление Росреестра по Тамбовской области для предоставления выписки из Единого государственного реестра прав на недвижимое имуществ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подписывает запрос главой администрации района или заместителем главы администрации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) специалист Отдела регистрирует запрос в журнале регистрации запро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специалист Отдела направляет запрос в Федеральную налоговую службу Российской Федерации (ФНС России) и в Федеральное бюджетное учрежд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Кадастровая палата по Тамбовской области», Управление Росреестра по Тамбовской области в электронном вид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полученный ответ специалист Отдела регистрирует в журнале ответов на запрос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) непредставление (несвоевременное представление) документов по межведомственному запросу, не может являться основанием для отказа в предоставлении заявителю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отсутствия запрашиваемой информации специалист Отдела уведомляет письменно об этом заяв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 5. изложить в новой редакции: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 администрации района, предоставляющего муниципальную услугу, должностных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рушение срока регистрации заявления (запроса)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администрации района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для предост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Общие требования к порядку подачи и рассмотрения жалоб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района или в орган местного самоуправления, предоставляющий муниципальную услугу. Жалоба может быть направлена по почте, через многофункциональный центр, с использованием информацио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ой сети «Интернет», официального сайта органа мест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, предоставляющего муниципальную услугу, единого порта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алоба должна содержать: наименование органа местного самоуправления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, решения и действия (бездействия) которых обжалуются; фамилию, имя, отчество (последнее — при наличии), сведения о месте жительства заявителя — физического лица либо наименование, сведения о нахождении заявителя —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органа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; доводы, на основании которых заявитель не согласен с решениями действием (бездействием) органа муниципальной власти района, предоставляющего муниципальную услугу, должностного лица органа местного самоуправления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исьменное обращение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6. Органы местного самоуправления и должностные лица, которым може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ыть направлена жалоба заявителя в досудебном порядке: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7. Сроки рассмотрения жалобы: жалоба, поступившая в орган местного самоуправления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 местного самоуправ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8. Решение по результатам рассмотрения жалобы органа местного самоуправ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 местного самоуправления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я которых не предусмотрено нормативными актами Российской Федерации, Тамбовской области, а также в иных форм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 органом местного самоуправления, заявителю в письменной форме и по желанию заявителя в электронной форме направляетс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тивированный ответ о результатах рассмотрения жалобы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Опубликовать настоящее постановление на официальном сайте администрации района и информационном портале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top</w:t>
      </w:r>
      <w:r>
        <w:rPr>
          <w:color w:val="0000FF"/>
          <w:sz w:val="28"/>
          <w:szCs w:val="28"/>
          <w:u w:val="single"/>
        </w:rPr>
        <w:t>68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  Ю.И.Пар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мош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45-06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>
      <w:spacing w:lineRule="atLeast" w:line="36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r59.tambov.gov.ru" TargetMode="External"/><Relationship Id="rId3" Type="http://schemas.openxmlformats.org/officeDocument/2006/relationships/hyperlink" Target="http://www.tambov.gov.ru/r5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56:00Z</dcterms:created>
  <dc:creator>miv</dc:creator>
  <dc:description/>
  <cp:keywords/>
  <dc:language>en-US</dc:language>
  <cp:lastModifiedBy>user</cp:lastModifiedBy>
  <cp:lastPrinted>2013-11-27T10:45:00Z</cp:lastPrinted>
  <dcterms:modified xsi:type="dcterms:W3CDTF">2013-12-25T06:55:00Z</dcterms:modified>
  <cp:revision>15</cp:revision>
  <dc:subject/>
  <dc:title>                                                                                    Приложение            </dc:title>
</cp:coreProperties>
</file>