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АДМИНИСТРАЦИЯ МИЧУРИН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ТАМБОВ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9.03.2015                                         г. Мичуринск                                        № 574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 проведении весеннего месячника по благоустройству и санитарной культуре на территории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целях улучшения санитарного состояния населенных пунктов района, повышения уровня их благоустройства, администрация района постановляет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 Объявить с 01 апреля по 01 мая 2015 года весенний месячник по благоустройству и санитарной культуре на территории район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Создать районную комиссию по организации и проведению месячника и утвердить её состав согласно приложению № 1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Районной комиссии (Архипов)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еженедельно подводить итоги работы по проведению месячника по благоустройству населенных пунктов района, освещать ход проведения месячника на страницах газеты «Наше слово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рок до 15 мая 2015 года рассмотреть итоги работы по проведению месячника по благоустройству населенных пунктов района с определением призовых мест и материальным поощрением сельсоветов з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ервое место – 12000 рубле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торое место –   8000 рубле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третье место -    500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Административной комиссии Мичуринского района (Сухарева) усилить работу по привлечению к административной ответственности нарушителей Правил благоустройства территор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Рекомендовать главам сельсоветов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5.1. организовать работу по благоустройству населенных пунктов и наведению санитарного порядка на подведомственных территориях, в соответствии с требованиями Правил благоустройства территорий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5.2. организовать соревнование за звание «Лучшая улица», «Лучший дом», «Лучшая центральная усадьб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 Закрепить ответственных лиц администрации района по обеспечению контроля за осуществлением работ по проведению месячника на территориях сельсоветов согласно приложению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7. Опубликовать настоящее постановление на сайте «Тамбовский областной портал» в информационно-коммуникационной сети Интернет (</w:t>
      </w:r>
      <w:hyperlink r:id="rId2">
        <w:r>
          <w:rPr>
            <w:rStyle w:val="InternetLink"/>
            <w:sz w:val="27"/>
            <w:szCs w:val="27"/>
          </w:rPr>
          <w:t>www.t</w:t>
        </w:r>
        <w:r>
          <w:rPr>
            <w:rStyle w:val="InternetLink"/>
            <w:sz w:val="27"/>
            <w:szCs w:val="27"/>
            <w:lang w:val="en-US"/>
          </w:rPr>
          <w:t>op</w:t>
        </w:r>
        <w:r>
          <w:rPr>
            <w:rStyle w:val="InternetLink"/>
            <w:sz w:val="27"/>
            <w:szCs w:val="27"/>
          </w:rPr>
          <w:t>.68.ru</w:t>
        </w:r>
      </w:hyperlink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8. Контроль за исполнением настоящего постановления возложить на заместителя главы администрации района В.В.Архип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>Глава района                                                                                          С.В. Щукин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700" w:leader="none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Приложение № 1</w:t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Утвержден</w:t>
      </w:r>
    </w:p>
    <w:p>
      <w:pPr>
        <w:pStyle w:val="Normal"/>
        <w:jc w:val="right"/>
        <w:rPr/>
      </w:pPr>
      <w:r>
        <w:rPr>
          <w:sz w:val="27"/>
          <w:szCs w:val="27"/>
        </w:rPr>
        <w:t>постановлением администрации района</w:t>
      </w:r>
    </w:p>
    <w:p>
      <w:pPr>
        <w:pStyle w:val="Normal"/>
        <w:tabs>
          <w:tab w:val="clear" w:pos="708"/>
          <w:tab w:val="left" w:pos="591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ab/>
        <w:t>от 19.03.2015 № 574</w:t>
      </w:r>
    </w:p>
    <w:p>
      <w:pPr>
        <w:pStyle w:val="Normal"/>
        <w:tabs>
          <w:tab w:val="clear" w:pos="708"/>
          <w:tab w:val="left" w:pos="591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ind w:left="3780" w:hanging="378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йонной комиссии по организации и проведению месячника </w:t>
      </w:r>
    </w:p>
    <w:p>
      <w:pPr>
        <w:pStyle w:val="Normal"/>
        <w:ind w:left="3780" w:hanging="3780"/>
        <w:jc w:val="center"/>
        <w:rPr>
          <w:sz w:val="27"/>
          <w:szCs w:val="27"/>
        </w:rPr>
      </w:pPr>
      <w:r>
        <w:rPr>
          <w:sz w:val="27"/>
          <w:szCs w:val="27"/>
        </w:rPr>
        <w:t>по благоустройству и санитарной культуре на территории района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/>
      </w:pPr>
      <w:r>
        <w:rPr>
          <w:sz w:val="27"/>
          <w:szCs w:val="27"/>
        </w:rPr>
        <w:t>Архипов В.В.</w:t>
        <w:tab/>
        <w:t>заместитель главы администрации района, председатель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Члены комиссии:</w:t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</w:r>
    </w:p>
    <w:p>
      <w:pPr>
        <w:pStyle w:val="Normal"/>
        <w:ind w:left="3780" w:hanging="3780"/>
        <w:jc w:val="both"/>
        <w:rPr/>
      </w:pPr>
      <w:r>
        <w:rPr>
          <w:sz w:val="27"/>
          <w:szCs w:val="27"/>
        </w:rPr>
        <w:t>Иншаков В.Д.</w:t>
        <w:tab/>
        <w:t xml:space="preserve">генеральный директор ООО «ДСПМК Мичуринская» (по согласованию) 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Карасева Л.С.</w:t>
        <w:tab/>
        <w:t>начальник отдела архитектуры, строительства  и коммунального хозяйства администрации района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Наумов В.Д.</w:t>
        <w:tab/>
        <w:t>начальник территориального отдела Управления Федеральной службы по надзору в сфере защиты прав потребителей и благополучия человека по Тамбовской области в г. Мичуринске, Мичуринском, Петровском, Первомайском, Никифоровском и Староюрьевском районах (по согласованию)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</w:tabs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Гранитов В.В.</w:t>
        <w:tab/>
        <w:t>редактор газеты «Наше слово»</w:t>
      </w:r>
    </w:p>
    <w:p>
      <w:pPr>
        <w:pStyle w:val="Normal"/>
        <w:tabs>
          <w:tab w:val="clear" w:pos="708"/>
          <w:tab w:val="center" w:pos="4677" w:leader="none"/>
        </w:tabs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Поляков В.А.</w:t>
        <w:tab/>
        <w:t>заместитель начальника межмуниципального отдела министерства внутренних дел РФ «Мичуринский» (по согласованию)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Попова Н.В.</w:t>
        <w:tab/>
        <w:t>начальник отдела культуры, молодежной политики и спорта администрации района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Ремнев А.А.</w:t>
        <w:tab/>
        <w:t>начальник управления сельского хозяйства и продовольствия администрации района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Сухарев А.Н.</w:t>
        <w:tab/>
        <w:t>главный врач Тамбовского областного бюджетного учреждения здравоохранения «Мичуринская центральная районная больница» (по согласованию)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25" w:leader="none"/>
        </w:tabs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Сухарева Н.Н.</w:t>
        <w:tab/>
        <w:t>управляющий делами администрации района, председатель административной комиссии</w:t>
      </w:r>
    </w:p>
    <w:p>
      <w:pPr>
        <w:pStyle w:val="Normal"/>
        <w:tabs>
          <w:tab w:val="clear" w:pos="708"/>
          <w:tab w:val="left" w:pos="4125" w:leader="none"/>
        </w:tabs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Шабанов П.С.</w:t>
        <w:tab/>
        <w:t>начальник отдела экономики администрации района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Шеманаева Г.Н.</w:t>
        <w:tab/>
        <w:t>начальник отдела образования администрации района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  <w:t>Главы сельсоветов</w:t>
        <w:tab/>
        <w:t>по подведомственной территории</w:t>
      </w:r>
    </w:p>
    <w:p>
      <w:pPr>
        <w:pStyle w:val="Normal"/>
        <w:ind w:left="3780" w:hanging="37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55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591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>от 19.03.2015 № 574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писок 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ветственных лиц администрации района по обеспечению 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нтроля за осуществлением работ по проведению месячника 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 территориях сельсоветов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сельсов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ветственное лицо 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(Ф.И.О., занимаемая должност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дилов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ронеж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ролучин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тарбеев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казинский сельсовет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ипов Владимир Викторович,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зков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осимов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ивский сельсовет 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ов Николай Сергеевич,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главы администрации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тов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николь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евский сельсовет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жухова Галина Ивановна,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sz w:val="27"/>
                <w:szCs w:val="27"/>
              </w:rPr>
              <w:t>заместитель главы  администрации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sz w:val="27"/>
                <w:szCs w:val="27"/>
              </w:rPr>
              <w:t>Тер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ьинский сельсовет;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мелевский сельсовет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sz w:val="27"/>
                <w:szCs w:val="27"/>
              </w:rPr>
              <w:t>Черных Владислав Викторович,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района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.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1:00Z</dcterms:created>
  <dc:creator>User</dc:creator>
  <dc:description/>
  <cp:keywords/>
  <dc:language>en-US</dc:language>
  <cp:lastModifiedBy>User</cp:lastModifiedBy>
  <cp:lastPrinted>2015-03-31T10:01:00Z</cp:lastPrinted>
  <dcterms:modified xsi:type="dcterms:W3CDTF">2015-03-31T09:16:00Z</dcterms:modified>
  <cp:revision>35</cp:revision>
  <dc:subject/>
  <dc:title/>
</cp:coreProperties>
</file>