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432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320" w:leader="none"/>
        </w:tabs>
        <w:spacing w:before="280" w:after="280"/>
        <w:ind w:left="43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4320" w:leader="none"/>
        </w:tabs>
        <w:spacing w:before="280" w:after="280"/>
        <w:ind w:left="43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tabs>
          <w:tab w:val="clear" w:pos="708"/>
          <w:tab w:val="left" w:pos="6930" w:leader="none"/>
        </w:tabs>
        <w:spacing w:before="280" w:after="280"/>
        <w:ind w:left="432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05.09.2014 г.  № 1657 </w:t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цы особо охраняемых природных территорий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значения - охраняемая зеленая зона Мичуринского района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падная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Староказинский сельсовет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реки «Воронеж» в районе населенных пунктов с. Ярок, с. Старая Казинка, с. Горитово, с. Новое Тарбеево (23 га)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Старотарбеевский сельсовет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тарое Тарбеево в пойме реки «Иловай» в районе ул. Мира (3 га), далее в северном направлении вдоль  реки до ул. Заречная, с. Малое Лаврово, в 2км северо-восточнее с. Малое Лаврово (1,2 га)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еверо-западная: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Жидиловский сельсовет:</w:t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. Гавриловка от ул. Колокольная вокруг храма «Покрова Пресвятой Богородицы» и далее по ул. Зеленая (1,5 га), далее от с. Гавриловка в северном направлении в районе населенных пунктов Ранинское лесничество, Иловайское лесничество (5 га).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Остролучинский сельсовет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южной стороне с. Хоботово, Первомайского района на юг по окраине поляны находящейся в границах лесного массива далее по окружности поляны на запад, север и до границы с. Хоботово, Первомайского района (5,4 га).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Кочетовский сельсовет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км юго-западном направлении от с. Кочетовка и в 1км от автомобильной дороги М-6 «Каспий» (9,5 га)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еверная: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лазковский сельсовет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Гололобовка в южном направлении вдоль реки «Лесной Воронеж», в границах лесного массива (4,5 га). В 3км западнее с. Еремеево и в 4км северо-восточнее с. Еремеево (25,8 га). В 3,5км и в 5км в восточном направлении от с. Глазок и с западной стороны с. Глазок вдоль реки «Лесной Воронеж» (15 га). 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сточная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Красивский сельсовет:</w:t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еверной части с. Лежайка  на расстоянии 400м от ул. Колхозная вдоль реки (3 га)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Изосимовский сельсовет:</w:t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еверо-западной стороне с. Круглое с левой стороны автодороги Изосимово-Глазок-Желановка в районе детского оздоровительного образовательного лагеря «Круглинские рассветы» (2,3 га)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жное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Терский сельсовет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д. Марьино вдоль реки «Польной Воронеж» с северной стороны с. Крюковка и южной стороны лесного массива вдоль реки «Польной Воронеж» (4,3 га)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ная территория особо охраняемых природных территорий местного значения - охраняемая зеленая зона Мичуринского района составляет 103,5 г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4:00Z</dcterms:created>
  <dc:creator>Мичуринск_2</dc:creator>
  <dc:description/>
  <cp:keywords/>
  <dc:language>en-US</dc:language>
  <cp:lastModifiedBy>Suhareva</cp:lastModifiedBy>
  <cp:lastPrinted>2014-09-05T14:01:00Z</cp:lastPrinted>
  <dcterms:modified xsi:type="dcterms:W3CDTF">2014-10-18T16:43:00Z</dcterms:modified>
  <cp:revision>30</cp:revision>
  <dc:subject/>
  <dc:title/>
</cp:coreProperties>
</file>