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МЁТ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center" w:pos="481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4.12.2013                                            р.п.Умёт                                           №705</w:t>
      </w:r>
    </w:p>
    <w:p>
      <w:pPr>
        <w:pStyle w:val="Normal"/>
        <w:tabs>
          <w:tab w:val="clear" w:pos="708"/>
          <w:tab w:val="left" w:pos="940" w:leader="none"/>
          <w:tab w:val="center" w:pos="481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а</w:t>
      </w:r>
      <w:r>
        <w:rPr>
          <w:bCs/>
          <w:color w:val="000000"/>
          <w:sz w:val="28"/>
          <w:szCs w:val="28"/>
        </w:rPr>
        <w:t xml:space="preserve">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Приём заявлений и выдача документов о согласовании проектов границ земельных участков</w:t>
      </w:r>
      <w:r>
        <w:rPr>
          <w:b/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утвержденный постановлением администрации района от 05.09.2012 №37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целях приведения нормативных правовых актов администрации района в соответствие с действующим законодательством администрация района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а</w:t>
      </w:r>
      <w:r>
        <w:rPr>
          <w:bCs/>
          <w:color w:val="000000"/>
          <w:sz w:val="28"/>
          <w:szCs w:val="28"/>
        </w:rPr>
        <w:t xml:space="preserve">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Приём заявлений и выдача документов о согласовании проектов границ земельных участков</w:t>
      </w:r>
      <w:r>
        <w:rPr>
          <w:b/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утвержденный постановлением администрации района от 05.09.2012 №372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В разделе 1. «Общие положения» пункт 1.4.2. изложить в ново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4.2. Органы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администрация Умётского района Тамбовской области (далее – администрация района) в лице ее структурного подразделения – отдела экономики и управления имуществом администрации района (далее – Отдел). Место нахождения Отдела: 393130, Тамбовская область, р.п.Умёт, ул. Мира, 12, 2 этаж, кабинет 15. График работы Отдела: с понедельника по пятницу с 8.30 до 17.30, перерыв с 12.30 до 13.30. Приемные дни: понедельник пятница с 8.30 до 12.30. Контактный телефон: 8(47559)24506.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pos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9.</w:t>
        </w:r>
        <w:r>
          <w:rPr>
            <w:rStyle w:val="InternetLink"/>
            <w:sz w:val="28"/>
            <w:szCs w:val="28"/>
            <w:lang w:val="en-US"/>
          </w:rPr>
          <w:t>tamb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 xml:space="preserve">Интернет сайт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mb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9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>-Умётское муниципальное казённое учреждение «Многофункциональный центр предоставления государственных и муниципальных услуг населению» (далее по тексту – УМКУ «МФЦ»). Место нахождения УМКУ «МФЦ»: 393130, Тамбовская область, р.п.Умёт, ул. Мира, 12А, 1 этаж. График работы УМКУ «МФЦ»:</w:t>
      </w:r>
      <w:r>
        <w:rPr>
          <w:color w:val="000000"/>
          <w:sz w:val="28"/>
          <w:szCs w:val="28"/>
        </w:rPr>
        <w:t xml:space="preserve"> с понедельника по пятницу с 8.00 до 16.00, перерыв с 12.00 до 13.00, в субботу с 8.00 до 13.00 без перерыва. Приемные дни: понедельник – пятница с 8.00 до 16.00, суббота с 8.00 до 13.00. Контактные телефоны: 8(47559)24737, 24484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В разделе 2. «Стандарт предоставления муниципальной услуги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.2.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Уполномоченная организация, наделенная правом обеспечения предоставления муниципальной услуги - </w:t>
      </w:r>
      <w:r>
        <w:rPr>
          <w:sz w:val="28"/>
          <w:szCs w:val="28"/>
        </w:rPr>
        <w:t>Умётское муниципальное казённое учреждение «Многофункциональный центр предоставления государственных и муниципальных услуг населению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.10. слова «Исчерпывающий перечень оснований для отказа в  предоставлении муниципальной услуги:» - заменить словами «Основанием для отказа в предоставлении муниципальной услуги является: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2.13. изложить в ново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2.13. «Срок ожидания в очереди при подаче запроса о предоставлении муниципальной услуги и при получении результата не более 15 минут».</w:t>
      </w:r>
    </w:p>
    <w:p>
      <w:pPr>
        <w:pStyle w:val="Normal"/>
        <w:jc w:val="both"/>
        <w:rPr>
          <w:bCs/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 xml:space="preserve">2.Опубликовать настоящее постановление на официальном сайте администрации района и информационном портале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top</w:t>
      </w:r>
      <w:r>
        <w:rPr>
          <w:color w:val="0000FF"/>
          <w:sz w:val="28"/>
          <w:szCs w:val="28"/>
        </w:rPr>
        <w:t>68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   Ю.И.Пар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мошин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45-0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ectiontitle">
    <w:name w:val="section_tit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>
      <w:spacing w:lineRule="atLeast" w:line="360"/>
    </w:pPr>
    <w:rPr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r59.tambov.gov.ru" TargetMode="External"/><Relationship Id="rId3" Type="http://schemas.openxmlformats.org/officeDocument/2006/relationships/hyperlink" Target="http://www.tambov.gov.ru/r5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4:54:00Z</dcterms:created>
  <dc:creator>miv</dc:creator>
  <dc:description/>
  <cp:keywords/>
  <dc:language>en-US</dc:language>
  <cp:lastModifiedBy>user</cp:lastModifiedBy>
  <cp:lastPrinted>2013-11-27T10:45:00Z</cp:lastPrinted>
  <dcterms:modified xsi:type="dcterms:W3CDTF">2013-12-25T06:55:00Z</dcterms:modified>
  <cp:revision>7</cp:revision>
  <dc:subject/>
  <dc:title>                                                                                    Приложение            </dc:title>
</cp:coreProperties>
</file>