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ТАМБ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ТАРОЮРЬЕВСКИЙ РАЙОННЫЙ СОВЕТ НАРОДНЫХ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1 января  2013 года                                                                            № 36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Староюрье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 внесении изменений в решение Староюрьевского районного Совета народных депутатов от 19 ноября 2012 года № 352 «Об утверждении схемы избирательных округов по выборам депутатов Староюрьевского районного Совета народных депутатов пятого созыва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ссмотрев проект решения «О внесении изменений в решение Староюрьевского районного Совета народных депутатов от 19 ноября 2012 года № 352 «Об утверждении схемы избирательных округов по выборам депутатов Староюрьевского районного Совета народных депутатов пятого созыва», внесённый постоянной комиссией по вопросам депутатской этики, связям с органами местного самоуправления и общественными организациями, в соответствии со статьёй 18 Федерального закона «Об основных гарантиях избирательных прав и права на участие в референдуме граждан Российской Федерации»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ароюрьевский районный Совет народных депутатов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Внести в решение Староюрьевского районного Совета народных депутатов от 19 ноября 2012 года № 352 «Об утверждении схемы избирательных округов по выборам депутатов Староюрьевского районного Совета народных депутатов пятого созыва» (газета «Староюрьевская звезда» от 21 ноября 2012 года)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</w:rPr>
        <w:t>в наименовании решения, в части 1 решения, в наименовании Приложений 1,2 решения слова «пятого созыва» исключить..</w:t>
      </w:r>
    </w:p>
    <w:p>
      <w:pPr>
        <w:pStyle w:val="Normal"/>
        <w:tabs>
          <w:tab w:val="clear" w:pos="708"/>
          <w:tab w:val="left" w:pos="-3240" w:leader="none"/>
          <w:tab w:val="left" w:pos="3860" w:leader="none"/>
        </w:tabs>
        <w:ind w:firstLine="720"/>
        <w:jc w:val="both"/>
        <w:rPr/>
      </w:pPr>
      <w:r>
        <w:rPr>
          <w:sz w:val="28"/>
          <w:szCs w:val="28"/>
        </w:rPr>
        <w:t>2. Настоящее решение  разместить (опубликовать) на информационно-новостном портале региональных средств массовой информации Тамбовской области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тароюрьевского</w:t>
      </w:r>
    </w:p>
    <w:p>
      <w:pPr>
        <w:pStyle w:val="Normal"/>
        <w:rPr/>
      </w:pPr>
      <w:r>
        <w:rPr>
          <w:sz w:val="28"/>
          <w:szCs w:val="28"/>
        </w:rPr>
        <w:t xml:space="preserve">районного Совета народных депутатов                                        В.И. Демьянов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9:44:00Z</dcterms:created>
  <dc:creator>user</dc:creator>
  <dc:description/>
  <cp:keywords/>
  <dc:language>en-US</dc:language>
  <cp:lastModifiedBy>user</cp:lastModifiedBy>
  <cp:lastPrinted>2013-01-21T08:53:00Z</cp:lastPrinted>
  <dcterms:modified xsi:type="dcterms:W3CDTF">2013-01-28T06:15:00Z</dcterms:modified>
  <cp:revision>6</cp:revision>
  <dc:subject/>
  <dc:title/>
</cp:coreProperties>
</file>