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665</wp:posOffset>
                </wp:positionV>
                <wp:extent cx="3341370" cy="1445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137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2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5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0" w:leader="none"/>
                                    </w:tabs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5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0" w:leader="none"/>
                                    </w:tabs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 решению Первомайского района Тамбовской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5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0" w:leader="none"/>
                                    </w:tabs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бласти  «О внесении изменений и дополнений в решение Первомайского района Тамбовской области от 20 декабря 2012г № 582 «О районном бюджете на 2013 год  и на плановый период 2014 и 2015 годов»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5262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 31   января   2013 года   №  591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1pt;height:113.85pt;mso-wrap-distance-left:9pt;mso-wrap-distance-right:0pt;mso-wrap-distance-top:0pt;mso-wrap-distance-bottom:0pt;margin-top:-8.95pt;mso-position-vertical-relative:text;margin-left:260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2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52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0" w:leader="none"/>
                              </w:tabs>
                              <w:spacing w:lineRule="auto" w:line="24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52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0" w:leader="none"/>
                              </w:tabs>
                              <w:spacing w:lineRule="auto" w:line="24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решению Первомайского района Тамбовской    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52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0" w:leader="none"/>
                              </w:tabs>
                              <w:spacing w:lineRule="auto" w:line="24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ласти  «О внесении изменений и дополнений в решение Первомайского района Тамбовской области от 20 декабря 2012г № 582 «О районном бюджете на 2013 год  и на плановый период 2014 и 2015 годов»                       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5262" w:type="dxa"/>
                            <w:tcBorders/>
                          </w:tcPr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 31   января   2013 года   №  591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ind w:hanging="851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ind w:hanging="851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spacing w:lineRule="auto" w:line="240" w:before="0" w:after="60"/>
        <w:ind w:hanging="85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sz w:val="22"/>
          <w:szCs w:val="22"/>
        </w:rPr>
        <w:t>Приложение № 4 к решению Первомайского района Тамбовской области</w:t>
      </w:r>
    </w:p>
    <w:p>
      <w:pPr>
        <w:pStyle w:val="Heading"/>
        <w:spacing w:lineRule="auto" w:line="240" w:before="0" w:after="60"/>
        <w:ind w:hanging="85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 w:val="false"/>
          <w:sz w:val="22"/>
          <w:szCs w:val="22"/>
        </w:rPr>
        <w:t>«О  районном бюджете на 2013 год и на плановый период 2014 и 2015 годов»</w:t>
      </w:r>
    </w:p>
    <w:p>
      <w:pPr>
        <w:pStyle w:val="Heading"/>
        <w:tabs>
          <w:tab w:val="clear" w:pos="708"/>
          <w:tab w:val="left" w:pos="2720" w:leader="none"/>
        </w:tabs>
        <w:ind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еречень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главных администраторов доходов районного бюджета</w:t>
      </w:r>
    </w:p>
    <w:tbl>
      <w:tblPr>
        <w:tblW w:w="105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2409"/>
        <w:gridCol w:w="7088"/>
      </w:tblGrid>
      <w:tr>
        <w:trPr>
          <w:trHeight w:val="636" w:hRule="atLeast"/>
          <w:cantSplit w:val="true"/>
        </w:trPr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2"/>
                <w:szCs w:val="22"/>
              </w:rPr>
              <w:t>Код бюджетной классификации Российской         Федерации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Наименование главных администраторов доходов районного бюджета</w:t>
            </w:r>
          </w:p>
        </w:tc>
      </w:tr>
      <w:tr>
        <w:trPr>
          <w:trHeight w:val="753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х администрат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Первомайского района Тамбовской области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 01 1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0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 полученные в виде арендной  платы  за  земельные участки, государственная собственность на которые  не разграничена и которые расположенных в граница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3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 полученные в виде арендной  платы, а также средства от продажи права на заключение договоров аренды  за  земли, находящейся в собственности муниципальных районов (за исключением земельных участков  муниципальных бюджетных и автономных учреждений)</w:t>
            </w:r>
          </w:p>
        </w:tc>
      </w:tr>
      <w:tr>
        <w:trPr>
          <w:trHeight w:val="25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42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прочих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25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составляющего казну муниципальных районов (за исключением земельных участков) 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, полученные от передачи имущества, находящегося в собственности муниципальных районов (за 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 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523" w:hRule="atLeast"/>
        </w:trPr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 Российской         Федерации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Наименование главных администраторов доходов районного бюджета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х администрат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 25 05 0000 4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ны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36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муниципальных районо</w:t>
            </w:r>
          </w:p>
        </w:tc>
      </w:tr>
      <w:tr>
        <w:trPr>
          <w:trHeight w:val="36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упления от денежных пожертвований, предоставляемых физическими лицами получателями средств бюджетов муниципальных районов </w:t>
            </w:r>
          </w:p>
        </w:tc>
      </w:tr>
      <w:tr>
        <w:trPr>
          <w:trHeight w:val="36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безвозмездные поступления в бюджеты муниципальных районо</w:t>
            </w:r>
          </w:p>
        </w:tc>
      </w:tr>
      <w:tr>
        <w:trPr>
          <w:trHeight w:val="36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овый отдел администрации Первомайского района Тамбовской области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 Российской         Федерации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Наименование главных администраторов доходов районного бюджета</w:t>
            </w:r>
          </w:p>
        </w:tc>
      </w:tr>
      <w:tr>
        <w:trPr>
          <w:trHeight w:val="34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х администрат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62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. </w:t>
            </w:r>
          </w:p>
        </w:tc>
      </w:tr>
      <w:tr>
        <w:trPr>
          <w:trHeight w:val="50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7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51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20 05 0000 151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4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 xml:space="preserve">2 18 05010 05 0000 18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>
          <w:trHeight w:val="34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2 18 05030 05 0000 18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организациями остатков субсидий прошлых лет </w:t>
            </w:r>
          </w:p>
        </w:tc>
      </w:tr>
      <w:tr>
        <w:trPr>
          <w:trHeight w:val="30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 имеющих целевое назначение, прошлых лет  из бюджетов муниципальных районов</w:t>
            </w:r>
          </w:p>
        </w:tc>
      </w:tr>
      <w:tr>
        <w:trPr>
          <w:trHeight w:val="363" w:hRule="atLeast"/>
        </w:trPr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 Российской         Федерации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Наименование главных администраторов доходов районного бюджета</w:t>
            </w:r>
          </w:p>
        </w:tc>
      </w:tr>
      <w:tr>
        <w:trPr>
          <w:trHeight w:val="36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х администрат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35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5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41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46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реализацию федеральных целевых программ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бюджетные инвестиции в объекты капитального строительства собственности муниципальных образований </w:t>
            </w:r>
          </w:p>
        </w:tc>
      </w:tr>
      <w:tr>
        <w:trPr>
          <w:trHeight w:val="44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2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44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45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44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50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4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01 05 0000 151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плату жилищно–коммунальных услуг отдельным категориям граждан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2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39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государственную регистрацию актов гражданского состояния</w:t>
            </w:r>
          </w:p>
        </w:tc>
      </w:tr>
      <w:tr>
        <w:trPr>
          <w:trHeight w:val="39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Ф</w:t>
            </w:r>
          </w:p>
        </w:tc>
      </w:tr>
      <w:tr>
        <w:trPr>
          <w:trHeight w:val="37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4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37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0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выплату единовременного пособия при всех формах устройства  детей, лишенных родительского попечения, в семью 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23" w:hRule="atLeast"/>
        </w:trPr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 Российской         Федерации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Наименование главных администраторов доходов районного бюджета</w:t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х администрат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 содержание ребенка в семье опекуна  и приемной семье, а также вознаграждение, причитающееся приемному родителю  </w:t>
            </w:r>
          </w:p>
        </w:tc>
      </w:tr>
      <w:tr>
        <w:trPr>
          <w:trHeight w:val="28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 </w:t>
            </w:r>
          </w:p>
        </w:tc>
      </w:tr>
      <w:tr>
        <w:trPr>
          <w:trHeight w:val="68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6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8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9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муниципальных районо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упления от денежных пожертвований, предоставляемых физическими лицами получателями средств бюджетов муниципальных районов 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безвозмездные поступления в бюджеты муниципальных районо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е администраторы доходов районного бюджета – органы власти Российской Федерации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ежрайонная  инспекция Федеральной налоговой службы № 9 по Тамбовской области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Единый налог на вмененный доход для отдельных видов деятельности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1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118,119.1 пунктами 1 и 2 статьи 120,статьями 125,126,128, 129,1291,132,133,134,135,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6000 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 о применении  контрольно- 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жмуниципальный отдел Министерства внутренних дел Российской Федерации «Первомайский» </w:t>
            </w:r>
          </w:p>
        </w:tc>
      </w:tr>
      <w:tr>
        <w:trPr>
          <w:trHeight w:val="276" w:hRule="atLeast"/>
        </w:trPr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 Российской         Федерации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Наименование главных администраторов доходов районного бюджета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х администрат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8000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федеральной службы по надзору в сфере природопользования (Росприроднадзор) по Тамбовской области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Плата за негативное воздействие на окружающую среду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10 01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я законодательства о недрах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50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53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 25060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емельного законодательст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Федеральной антимонопольной службы по Тамбовской области 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Федеральной миграционной службы  по Тамбовской области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 90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денежных взысканий (штрафов) и иные суммы в возмещение ущерба, зачисляемые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ая служба государственной регистрации, кадастра и картографии.</w:t>
            </w:r>
          </w:p>
        </w:tc>
      </w:tr>
      <w:tr>
        <w:trPr>
          <w:trHeight w:val="59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 25060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53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е  администраторы доходов районного  бюджета – органы государственной власти Тамбовской области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инансовое управление Тамбовской области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бюджетного законодательства ( в части бюджетов муниципальных районов)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и науки Тамбовской области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 в бюджеты  муниципальных  районов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по охране, контролю и регулированию использования объектов животного мира Тамбовской области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76" w:hRule="atLeast"/>
        </w:trPr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 Российской         Федерации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Наименование главных администраторов доходов районного бюджета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х администрат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жилищная инспекция области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 в бюджеты  муниципальных  районов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ветеринарии области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 в бюджеты  муниципальных  районов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спекция государственного строительного надзора области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 в бюджеты  муниципальных  районов</w:t>
            </w:r>
          </w:p>
        </w:tc>
      </w:tr>
      <w:tr>
        <w:trPr>
          <w:trHeight w:val="30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по охране окружающей среды и природопользованию Тамбовской   области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 в бюджеты  муниципальных  районов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по регулированию тарифов области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 в бюджеты  муниципальных 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Администрирование поступлений по всем программам и подстатьям соответствующей статьи осуществляется администратором, указанным в  группировочном  коде бюджетной классификации в пределах определенной законодательством  Российской Федерации компетенции,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0" w:top="1021" w:footer="0" w:bottom="720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0" w:leader="none"/>
        <w:tab w:val="left" w:pos="2865" w:leader="none"/>
        <w:tab w:val="left" w:pos="9498" w:leader="none"/>
      </w:tabs>
      <w:snapToGrid w:val="false"/>
      <w:spacing w:lineRule="auto" w:line="240"/>
      <w:ind w:left="552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16:00Z</dcterms:created>
  <dc:creator>Компьютеры Андрея</dc:creator>
  <dc:description/>
  <cp:keywords/>
  <dc:language>en-US</dc:language>
  <cp:lastModifiedBy>rf05</cp:lastModifiedBy>
  <cp:lastPrinted>2013-01-31T14:32:00Z</cp:lastPrinted>
  <dcterms:modified xsi:type="dcterms:W3CDTF">2013-01-31T10:53:00Z</dcterms:modified>
  <cp:revision>5</cp:revision>
  <dc:subject/>
  <dc:title>Приложение</dc:title>
</cp:coreProperties>
</file>