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Я МИЧУРИНСКОГО РАЙОНА</w:t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МБОВСКОЙ ОБЛАСТИ</w:t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54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ind w:left="-14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1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Мичуринс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firstLine="5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2 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 Порядок бесплатного предоставления в собственность земельных участков, находящихся в муниципальной собственности Мичуринского района, и земельных участков, государственная собственность на которые не разграничена, медицинским работникам, имеющим высшее или среднее медицинское образование, работникам образовательных учреждений, имеющим высшее или среднее педагогическое образование, работающим в сельском населенном пункте и (или) переехавшим на работу в сельский населенный пункт из другого населенного пункта, для жилищного строительства, на территории Мичуринского района, утвержденный постановлением администрации района от 29.01.2013 № 13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ст. 7 Закона Тамбовской области от 05.12.2007 года № 316-З «О регулировании земельных отношений в Тамбовской области», во исполнение протеста прокуратуры Мичуринского района от 04.04.2014 № 02-01-26-2014, администрация района постановляет</w:t>
      </w:r>
      <w:r>
        <w:rPr/>
        <w:t>:</w:t>
      </w:r>
    </w:p>
    <w:p>
      <w:pPr>
        <w:pStyle w:val="Normal"/>
        <w:ind w:firstLine="540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2" w:name="sub_602"/>
      <w:bookmarkEnd w:id="1"/>
      <w:r>
        <w:rPr>
          <w:rFonts w:cs="Times New Roman" w:ascii="Times New Roman" w:hAnsi="Times New Roman"/>
          <w:sz w:val="28"/>
          <w:szCs w:val="28"/>
        </w:rPr>
        <w:t>Внести в Порядок бесплатного предоставления в собственность земельных участков, находящихся в муниципальной собственности Мичуринского района, и земельных участков, государственная собственность на которые не разграничена, медицинским работникам, имеющим высшее или среднее медицинское образование, работникам образовательных учреждений, имеющим высшее или среднее педагогическое образование, работающим в сельском населенном пункте и (или) переехавшим на работу в сельский населенный пункт из другого населенного пункта, для жилищного строительства, на территории Мичуринского района, утвержденный постановлением администрации района от 29.01.2013 № 132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1.4. после слов «граждане,» дополнить словами «вышеуказанных льготных категорий,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ункт 1.6 исключить.</w:t>
      </w:r>
    </w:p>
    <w:p>
      <w:pPr>
        <w:pStyle w:val="Style16"/>
        <w:tabs>
          <w:tab w:val="clear" w:pos="708"/>
          <w:tab w:val="left" w:pos="0" w:leader="none"/>
        </w:tabs>
        <w:ind w:firstLine="540"/>
        <w:jc w:val="both"/>
        <w:rPr/>
      </w:pPr>
      <w:bookmarkStart w:id="3" w:name="sub_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сайте «Тамбовский областной портал» в информационно - телекоммуникационной сети Интернет (www.top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7"/>
      <w:bookmarkStart w:id="5" w:name="sub_8"/>
      <w:bookmarkEnd w:id="4"/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</w:t>
      </w:r>
      <w:bookmarkEnd w:id="5"/>
      <w:r>
        <w:rPr>
          <w:rFonts w:cs="Times New Roman" w:ascii="Times New Roman" w:hAnsi="Times New Roman"/>
          <w:sz w:val="28"/>
          <w:szCs w:val="28"/>
        </w:rPr>
        <w:t>заместителя главы администрации района Г.И.Кожухо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1"/>
        <w:gridCol w:w="3297"/>
      </w:tblGrid>
      <w:tr>
        <w:trPr>
          <w:trHeight w:val="362" w:hRule="atLeast"/>
        </w:trPr>
        <w:tc>
          <w:tcPr>
            <w:tcW w:w="6011" w:type="dxa"/>
            <w:tcBorders/>
            <w:vAlign w:val="bottom"/>
          </w:tcPr>
          <w:p>
            <w:pPr>
              <w:pStyle w:val="Style15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Style14"/>
              <w:ind w:firstLine="5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Щу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1">
    <w:name w:val="WW8Num1z1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4:00Z</dcterms:created>
  <dc:creator>Kiseleva</dc:creator>
  <dc:description/>
  <cp:keywords/>
  <dc:language>en-US</dc:language>
  <cp:lastModifiedBy>Kiseleva</cp:lastModifiedBy>
  <cp:lastPrinted>2014-04-23T13:02:00Z</cp:lastPrinted>
  <dcterms:modified xsi:type="dcterms:W3CDTF">2014-04-24T05:38:00Z</dcterms:modified>
  <cp:revision>8</cp:revision>
  <dc:subject/>
  <dc:title/>
</cp:coreProperties>
</file>