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ТАМБО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131"/>
        <w:gridCol w:w="4001"/>
      </w:tblGrid>
      <w:tr>
        <w:trPr/>
        <w:tc>
          <w:tcPr>
            <w:tcW w:w="2588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__29.05.2013_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. Тамбов</w:t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1912___</w:t>
            </w:r>
          </w:p>
        </w:tc>
      </w:tr>
    </w:tbl>
    <w:p>
      <w:pPr>
        <w:pStyle w:val="Normal"/>
        <w:spacing w:lineRule="auto" w:line="360"/>
        <w:ind w:right="-56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 w:before="0" w:after="240"/>
        <w:jc w:val="both"/>
        <w:rPr>
          <w:sz w:val="28"/>
          <w:szCs w:val="28"/>
        </w:rPr>
      </w:pPr>
      <w:r>
        <w:rPr>
          <w:bCs/>
          <w:sz w:val="28"/>
        </w:rPr>
        <w:t>О внесении изменений в районную целевую Программу «Развитие дошкольного образования Тамбовского района на 2013-2015 годы», утвержденную постановлением администрации Тамбовского района от 26.11.2012 №5064</w:t>
      </w:r>
    </w:p>
    <w:p>
      <w:pPr>
        <w:pStyle w:val="ConsPlusTitle"/>
        <w:spacing w:lineRule="exact" w:line="240"/>
        <w:ind w:right="-7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беспечения развития системы дошкольного образования, администрация района 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следующие изменения </w:t>
      </w:r>
      <w:r>
        <w:rPr>
          <w:bCs/>
          <w:sz w:val="28"/>
        </w:rPr>
        <w:t>в районную целевую Программу «Развитие системы дошкольного образования Тамбовского района на 2013-2015 годы», утвержденную постановлением администрации района от 26.11.2013 №5064 «Об утверждении районной целевой Программы «Развитие системы дошкольного образования Тамбовского района на 2013-2015 годы»:</w:t>
      </w:r>
    </w:p>
    <w:p>
      <w:pPr>
        <w:pStyle w:val="ConsPlusTitle"/>
        <w:spacing w:lineRule="auto" w:line="240"/>
        <w:ind w:right="-7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/>
        <w:t xml:space="preserve"> Паспорт программы: раздел 6 чита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spacing w:lineRule="auto" w:line="240"/>
              <w:ind w:righ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5351" w:type="dxa"/>
            <w:tcBorders/>
          </w:tcPr>
          <w:p>
            <w:pPr>
              <w:pStyle w:val="ConsPlusTitle"/>
              <w:spacing w:lineRule="auto" w:line="240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предусмотрено из районного бюджета в размере 381276,4 тыс. рублей, в том числе по годам:</w:t>
            </w:r>
          </w:p>
          <w:p>
            <w:pPr>
              <w:pStyle w:val="ConsPlusTitle"/>
              <w:spacing w:lineRule="auto" w:line="240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69581,8 тыс. руб;</w:t>
            </w:r>
          </w:p>
          <w:p>
            <w:pPr>
              <w:pStyle w:val="ConsPlusTitle"/>
              <w:spacing w:lineRule="auto" w:line="240"/>
              <w:ind w:right="-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131332,3 тыс. руб;</w:t>
            </w:r>
          </w:p>
          <w:p>
            <w:pPr>
              <w:pStyle w:val="ConsPlusTitle"/>
              <w:spacing w:lineRule="auto" w:line="240"/>
              <w:ind w:right="-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– 180362,3 тыс. руб».</w:t>
            </w:r>
          </w:p>
        </w:tc>
      </w:tr>
    </w:tbl>
    <w:p>
      <w:pPr>
        <w:pStyle w:val="ConsPlusTitle"/>
        <w:spacing w:lineRule="auto" w:line="24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третий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тать в следующей редакции: «Предполагаемые финансовые расходы за весь период действия подпрограммы составят 381276,4 тыс. рублей, в том числе по годам:</w:t>
      </w:r>
    </w:p>
    <w:p>
      <w:pPr>
        <w:pStyle w:val="ConsPlusTitle"/>
        <w:spacing w:lineRule="auto" w:line="240"/>
        <w:ind w:right="-7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69581,8 тыс. руб;</w:t>
      </w:r>
    </w:p>
    <w:p>
      <w:p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131332,3 тыс. руб;</w:t>
      </w:r>
    </w:p>
    <w:p>
      <w:pPr>
        <w:pStyle w:val="ConsPlusTitle"/>
        <w:spacing w:lineRule="auto" w:line="240"/>
        <w:ind w:right="-7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80362,3 тыс. руб»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</w:t>
      </w:r>
      <w:r>
        <w:rPr>
          <w:bCs/>
          <w:sz w:val="28"/>
        </w:rPr>
        <w:t>Приложение № 1 к районной программе «Развитие дошкольного образования Тамбовского района на 2013-2015 годы» чита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.</w:t>
      </w:r>
      <w:r>
        <w:rPr>
          <w:color w:val="000000"/>
          <w:sz w:val="28"/>
          <w:szCs w:val="28"/>
        </w:rPr>
        <w:t xml:space="preserve"> Опубликовать настоящее постановление на сайте Тамбовского областного портала в информационно-коммуникационной сети «Интернет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p</w:t>
      </w:r>
      <w:r>
        <w:rPr>
          <w:color w:val="000000"/>
          <w:sz w:val="28"/>
          <w:szCs w:val="28"/>
        </w:rPr>
        <w:t>68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.Ю. Турчанникова.</w:t>
      </w:r>
    </w:p>
    <w:p>
      <w:pPr>
        <w:pStyle w:val="ConsPlusTitle"/>
        <w:spacing w:lineRule="auto" w:line="240"/>
        <w:ind w:right="-79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40"/>
        <w:ind w:right="-79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А. Лямин</w:t>
      </w:r>
    </w:p>
    <w:p>
      <w:pPr>
        <w:pStyle w:val="ConsPlusTitle"/>
        <w:spacing w:lineRule="auto" w:line="240"/>
        <w:ind w:right="-7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  <w:tab/>
        <w:tab/>
      </w:r>
    </w:p>
    <w:p>
      <w:pPr>
        <w:pStyle w:val="ConsPlusTitle"/>
        <w:spacing w:lineRule="auto" w:line="240"/>
        <w:ind w:right="-7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Тамбовского района</w:t>
      </w:r>
    </w:p>
    <w:p>
      <w:pPr>
        <w:pStyle w:val="ConsPlusTitle"/>
        <w:spacing w:lineRule="auto" w:line="240"/>
        <w:ind w:right="-7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29.05.20131912</w:t>
      </w:r>
    </w:p>
    <w:p>
      <w:pPr>
        <w:pStyle w:val="ConsPlusTitle"/>
        <w:spacing w:lineRule="auto" w:line="240"/>
        <w:ind w:right="-7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ind w:right="-7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я районной целевой Программы</w:t>
      </w:r>
      <w:r>
        <w:rPr>
          <w:rFonts w:cs="Times New Roman" w:ascii="Times New Roman" w:hAnsi="Times New Roman"/>
          <w:bCs w:val="false"/>
          <w:sz w:val="28"/>
        </w:rPr>
        <w:t>«Развитие дошкольного образования Тамбовского района</w:t>
      </w:r>
    </w:p>
    <w:p>
      <w:pPr>
        <w:pStyle w:val="ConsPlusTitle"/>
        <w:spacing w:lineRule="auto" w:line="240"/>
        <w:ind w:right="-79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3-2015 годы»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273"/>
        <w:gridCol w:w="2126"/>
        <w:gridCol w:w="1701"/>
        <w:gridCol w:w="1559"/>
        <w:gridCol w:w="1985"/>
        <w:gridCol w:w="1842"/>
      </w:tblGrid>
      <w:tr>
        <w:trPr>
          <w:trHeight w:val="30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емонт и строительство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Капитальный ремонт МАДОУ детский сад общеразвивающего вида «Василек», с последующим открытием новых груп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53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532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Ограждение территории МАДОУ детский сад общеразвивающего вида «Васил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Приобретение оборудования, мебели мягкого и прочего инвентаря для последующего открытия новых групп в МАДОУ детский сад общеразвивающего вида «Васил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81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детского сада в д. Красненькая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детского сада в р.п. Новая Ляда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9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8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2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27,3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детского сада в с. Стрельцы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Строительство  детского сада в п. Строитель - с.Бокино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8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Ремонт пустующих групп детского сада "Земляничка", п 6-ой километ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части здания МАДОУ детский сад общеразвивающего вида "Ручеек"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в с.Красносвобод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1.10 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Ремонт ранее пустовавших групп в МАДОУ детский сад общеразвивающего вида "Журавлик" с. Покрово-Пригород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Капитальный ремонт МАДОУ детский сад общеразвивающего вида «Ивушка", с возможным увеличением числа ме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2</w:t>
            </w:r>
          </w:p>
        </w:tc>
        <w:tc>
          <w:tcPr>
            <w:tcW w:w="5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старого детского сада в с. Горело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3</w:t>
            </w:r>
          </w:p>
        </w:tc>
        <w:tc>
          <w:tcPr>
            <w:tcW w:w="5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здания больницы под детский сад в с. Большая Липовиц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480,5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415,5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937,7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127,30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2. Поддержка инновационных процессов в системе дошкольного образования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ини-центра на базе бывшего детского сада "Катюш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Оптимизация площадей МАДОУ (приобретение кроватей – трансформеров, раскладуше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семейных груп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3. Создание условий для повышения качества дошкольного образования, улучшения подготовки детей к обучению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физкультурных и игровых площад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Оборудование групповых ячеек водонагревател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28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3.3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Приобретение наматрасников и постельного бе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,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4. Повышение эффективности системы дошкольного образования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Организация семинаров и типографские 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егиональных мероприят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5. Развитие кадрового потенциала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ты лучшим педагогическим работник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егиональных мероприят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онкурсов среди МАДО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27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81,8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332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362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spacing w:lineRule="auto" w:line="240"/>
        <w:ind w:right="-7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ind w:right="-7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5:00Z</dcterms:created>
  <dc:creator>_</dc:creator>
  <dc:description/>
  <cp:keywords/>
  <dc:language>en-US</dc:language>
  <cp:lastModifiedBy>VERSTKA</cp:lastModifiedBy>
  <cp:lastPrinted>2013-05-31T11:05:00Z</cp:lastPrinted>
  <dcterms:modified xsi:type="dcterms:W3CDTF">2013-06-05T07:05:00Z</dcterms:modified>
  <cp:revision>2</cp:revision>
  <dc:subject/>
  <dc:title/>
</cp:coreProperties>
</file>