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02.2015                                    г. Мичуринск                                             № 1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 медицинском  обеспечении юношей до их первоначальной постановки на воинский уч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соответствии с  приказом  Минобороны  РФ  и Минздрава РФ от 23.05.2001 № 240/168 «Об организации медицинского обеспечения подготовки граждан Российской Федерации к военной службе» администрация района  постановляет 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Диспансеризацию юношей   района 1999-2000 годов рождения  провести на уровне требований первоначальной постановки на воинский учет  в  период с 01.04.2015г. по 29.05.2015г. в  ТОГ БУЗ  «Мичуринская  центральная районная больница» в помещении центральной районной  поликлиники в установленные срок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 Рекомендовать главному врачу ТОГ БУЗ «Мичуринская центральная районная больница» А.Н. Сухареву: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1.Выделить специалистов:  хирурга, окулиста, дерматолога, стоматолога, невропатолога, терапевта, фтизиатра, врачей подростковых кабинетов, медицинских сестер на весь период диспансеризаци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2.Обеспечить медицинскую комиссию необходимыми медикаментами и медоборудованием; организовать проведение практического инструктивного занятия с медицинским персоналом,   с участием представителей военкомата. На занятия привлечь весь медицинский персонал подросткового кабинета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3.Довести до сведений медицинских работников основные положения Постановления Правительства РФ от 04.07.2013г. № 565  «Об утверждении Положения о военно-врачебной экспертиз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Руководителям  общеобразовательных учреждений  района  обеспечить явку юношей 1999-2000 годов рождения для диспансеризации в установленные сроки в сопровождении преподавателей основ безопасности жизне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Контроль за исполнением настоящего постановления возложить на  заместителя главы администрации района  В.В.Архип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С.В. Щу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06:00Z</dcterms:created>
  <dc:creator>Апасов А.А.</dc:creator>
  <dc:description/>
  <cp:keywords/>
  <dc:language>en-US</dc:language>
  <cp:lastModifiedBy>Prvspc</cp:lastModifiedBy>
  <cp:lastPrinted>2015-02-12T10:06:00Z</cp:lastPrinted>
  <dcterms:modified xsi:type="dcterms:W3CDTF">2015-02-12T06:06:00Z</dcterms:modified>
  <cp:revision>2</cp:revision>
  <dc:subject/>
  <dc:title>АДМИНИСТРАЦИЯ ГОРОДА МИЧУРИНСКА ТАМБОВСКОЙ ОБЛАСТИ</dc:title>
</cp:coreProperties>
</file>