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980" w:hRule="atLeast"/>
        </w:trPr>
        <w:tc>
          <w:tcPr>
            <w:tcW w:w="9923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вадцать девятое  засед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пятый созы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0" w:leader="none"/>
              </w:tabs>
              <w:autoSpaceDE w:val="false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0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апреля 2015 года                                                                                       № 13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п. Умёт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Умётского районного Совета народных депутатов от 25 декабря 2014 года № 106  «О районном бюджете 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ходатайство главы администрации  района, в соответствии с Федеральным законом от 06.10.2003 № 131-ФЗ «Об общих принципах организации местного самоуправления в Российской Федерации», Уставом Умётского района Тамбовской области, учитывая  заключение постоянной комиссии по бюджету, налогам, финансам и муниципальной собственности районного Сове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ётский районный Совет народных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районного Совета народных депутатов  от 25 декабря 2014 года № 106 «О районном бюджете на 2015 год и на плановый период 2016 и 2017 годов» (с изменениями, внесёнными решением  Умётского районного Совета народных депутатов от 27.02.2015 №119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2 цифры: «164 145,2» заменить цифрами «165 361,8», цифры «128 846,1» заменить цифрами «129 832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 подпункте 2 пункта 2 цифры: «167 918,3» заменить цифрами «169 459,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  подпункте 4 пункта 2 цифры «3 773,1» заменить цифрами «4 097,8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5 цифры «25 548,3» заменить цифрами «10 282,5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 в отдельные положения приложений № 2, 6, 9,11, 13, 22   к решению согласно приложениям №1, 2, 3, 4, 5, 6 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на информационно-новостном портале региональных средств массовой информации Тамбовской области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ую комиссию по бюджету, налогам, финансам и муниципальной собственности районного Совета (П.В. Аржни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Умётского района                                                                          А.С. Сучков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12:00Z</dcterms:created>
  <dc:creator>user</dc:creator>
  <dc:description/>
  <cp:keywords/>
  <dc:language>en-US</dc:language>
  <cp:lastModifiedBy>User</cp:lastModifiedBy>
  <cp:lastPrinted>2015-04-30T12:04:00Z</cp:lastPrinted>
  <dcterms:modified xsi:type="dcterms:W3CDTF">2015-04-30T09:04:00Z</dcterms:modified>
  <cp:revision>13</cp:revision>
  <dc:subject/>
  <dc:title>ТАМБОВСКАЯ ОБЛАСТЬ</dc:title>
</cp:coreProperties>
</file>