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right"/>
        <w:rPr>
          <w:lang w:val="en-US"/>
        </w:rPr>
      </w:pPr>
      <w:r>
        <w:rPr>
          <w:lang w:val="en-US"/>
        </w:rPr>
        <w:t>Приложение №4</w:t>
      </w:r>
    </w:p>
    <w:tbl>
      <w:tblPr>
        <w:tblW w:w="788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3"/>
      </w:tblGrid>
      <w:tr>
        <w:trPr>
          <w:trHeight w:val="225" w:hRule="atLeast"/>
        </w:trPr>
        <w:tc>
          <w:tcPr>
            <w:tcW w:w="78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 решению Умётского районного Совета народных депутатов</w:t>
            </w:r>
          </w:p>
        </w:tc>
      </w:tr>
      <w:tr>
        <w:trPr>
          <w:trHeight w:val="225" w:hRule="atLeast"/>
        </w:trPr>
        <w:tc>
          <w:tcPr>
            <w:tcW w:w="78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от  30 апреля 2015 года №134 «О внесении изменений  </w:t>
            </w:r>
          </w:p>
        </w:tc>
      </w:tr>
      <w:tr>
        <w:trPr>
          <w:trHeight w:val="240" w:hRule="atLeast"/>
        </w:trPr>
        <w:tc>
          <w:tcPr>
            <w:tcW w:w="78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и дополнений в решение Умётского районного Совета </w:t>
            </w:r>
          </w:p>
        </w:tc>
      </w:tr>
      <w:tr>
        <w:trPr>
          <w:trHeight w:val="255" w:hRule="atLeast"/>
        </w:trPr>
        <w:tc>
          <w:tcPr>
            <w:tcW w:w="78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народных депутатов от 25 декабря 2014 года №106 «О районном бюджете </w:t>
            </w:r>
          </w:p>
        </w:tc>
      </w:tr>
      <w:tr>
        <w:trPr>
          <w:trHeight w:val="240" w:hRule="atLeast"/>
        </w:trPr>
        <w:tc>
          <w:tcPr>
            <w:tcW w:w="78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на 2015 год и на  плановый период 2016 и 2017 годов»</w:t>
            </w:r>
          </w:p>
        </w:tc>
      </w:tr>
    </w:tbl>
    <w:p>
      <w:pPr>
        <w:pStyle w:val="Normal"/>
        <w:ind w:left="4536" w:hanging="0"/>
        <w:jc w:val="right"/>
        <w:rPr/>
      </w:pPr>
      <w:r>
        <w:rPr/>
      </w:r>
    </w:p>
    <w:p>
      <w:pPr>
        <w:pStyle w:val="Normal"/>
        <w:ind w:left="4536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целевым статьям (муниципальным программам Умётского района и непрограммным направлениям деятельности), группам и подгруппам видов расходов, разделам, подразделам классификации расходов бюджета  на 2015 год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510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9"/>
        <w:gridCol w:w="1349"/>
        <w:gridCol w:w="970"/>
        <w:gridCol w:w="966"/>
        <w:gridCol w:w="966"/>
        <w:gridCol w:w="1431"/>
      </w:tblGrid>
      <w:tr>
        <w:trPr>
          <w:trHeight w:val="443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127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7 918,3</w:t>
            </w:r>
          </w:p>
        </w:tc>
      </w:tr>
      <w:tr>
        <w:trPr>
          <w:trHeight w:val="1350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Умётского района Тамбовской области  "Обеспечение безопасности населения Умётского района, защита его жизненно важных интересов и противодействие преступности"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 0 00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106,4</w:t>
            </w:r>
          </w:p>
        </w:tc>
      </w:tr>
      <w:tr>
        <w:trPr>
          <w:trHeight w:val="1486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ы "Обеспечение общественного порядка и противодействие преступности в Умётском районе» муниципальной программы "Обеспечение безопасности населения Умётского района, защита его жизненно важных интересов и противодействие преступности"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1 00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1</w:t>
            </w:r>
          </w:p>
        </w:tc>
      </w:tr>
      <w:tr>
        <w:trPr>
          <w:trHeight w:val="1496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государственных полномочий по обеспечению деятельности административных комиссий, в рамках подпрограммы "Обеспечение общественного порядка и противодействие преступности в Умётском районе муниципальной программы "Обеспечение безопасности населения Умётского района, защита его жизненно важных интересов и противодействие преступности"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1 753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</w:tr>
      <w:tr>
        <w:trPr>
          <w:trHeight w:val="1125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 в рамках подпрограммы "Обеспечение общественного порядка и противодействие преступности в Умётском районе» муниципальной программы "Обеспечение безопасности населения Умётского района, защита его жизненно важных интересов и противодействие преступности"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1 801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1350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 мерах по противодействию терроризму и экстремизму в Умётском  районе муниципальной программы "Обеспечение безопасности населения Умётского района, защита его жизненно важных интересов и противодействие преступности"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2 00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1486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в рамках подпрограммы "О мерах по противодействию терроризму и экстремизму в Умётском  районе муниципальной программы "Обеспечение безопасности населения Умётского района, защита его жизненно важных интересов и противодействие преступности"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2 801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1350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овышение безопасности дорожного движения в Умётском районе" муниципальной программы "Обеспечение безопасности населения Умётского района, защита его жизненно важных интересов и противодействие преступности"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3 00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,4</w:t>
            </w:r>
          </w:p>
        </w:tc>
      </w:tr>
      <w:tr>
        <w:trPr>
          <w:trHeight w:val="136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в рамках подпрограммы "Повышение безопасности дорожного движения в Умётском районе" муниципальной программы "Обеспечение безопасности населения Умётского района, защита его жизненно важных интересов и противодействие преступности"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3 801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65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конкурс юных инспекторов движения " Безопасное колесо" в рамках подпрограммы "Повышение безопасности дорожного движения в Умётском районе" муниципальной программы "Обеспечение безопасности населения Умётского района, защита его жизненно важных интересов и противодействие преступности"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3 801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65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медицинскому освидетельствованию водителей в рамках подпрограммы "Повышение безопасности дорожного движения в Умётском районе" муниципальной программы "Обеспечение безопасности населения Умётского района, защита его жизненно важных интересов и противодействие преступности"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3 801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4,4</w:t>
            </w:r>
          </w:p>
        </w:tc>
      </w:tr>
      <w:tr>
        <w:trPr>
          <w:trHeight w:val="1212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овышение уровня гражданской обороны Умётского района"   муниципальной программы "Обеспечение безопасности населения Умётского района, защита его жизненно важных интересов и противодействие преступности"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6 00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65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в рамках подпрограммы "Повышение уровня гражданской обороны Умётского района"   муниципальной программы "Обеспечение безопасности населения Умётского района, защита его жизненно важных интересов и противодействие преступности"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6 802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65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одготовка граждан к военной службе в Умётском районе" муниципальной программы "Обеспечение безопасности населения Умётского района, защита его жизненно важных интересов и противодействие преступности"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7 00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7,9</w:t>
            </w:r>
          </w:p>
        </w:tc>
      </w:tr>
      <w:tr>
        <w:trPr>
          <w:trHeight w:val="65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олномочий РФ по первичному воинскому учету на территориях, где отсутствуют военные комиссариаты, в рамках   подпрограммы "Подготовка граждан к военной службе в Умётском районе" муниципальной программы "Обеспечение безопасности населения Умётского района, защита его жизненно важных интересов и противодействие преступности"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7 511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3,9</w:t>
            </w:r>
          </w:p>
        </w:tc>
      </w:tr>
      <w:tr>
        <w:trPr>
          <w:trHeight w:val="65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расчету и предоставлению субвенций бюджетам поселений на осуществление ими полномочий Российской Федерации по первичному воинскому учету на территориях, где отсутствуют военные комиссариаты в рамках подпрограммы "Подготовка граждан к военной службе в Умётском районе" муниципальной программы "Обеспечение безопасности населения Умётского района, защита его жизненно важных интересов и противодействие преступности"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7 711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</w:tr>
      <w:tr>
        <w:trPr>
          <w:trHeight w:val="65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 в рамках подпрограммы "Подготовка граждан к военной службе в Умётском районе" муниципальной программы "Обеспечение безопасности населения Умётского района, защита его жизненно важных интересов и противодействие преступности"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7 808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65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Комплексные меры противодействия незаконному обороту наркотиков и распространение наркомании в Умётском районе"муниципальной программы "Обеспечение безопасности населения Умётского района, защита его  жизненно-важных интересов и противодействие преступности"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8 00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65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в рамках подпрограммы "Комплексные меры противодействия незаконному обороту наркотиков и распространение наркомании в Умётском районе"муниципальной программы "Обеспечение безопасности населения Умётского района, защита его  жизненно-важных интересов и противодействие преступности"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8 808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65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"Развитие культуры Умётского района"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 0 00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 025,6</w:t>
            </w:r>
          </w:p>
        </w:tc>
      </w:tr>
      <w:tr>
        <w:trPr>
          <w:trHeight w:val="65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Наследие" муниципальной программы "Развитие культуры Умётского района"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1 00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158,0 </w:t>
            </w:r>
          </w:p>
        </w:tc>
      </w:tr>
      <w:tr>
        <w:trPr>
          <w:trHeight w:val="65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ование книжных фондов библиотек муниципальных образований и государственных библиотек городов Москвы и Санкт- Петербурга в рамках подпрограммы "Наследие" муниципальной программы "Развитие культуры Умётского района"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1 514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</w:tr>
      <w:tr>
        <w:trPr>
          <w:trHeight w:val="65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хранению, комплектованию, учету и использованию архивных документов, относящихся к государственной собственности находящихся на территории муниципальных образований в рамках подпрограммы "Наследие" муниципальной программы "Развитие культуры Умётского района"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1 766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5</w:t>
            </w:r>
          </w:p>
        </w:tc>
      </w:tr>
      <w:tr>
        <w:trPr>
          <w:trHeight w:val="65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районного муниципального учреждения в области развития музейного дела в рамках подпрограммы "Наследие" муниципальной программы "Развитие культуры Умётского района"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1 802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,4</w:t>
            </w:r>
          </w:p>
        </w:tc>
      </w:tr>
      <w:tr>
        <w:trPr>
          <w:trHeight w:val="65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музейных экспозиций, проведение выставок, конкурсов в рамках  подпрограммы "Наследие" муниципальной программы "Развитие культуры Умётского района"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1 802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65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муниципального учреждения в области развития  библиотечного дела в рамках  подпрограммы "Наследие" муниципальной программы "Развитие культуры Умётского района"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1 802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538,5</w:t>
            </w:r>
          </w:p>
        </w:tc>
      </w:tr>
      <w:tr>
        <w:trPr>
          <w:trHeight w:val="65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ование книжных фондов в рамках  подпрограммы "Наследие" муниципальной программы "Развитие культуры Умётского района"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1 802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65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районных конкурсов, фестивалей, выставок, акций в рамках  подпрограммы "Наследие" муниципальной программы "Развитие культуры Умётского района"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1 802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65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Искусство" муниципальной программы "Развитие культуры Умётского района"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2 00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567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 муниципального бюджетного учреждения культуры "Уметский районный Дом культуры" в рамках подпрограммы "Искусство" муниципальной программы "Развитие культуры Умётского района"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2 802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527,5</w:t>
            </w:r>
          </w:p>
        </w:tc>
      </w:tr>
      <w:tr>
        <w:trPr>
          <w:trHeight w:val="65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районных, региональных и межрегиональных конкурсах, фестивалях, выставках, ярмарках, творческих концертах  в рамках подпрограммы "Искусство" муниципальной программы "Развитие культуры Умётского района"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2 802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65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беспечение условий реализации муниципальной программы" муниципальной программы  "Развитие культуры Умётского района"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3 00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1</w:t>
            </w:r>
          </w:p>
        </w:tc>
      </w:tr>
      <w:tr>
        <w:trPr>
          <w:trHeight w:val="65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ая денежная выплата на обеспечение мер социальной поддержки отдельных категорий граждан, работающих в сельской местности и рабочих поселках, в рамках  подпрограммы "Обеспечение условий реализации муниципальной программы" муниципальной программы  "Развитие культуры Умётского района"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3 730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1</w:t>
            </w:r>
          </w:p>
        </w:tc>
      </w:tr>
      <w:tr>
        <w:trPr>
          <w:trHeight w:val="65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Умётского района "Развитие физической культуры, спорта и туризма"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 0 00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0,0</w:t>
            </w:r>
          </w:p>
        </w:tc>
      </w:tr>
      <w:tr>
        <w:trPr>
          <w:trHeight w:val="65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физической культуры и спорта" муниципальной программы Умётского района "Развитие физической культуры, спорта и туризма"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 1 00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65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областных, районных и межрайонных спортивно- массовых и спортивных мероприятий по различным видам спорта с различными группами населения района, в рамках подпрограммы "Развитие физической культуры и спорта" муниципальной программы Умётского района "Развитие физической культуры, спорта и туризма"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 1 803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65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и реконструкция  спортивных сооружений в рамках подпрограммы "Развитие физической культуры и спорта" муниципальной программы Умётского района "Развитие физической культуры, спорта и туризма"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 1 803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65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туризма"муниципальной программы ""Развитие физической культуры, спорта и туризма"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 2 00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65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рамках подпрограммы "Развитие туризма" муниципальной программы ""Развитие физической культуры, спорта и туризма"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 2 803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65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"Экономическое развитие Умётского района"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 0 00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7,5</w:t>
            </w:r>
          </w:p>
        </w:tc>
      </w:tr>
      <w:tr>
        <w:trPr>
          <w:trHeight w:val="65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малого и среднего предпринимательства в Умётском районе муниципальной программы "Экономическое развитие Умётского района"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 1 00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7,5</w:t>
            </w:r>
          </w:p>
        </w:tc>
      </w:tr>
      <w:tr>
        <w:trPr>
          <w:trHeight w:val="65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части затрат, связанных с организацией пассажирских автобусных перевозок на социально- значимых маршрутах в пригородном сообщении на территории Умётского района за счет средств областного бюджета в рамках подпрограммы подпрограммы "Развитие малого и среднего предпринимательства в Умётском районе" муниципальной программы  "Экономическое развитие Умётского района"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 1 770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,5</w:t>
            </w:r>
          </w:p>
        </w:tc>
      </w:tr>
      <w:tr>
        <w:trPr>
          <w:trHeight w:val="65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паганда и популяризация предпринимательской деятельности посредством проведения ежегодных районных конкурсов "Лучший предприниматель года", конференций представителей малого и среднего предпринимательства, встреч, "круглых столов" по вопросам развития малого и среднего предпринимательства, информационной поддержки через средства массовой информации в рамках подпрограммы "Развитие малого и среднего предпринимательства в Умётском районе муниципальной программы "Экономическое развитие Умётского района"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 1 803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65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возмещение части затрат, связанных с организацией пассажирских автобусных перевозок на социально- значимых маршрутах в пригородном сообщении на территории Умётского района в рамках подпрограммы "Развитие малого и среднего предпринимательства в Умётском районе" муниципальной программы  "Экономическое развитие Умётского района"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 1 803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,0</w:t>
            </w:r>
          </w:p>
        </w:tc>
      </w:tr>
      <w:tr>
        <w:trPr>
          <w:trHeight w:val="65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"Доступная среда"              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 0 00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</w:tr>
      <w:tr>
        <w:trPr>
          <w:trHeight w:val="65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занятий инвалидов и иных маломобильных групп населения физической культурой и спортом в рамках  муниципальной программы "Доступная среда"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 1 803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65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овещаний, семинаров, "круглых столов", конференций и других публичных мероприятий по вопросам формирования доступной среды для инвалидов и других маломобильных групп населения в рамках подпрограммы "Доступная среда" муниципальной программы "Доступная среда"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 1 803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65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"Обеспечение населения доступным, комфортным жильём и коммунальными услугами граждан района"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 0 00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297,8</w:t>
            </w:r>
          </w:p>
        </w:tc>
      </w:tr>
      <w:tr>
        <w:trPr>
          <w:trHeight w:val="65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Молодежи-доступное жилье" муниципальной программы "Обеспечение населения доступным , комфортным жильём и коммунальными услугами граждан района"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1 00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97,8</w:t>
            </w:r>
          </w:p>
        </w:tc>
      </w:tr>
      <w:tr>
        <w:trPr>
          <w:trHeight w:val="65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ача молодым семьям в форме свидетельств на приобретение (строительство) жилья  в рамках подпрограммы "Молодежи-доступное жилье" муниципальной программы "Обеспечение населения доступным , комфортным жильём и коммунальными услугами граждан района"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1 8030</w:t>
            </w:r>
          </w:p>
          <w:p>
            <w:pPr>
              <w:pStyle w:val="Normal"/>
              <w:jc w:val="center"/>
              <w:rPr/>
            </w:pPr>
            <w:r>
              <w:rPr/>
              <w:t>45 1 7020</w:t>
            </w:r>
          </w:p>
          <w:p>
            <w:pPr>
              <w:pStyle w:val="Normal"/>
              <w:jc w:val="center"/>
              <w:rPr/>
            </w:pPr>
            <w:r>
              <w:rPr/>
              <w:t>45 1 502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  <w:p>
            <w:pPr>
              <w:pStyle w:val="Normal"/>
              <w:jc w:val="center"/>
              <w:rPr/>
            </w:pPr>
            <w:r>
              <w:rPr/>
              <w:t>673,1</w:t>
            </w:r>
          </w:p>
          <w:p>
            <w:pPr>
              <w:pStyle w:val="Normal"/>
              <w:jc w:val="center"/>
              <w:rPr/>
            </w:pPr>
            <w:r>
              <w:rPr/>
              <w:t>324,7</w:t>
            </w:r>
          </w:p>
        </w:tc>
      </w:tr>
      <w:tr>
        <w:trPr>
          <w:trHeight w:val="65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Умётского района Тамбовской области "Эффективное управление финансами и оптимизация муниципального долга"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 0 00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 496,9</w:t>
            </w:r>
          </w:p>
        </w:tc>
      </w:tr>
      <w:tr>
        <w:trPr>
          <w:trHeight w:val="65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муниципального долга  Умётского района в рамках подпрограммы «Управление муниципальным долгом Умётского района» муниципальной программы "Эффективное управление финансами и оптимизация муниципального долга"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 1 806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65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Совершенствование межбюджетных отношений с муниципальными образованиями Умётского района" муниципальной программы "Эффективное управление финансами и оптимизация муниципального долга"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 2 00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161,3</w:t>
            </w:r>
          </w:p>
        </w:tc>
      </w:tr>
      <w:tr>
        <w:trPr>
          <w:trHeight w:val="65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 бюджетов поселений в рамках подпрограммы "Совершенствование межбюджетных отношений с муниципальными образованиями Умётского района" муниципальной программы "Эффективное управление финансами и оптимизация муниципального долга"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 2 806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161,3</w:t>
            </w:r>
          </w:p>
        </w:tc>
      </w:tr>
      <w:tr>
        <w:trPr>
          <w:trHeight w:val="65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 функционирования органов местного самоуправления в рамках прочих основных мероприятий, не вошедших в подпрограммы муниципальной программы Тамбовской области "Эффективное управление финансами и оптимизация муниципального долга"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 3 82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749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2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,3</w:t>
            </w:r>
          </w:p>
        </w:tc>
      </w:tr>
      <w:tr>
        <w:trPr>
          <w:trHeight w:val="65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"Развитие транспортной системы и дорожного хозяйства Умётского район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 0 00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282,5</w:t>
            </w:r>
          </w:p>
        </w:tc>
      </w:tr>
      <w:tr>
        <w:trPr>
          <w:trHeight w:val="65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Совершенствование и развитие сети автомобильных дорог" муниципальной программы  "Развитие транспортной системы и дорожного хозяйства Умётского район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 1 00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282,5</w:t>
            </w:r>
          </w:p>
        </w:tc>
      </w:tr>
      <w:tr>
        <w:trPr>
          <w:trHeight w:val="65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ершенствование и развитие сети автомобильных дорог в рамках подпрограммы «Совершенствование и развитие сети автомобильных дорог" муниципальной программы  "Развитие транспортной системы и дорожного хозяйства Умётского района»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 1 77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32,2</w:t>
            </w:r>
          </w:p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65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автомобильных дорог общего пользования  муниципального значения в рамках подпрограммы "Совершенствование и развитие сети автомобильных дорог" муниципальной программы  "Развитие транспортной системы и дорожного хозяйства Умётского район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 1 803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349,3</w:t>
            </w:r>
          </w:p>
        </w:tc>
      </w:tr>
      <w:tr>
        <w:trPr>
          <w:trHeight w:val="65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автомобильных дорог общего пользования муниципального значения в рамках подпрограммы  "Совершенствование и развитие сети автомобильных дорог" муниципальной программы  "Развитие транспортной системы и дорожного хозяйства Умётского район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 1 804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,0</w:t>
            </w:r>
          </w:p>
        </w:tc>
      </w:tr>
      <w:tr>
        <w:trPr>
          <w:trHeight w:val="65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мероприятий по совершенствованию и развитию сети автомобильных дорог в рамках подпрограммы "Совершенствование и развитие сети автомобильных дорог" муниципальной программы  "Развитие транспортной системы и дорожного хозяйства Умётского района"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 1 807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7</w:t>
            </w:r>
          </w:p>
        </w:tc>
      </w:tr>
      <w:tr>
        <w:trPr>
          <w:trHeight w:val="65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ирование автомобильных дорог муниципального значения в рамках подпрограммы "Совершенствование и развитие сети автомобильных дорог" муниципальной программы  "Развитие транспортной системы и дорожного хозяйства Умётского района"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 1809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65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"Развитие образования Умётского района"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 0 00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 416,7</w:t>
            </w:r>
          </w:p>
        </w:tc>
      </w:tr>
      <w:tr>
        <w:trPr>
          <w:trHeight w:val="65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дошкольного образования" муниципальной программы "Развитие образования Умётского района"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1 00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174,3</w:t>
            </w:r>
          </w:p>
        </w:tc>
      </w:tr>
      <w:tr>
        <w:trPr>
          <w:trHeight w:val="1922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рнизация региональных систем дошкольного образования в рамках подпрограммы "Развитие дошкольного образования" муниципальной программы "Развитие образования Умётского района"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1 502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 712,2 </w:t>
            </w:r>
          </w:p>
        </w:tc>
      </w:tr>
      <w:tr>
        <w:trPr>
          <w:trHeight w:val="65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 социальной поддержки многодетных семей в части предоставления скидки по оплате за присмотр и уход за детьми в образовательных организациях, реализующих образовательную программу дошкольного образования в рамках  подпрограммы "Развитие дошкольного образования" муниципальной программы "Развитие образования Умётского района"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1 731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1</w:t>
            </w:r>
          </w:p>
        </w:tc>
      </w:tr>
      <w:tr>
        <w:trPr>
          <w:trHeight w:val="65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в сфере дошкольного образования в рамках подпрограммы  "Развитие дошкольного образования" муниципальной программы "Развитие образования Умётского района"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1 762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,1</w:t>
            </w:r>
          </w:p>
        </w:tc>
      </w:tr>
      <w:tr>
        <w:trPr>
          <w:trHeight w:val="65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рамках подпрограммы "Развитие дошкольного образования" муниципальной программы "Развитие образования Умётского района"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1 762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858,2</w:t>
            </w:r>
          </w:p>
        </w:tc>
      </w:tr>
      <w:tr>
        <w:trPr>
          <w:trHeight w:val="65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детских дошкольных учреждений в рамках подпрограммы "Развитие дошкольного образования" муниципальной программы "Развитие образования Умётского района"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1 804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349,7</w:t>
            </w:r>
          </w:p>
        </w:tc>
      </w:tr>
      <w:tr>
        <w:trPr>
          <w:trHeight w:val="65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районных утренников, праздников, смотров, конкурсов, фестивалей, соревнований для воспитанников дошкольных образовательных организаций в рамках подпрограммы "Развитие дошкольного образования" муниципальной программы "Развитие образования Умётского района"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1 804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65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общего и дополнительного образования" муниципальной программы "Развитие образования Умётского района"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2 00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 409,8</w:t>
            </w:r>
          </w:p>
        </w:tc>
      </w:tr>
      <w:tr>
        <w:trPr>
          <w:trHeight w:val="65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овременные стимулирующие выплаты лучшим учителям общеобразовательных организаций в рамках подпрограммы "Развитие общего и дополнительного образования" муниципальной программы "Развитие образования Умётского района"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2 708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2</w:t>
            </w:r>
          </w:p>
        </w:tc>
      </w:tr>
      <w:tr>
        <w:trPr>
          <w:trHeight w:val="65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 социальной поддержки многодетных семей в части предоставления бесплатного питания обучающимся в рамках подпрограммы в рамках "Развитие общего и дополнительного образования" муниципальной программы "Развитие образования Умётского района"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2 731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8,1</w:t>
            </w:r>
          </w:p>
        </w:tc>
      </w:tr>
      <w:tr>
        <w:trPr>
          <w:trHeight w:val="65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, дополнительного образования детей в муниципальных общеобразовательных организациях в рамках подпрограммы "Развитие общего и дополнительного образования" муниципальной программы "Развитие образования Умётского района"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2 763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 212,1</w:t>
            </w:r>
          </w:p>
        </w:tc>
      </w:tr>
      <w:tr>
        <w:trPr>
          <w:trHeight w:val="65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итанием обучающихся  в муниципальных общеобразовательных организаций  в рамках подпрограммы "Развитие общего и дополнительного образования" муниципальной программы "Развитие образования Умётского района"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2 763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,5</w:t>
            </w:r>
          </w:p>
        </w:tc>
      </w:tr>
      <w:tr>
        <w:trPr>
          <w:trHeight w:val="65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меры стимулирования в системе общего образования в рамках подпрограммы "Развитие общего и дополнительного образования" муниципальной программы "Развитие образования Умётского района"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2 763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,4</w:t>
            </w:r>
          </w:p>
        </w:tc>
      </w:tr>
      <w:tr>
        <w:trPr>
          <w:trHeight w:val="65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 муниципального бюджетного образовательного учреждения дополнительного образования детей "Уметская детская музыкальная школа" в рамках подпрограммы "Развитие общего и дополнительного образования" муниципальной программы "Развитие образования Умётского района"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2 802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213,1</w:t>
            </w:r>
          </w:p>
        </w:tc>
      </w:tr>
      <w:tr>
        <w:trPr>
          <w:trHeight w:val="65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оспитанников  муниципального бюджетного образовательного учреждения дополнительного образования детей "Уметская детская музыкальная школа" в районных, региональных и межрегиональных смотрах, конкурсах и фестивалях в рамках подпрограммы "Развитие общего и дополнительного образования" муниципальной программы "Развитие образования Умётского района"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2 802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65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муниципальных организаций, предоставляющих общедоступное и бесплатное начальное общее, основное общее, среднее общее образование в рамках подпрограммы "Развитие общего и дополнительного образования" муниципальной программы "Развитие образования Умётского района"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2 804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733,2</w:t>
            </w:r>
          </w:p>
        </w:tc>
      </w:tr>
      <w:tr>
        <w:trPr>
          <w:trHeight w:val="65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 муниципального бюджетного образовательного учреждения дополнительного образования детей ДЮСШ  в рамках подпрограммы "Развитие общего и дополнительного образования" муниципальной программы "Развитие образования Умётского района"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2 804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96,7</w:t>
            </w:r>
          </w:p>
        </w:tc>
      </w:tr>
      <w:tr>
        <w:trPr>
          <w:trHeight w:val="65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 муниципального бюджетного образовательного учреждения дополнительного образования детей "Дом детского творчества"  в рамках подпрограммы "Развитие общего и дополнительного образования" муниципальной программы "Развитие образования Умётского района"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2 804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926,0</w:t>
            </w:r>
          </w:p>
        </w:tc>
      </w:tr>
      <w:tr>
        <w:trPr>
          <w:trHeight w:val="65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итанием обучающихся общеобразовательных организаций  в рамках подпрограммы "Развитие общего и дополнительного образования" муниципальной программы "Развитие образования Умётского района"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2 804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65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оспитанников  муниципального бюджетного образовательного учреждения дополнительного образования детей "Дом детского творчества" в районных, региональных смотрах, конкурсах и фестивалях в рамках подпрограммы "Развитие общего и дополнительного образования" муниципальной программы ""Развитие образования Умётского района"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2 804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65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оспитанников  муниципального бюджетного образовательного учреждения дополнительного образования детей ДЮСШ  в районных, региональных спортивных соревнованиях в рамках подпрограммы "Развитие общего и дополнительного образования" муниципальной программы "Развитие образования Умётского района"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2 804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65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районного бала выпускников  в рамках подпрограммы "Развитие общего и дополнительного образования" муниципальной программы "Развитие образования Умётского района"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2 804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65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единого  государственного экзамена, государственной итоговой аттестации обучающихся в рамках подпрограммы "Развитие общего и дополнительного образования" муниципальной программы "Развитие образования Умётского района"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2 805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65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районного праздника, посвященного Дню учителя в рамках подпрограммы "Развитие общего и дополнительного образования" муниципальной программы "Развитие образования Умётского района"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2 805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65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педагогических работников системы общего и дополнительного образования в творческих конкурсах различного уровня в рамках подпрограммы,  "Развитие общего и дополнительного образования" муниципальной программы "Развитие образования Умётского района"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2 807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65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обучающихся общеобразовательных организаций в районных, региональных проектах, конкурсах и фестивалях в рамках подпрограммы "Развитие общего и дополнительного образования" муниципальной программы "Развитие образования Умётского района"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2 807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65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спортивных команд района в областных, районных  зимних и летних играх в рамках подпрограммы "Развитие общего и дополнительного образования" муниципальной программы "Развитие образования Умётского района"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2 807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5</w:t>
            </w:r>
          </w:p>
        </w:tc>
      </w:tr>
      <w:tr>
        <w:trPr>
          <w:trHeight w:val="65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Дети Тамбовщины" муниципальной программы "Развитие образования Умётского района"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3 00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,7</w:t>
            </w:r>
          </w:p>
        </w:tc>
      </w:tr>
      <w:tr>
        <w:trPr>
          <w:trHeight w:val="1579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итание детей в летних лагерях дневного пребывания в рамках подпрограммы"Дети Тамбовщины" муниципальной программы "Развитие образования Умётского района"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3 781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,2</w:t>
            </w:r>
          </w:p>
        </w:tc>
      </w:tr>
      <w:tr>
        <w:trPr>
          <w:trHeight w:val="65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рамках подпрограммы "Дети Тамбовщины"муниципальной программы "Развитие образования Умётского района"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3 805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</w:tr>
      <w:tr>
        <w:trPr>
          <w:trHeight w:val="65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летнего отдыха и оздоровление детей, на базе лагерей дневного пребывания в рамках подпрограммы "Дети Тамбовщины"муниципальной программы "Развитие образования Умётского района"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3 805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0</w:t>
            </w:r>
          </w:p>
        </w:tc>
      </w:tr>
      <w:tr>
        <w:trPr>
          <w:trHeight w:val="65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тание детей в летних лагерях дневного пребывания в рамках подпрограммы "Дети Тамбовщины" муниципальной программы "Развитие образования Умётского района"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3 805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10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7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,0</w:t>
            </w:r>
          </w:p>
        </w:tc>
      </w:tr>
      <w:tr>
        <w:trPr>
          <w:trHeight w:val="65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временного трудоустройства несовершеннолетних в возрасте 14-18 лет, в том числе детей-сирот, детей, оставшихся без попечения родителей, детей, оказавшихся в трудной жизненной ситуации в рамках подпрограммы "Дети Тамбовщины" муниципальной программы "Развитие образования Умётского района"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3 805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65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 "Патриотическое и духовное - воспитание граждан" муниципальной программы "Развитие образования Умётского района"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4 00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0</w:t>
            </w:r>
          </w:p>
        </w:tc>
      </w:tr>
      <w:tr>
        <w:trPr>
          <w:trHeight w:val="65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, памятных дней и дат России, Тамбовской области и Умётского района в рамках подпрограммы "Патриотическое и духовно- нравственное воспитание граждан муниципальной программы "Развитие образования Умётского района"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4 805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65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рамках подпрограммы  "Патриотическое и духовное - воспитание граждан" муниципальной программы "Развитие образования Умётского района"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4 805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10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</w:tr>
      <w:tr>
        <w:trPr>
          <w:trHeight w:val="65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Комплексная безопасность образовательных учреждений" муниципальной программы "Развитие образования Умётского района"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5 00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,0</w:t>
            </w:r>
          </w:p>
        </w:tc>
      </w:tr>
      <w:tr>
        <w:trPr>
          <w:trHeight w:val="65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 муниципальных образовательных организаций в рамках подпрограммы "Комплексная безопасность образовательных учреждений" муниципальной программы "Развитие образования Умётского района"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5 805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65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и ремонт пожарной сигнализации  в рамках подпрограммы"Комплексная безопасность образовательных учреждений" муниципальной программы "Развитие образования Умётского района"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5 805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1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07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65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беспечение реализации программы и прочие мероприятия в области образования" муниципальной программы "Развитие образования Уметского района"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6 00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359,9</w:t>
            </w:r>
          </w:p>
        </w:tc>
      </w:tr>
      <w:tr>
        <w:trPr>
          <w:trHeight w:val="65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ая денежная выплата на обеспечение мер социальной поддержки отдельных категорий граждан, работающих в сельской местности и рабочих поселках, в рамках подпрограммы "Обеспечение реализации программы и прочие мероприятия в области образования"  муниципальной программы "Развитие образования Умётского района"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6 73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</w:tr>
      <w:tr>
        <w:trPr>
          <w:trHeight w:val="65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енсация расходов на оплату жилых помещений, отопления и освещения педагогическим работникам, проживающим и работающим в сельской местности, рабочих поселках (поселках городского типа) в рамках подпрограммы "Обеспечение реализации программы и прочие мероприятия в области образования"  муниципальной программы "Развитие образования Умётского района"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6 736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 551,2</w:t>
            </w:r>
          </w:p>
        </w:tc>
      </w:tr>
      <w:tr>
        <w:trPr>
          <w:trHeight w:val="65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ежемесячного пособия опекунам на содержание ребенка в соответствии с Законом Тамбовской области от 10 мая 2011 года № 2-З «Об организации и осуществлении деятельности по опеке и попечительству в отношении несовершеннолетних в Тамбовской области» ) в рамках подпрограммы "Обеспечение реализации программы и прочие мероприятия в области образования"  муниципальной программы "Развитие образования Умётского района"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6 795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498,5</w:t>
            </w:r>
          </w:p>
        </w:tc>
      </w:tr>
      <w:tr>
        <w:trPr>
          <w:trHeight w:val="65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исполнение государственных полномочий по организации и осуществлению деятельности по опеке и попечительству в отношении несовершеннолетних граждан в рамках подпрограммы "Обеспечение реализации программы и прочие мероприятия в области образования"  муниципальной программы "Развитие образования Умётского района"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6 764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2</w:t>
            </w:r>
          </w:p>
        </w:tc>
      </w:tr>
      <w:tr>
        <w:trPr>
          <w:trHeight w:val="65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труда работников муниципальных учреждений, обеспечивающих техническую эксплуатацию зданий муниципальных общеобразовательных организаций и подвоз обущающихся в муниципальные общеобразовательные организации в рамках подпрограммы "Обеспечение реализации программы и прочие мероприятия в области образования" муниципальной программы "Развитие образования Уметского района"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6 765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233,8</w:t>
            </w:r>
          </w:p>
        </w:tc>
      </w:tr>
      <w:tr>
        <w:trPr>
          <w:trHeight w:val="65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Обеспечение приобретения (изготовления) бланков документов об образовании муниципальной общеобразовательной организацией на 2015 год в рамках подпрограммы"Обеспечение реализации программы и прочие мероприятия в области образования" муниципальной программы"Развитие образования Умётского района"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6 778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8</w:t>
            </w:r>
          </w:p>
        </w:tc>
      </w:tr>
      <w:tr>
        <w:trPr>
          <w:trHeight w:val="65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расходов на оплату прохождения работниками образовательных организаций, медицинских(профилактических) мероприятий в рамках подпрограммы"Обеспечение реализации программы и прочие мероприятия в области образования" муниципальной программы"Развитие образования Умётского района"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6 807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,1</w:t>
            </w:r>
          </w:p>
        </w:tc>
      </w:tr>
      <w:tr>
        <w:trPr>
          <w:trHeight w:val="65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Обеспечение приобретения (изготовления) бланков документов об образовании муниципальной общеобразовательной организацией на 2015 год в рамках подпрограммы"Обеспечение реализации программы и прочие мероприятия в области образования" муниципальной программы"Развитие образования Умётского района"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6 808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</w:tr>
      <w:tr>
        <w:trPr>
          <w:trHeight w:val="65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Уметского района "Развитие институтов гражданского общества"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 0 00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,0</w:t>
            </w:r>
          </w:p>
        </w:tc>
      </w:tr>
      <w:tr>
        <w:trPr>
          <w:trHeight w:val="65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социально экономической активности молодежи Умётского района, муниципальной программы " "Развитие институтов гражданского общества"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 1 00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0</w:t>
            </w:r>
          </w:p>
        </w:tc>
      </w:tr>
      <w:tr>
        <w:trPr>
          <w:trHeight w:val="65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районных мероприятий в рамках подпрограммы "Развитие социально экономической активности молодежи Умётского района, муниципальной программы " "Развитие институтов гражданского общества"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 1 806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0</w:t>
            </w:r>
          </w:p>
        </w:tc>
      </w:tr>
      <w:tr>
        <w:trPr>
          <w:trHeight w:val="65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Умётского района "Энергосбережение и повышение энергетической эффективности в Умётском районе Тамбовской области"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 0 00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,0</w:t>
            </w:r>
          </w:p>
        </w:tc>
      </w:tr>
      <w:tr>
        <w:trPr>
          <w:trHeight w:val="65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энергосбережению и повышению энергетической эффективности в рамках муниципальной программы Умётского района "Энергосбережение и повышение энергетической эффективности в Умётском районе Тамбовской области"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0 808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65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Умётского района "Информационное общество"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 0 00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298,9</w:t>
            </w:r>
          </w:p>
        </w:tc>
      </w:tr>
      <w:tr>
        <w:trPr>
          <w:trHeight w:val="65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муниципального казенного учреждения "Многофункциональный центр предоставления государственных и муниципальных услуг" в рамках  муниципальной программы "Информационное общество"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0 806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4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65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и внедрение программных комплексов, способствующих внедрению современных информационных технологий на основе компьютерной техники в практику работы администрации района в рамках муниципальной программы Умётского района "Информационное общество"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0 807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65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" Оказание содействия добровольному переселению в Умётский район соотечественников, проживающих за рубежом"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 0 00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,0</w:t>
            </w:r>
          </w:p>
        </w:tc>
      </w:tr>
      <w:tr>
        <w:trPr>
          <w:trHeight w:val="65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роект переселения - соотечественники", муниципальной программы" Оказание содействия добровольному переселению в Умётский район соотечественников, проживающих за рубежом"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2 00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единовременной выплаты на обустройство и медицинское обследование   в рамках  подпрограммы "Проект переселения -Соотечественники", муниципальной программы" Оказание содействия добровольному переселению в Умётский район соотечественников, проживающих за рубежом"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2 735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</w:tr>
      <w:tr>
        <w:trPr>
          <w:trHeight w:val="65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Умётского района  "Защита населения и территорий от чрезвычайных ситуаций, обеспечение пожарной безопасности и безопасности людей на водных объектах Умётского района"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 0 00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4,9</w:t>
            </w:r>
          </w:p>
        </w:tc>
      </w:tr>
      <w:tr>
        <w:trPr>
          <w:trHeight w:val="65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 "Снижение рисков и смягчение последствий чрезвычайных ситуаций природного и техногенного характера и развитие единой дежурно-диспетчерской службы Умётского района" муниципальной программы  "Защита населения и территорий от чрезвычайных ситуаций, обеспечение пожарной безопасности и безопасности людей на водных объектах Умётского района"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00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65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оведение мероприятий в рамках подпрограммы "Снижение рисков и смягчение последствий чрезвычайных ситуаций природного и техногенного характера и развитие единой дежурно-диспетчерской службы Умётского района" муниципальной программы  "Защита населения и территорий от чрезвычайных ситуаций, обеспечение пожарной безопасности и безопасности людей на водных объектах</w:t>
            </w:r>
            <w:r>
              <w:rPr>
                <w:b/>
              </w:rPr>
              <w:t xml:space="preserve"> </w:t>
            </w:r>
            <w:r>
              <w:rPr/>
              <w:t>Умётского  район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801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65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"Обеспечение безопасности людей на водных объектах района" муниципальной программы  "Защита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2 00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65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в рамках подпрограммы "Обеспечение безопасности людей на водных объектах района" муниципальной программы  "Защита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2 809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65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"Пожарная безопасность в Умётском районе" муниципальной программы "Защита населения и территорий от чрезвычайных ситуаций, обеспечение пожарной безопасности и безопасности людей на водных объектах Умётского района"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3 00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,9</w:t>
            </w:r>
          </w:p>
        </w:tc>
      </w:tr>
      <w:tr>
        <w:trPr>
          <w:trHeight w:val="65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 муниципальных  учреждений культуры в рамках подпрограммы "Пожарная безопасность в Умётском районе" муниципальной программы "Защита населения и территорий от чрезвычайных ситуаций, обеспечение пожарной безопасности и безопасности людей на водных объектах Умётского района"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3 801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1</w:t>
            </w:r>
          </w:p>
        </w:tc>
      </w:tr>
      <w:tr>
        <w:trPr>
          <w:trHeight w:val="65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бслуживание и ремонт пожарной сигнализации  в рамках подпрограммы "Пожарная безопасность в Умётском районе" муниципальной программы "Защита населения и территорий от чрезвычайных</w:t>
            </w:r>
            <w:r>
              <w:rPr>
                <w:b/>
              </w:rPr>
              <w:t xml:space="preserve"> ситуаций, </w:t>
            </w:r>
            <w:r>
              <w:rPr/>
              <w:t>обеспечение пожарной безопасности и безопасности людей на водных объектах Умётского района"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3 801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8</w:t>
            </w:r>
          </w:p>
        </w:tc>
      </w:tr>
      <w:tr>
        <w:trPr>
          <w:trHeight w:val="65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программные расходы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 0 00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 987,4</w:t>
            </w:r>
          </w:p>
        </w:tc>
      </w:tr>
      <w:tr>
        <w:trPr>
          <w:trHeight w:val="65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81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6,3</w:t>
            </w:r>
          </w:p>
        </w:tc>
      </w:tr>
      <w:tr>
        <w:trPr>
          <w:trHeight w:val="65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главы администрации города, район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1 81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9,4</w:t>
            </w:r>
          </w:p>
        </w:tc>
      </w:tr>
      <w:tr>
        <w:trPr>
          <w:trHeight w:val="65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центрального аппарат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1 82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453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556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</w:tr>
      <w:tr>
        <w:trPr>
          <w:trHeight w:val="65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редставительных органов местного самоуправлен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2 82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дополнительных мероприятий, направленных на снижение напряженности на рынке труда субъектов Российской Федерации в рамках непрограммных расходов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7 508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7</w:t>
            </w:r>
          </w:p>
          <w:p>
            <w:pPr>
              <w:pStyle w:val="Normal"/>
              <w:jc w:val="center"/>
              <w:rPr/>
            </w:pPr>
            <w:r>
              <w:rPr/>
              <w:t>72,7</w:t>
            </w:r>
          </w:p>
        </w:tc>
      </w:tr>
      <w:tr>
        <w:trPr>
          <w:trHeight w:val="65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мероприятий по временному социально-бытовому обустройству лиц вынужденно покинувших территорию Украины и находящихся в пунктах временного размещения в рамках непрограммных расходов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7 522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3</w:t>
            </w:r>
          </w:p>
        </w:tc>
      </w:tr>
      <w:tr>
        <w:trPr>
          <w:trHeight w:val="65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Российской Федерации на государственную регистрацию актов гражданского состояния в рамках непрограммных расходов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7 593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,3</w:t>
            </w:r>
          </w:p>
        </w:tc>
      </w:tr>
      <w:tr>
        <w:trPr>
          <w:trHeight w:val="65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рганизации деятельности комиссий по делам несовершеннолетних и защите их прав в рамках непрограммных расходов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7 772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>
          <w:trHeight w:val="65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ый членский взнос в ассоциацию экономического  взаимодействия субъекта РФ федерального округа "Центрально-Черноземная" в рамках непрограмных расходов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7 806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65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, в рамках непрограммных расходов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7 806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>
          <w:trHeight w:val="65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Умётского района в рамках непрограммных расходов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7 806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,3</w:t>
            </w:r>
          </w:p>
        </w:tc>
      </w:tr>
      <w:tr>
        <w:trPr>
          <w:trHeight w:val="65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держание "Совета ветеранов" в рамках непрограммных расходов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7 806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</w:tr>
      <w:tr>
        <w:trPr>
          <w:trHeight w:val="65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муниципального казенного учреждения "Централизованная бухгалтерия" в рамках непрограммных расходов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7 806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128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 955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65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рыночной стоимости объектов в рамках непрограммных расходов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7 807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65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адресной социальной помощи ,гражданам находящихся в трудной жизненной ситуации в рамках непрограммных расходов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7 807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65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адресной социальной помощи гражданам, находящимся в трудной жизненной ситуации за счет средств резервного фонда администрации района в рамках непрограммных расходов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7 806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6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5:10:00Z</dcterms:created>
  <dc:creator>user</dc:creator>
  <dc:description/>
  <cp:keywords/>
  <dc:language>en-US</dc:language>
  <cp:lastModifiedBy>User</cp:lastModifiedBy>
  <cp:lastPrinted>2015-04-29T14:34:00Z</cp:lastPrinted>
  <dcterms:modified xsi:type="dcterms:W3CDTF">2015-04-30T09:10:00Z</dcterms:modified>
  <cp:revision>11</cp:revision>
  <dc:subject/>
  <dc:title>ПРИЛОЖЕНИЕ 11</dc:title>
</cp:coreProperties>
</file>