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4483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01.04.2015                               р.п. Сосновка                                           № 256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признании утратившими силу постановлений  администрации Сосновского района: от 14.06.2012 № 599 «Об утверждении административного регламента предоставления муниципальной услуги «Предоставление земельных участков для размещения объектов некапитального строительства», от 14.10.2013 № 1051 «О внесении изменений в Административный регламент предоставления муниципальной услуги «Предоставление земельных участков для размещения объектов некапитального строительства», утвержденный постановлением администрации Сосновского района от 14.06.2012 №  599 и от 30.04.2014 №523 «О внесении изменений в Административный регламент предоставления муниципальной услуги «Предоставление земельных участков для размещения объектов некапитального строительства», утвержденный постановлением администрации Сосновского района от 14.06.2012 №  599 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ab/>
        <w:t>В соответствии с Федеральным законом от 23.06.2014 № 171-ФЗ « О внесении изменений в Земельный кодекс Российской Федерации и отдельные законодательные акты Российской Федерации», администрация район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1.</w:t>
      </w:r>
      <w:r>
        <w:rPr>
          <w:sz w:val="28"/>
          <w:szCs w:val="28"/>
        </w:rPr>
        <w:t xml:space="preserve"> Признать утратившими силу постановления  администрации Сосн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06.2012 № 599 «Об утверждении административного регламента предоставления муниципальной услуги «Предоставление земельных участков для размещения объектов некапитального строительст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10.2013 № 1051 «О внесении изменений в Административный регламент предоставления муниципальной услуги «Предоставление земельных участков для размещения объектов некапитального строительства», утвержденный постановлением администрации Сосновского района от 14.06.2012 №  59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30.04.2014 № 523 «О внесении изменений в Административный регламент предоставления муниципальной услуги «Предоставление земельных участков для размещения объектов некапитального строительства», утвержденный постановлением администрации Сосновского района от 14.06.2012 № 59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 на сайте сетевого издания «ТОП68 Тамбовский областной порта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Heading1"/>
        <w:spacing w:lineRule="exact" w:line="240"/>
        <w:rPr/>
      </w:pPr>
      <w:r>
        <w:rPr/>
        <w:t>Глава администрации</w:t>
      </w:r>
    </w:p>
    <w:p>
      <w:pPr>
        <w:pStyle w:val="Heading1"/>
        <w:spacing w:lineRule="exact" w:line="240"/>
        <w:rPr/>
      </w:pPr>
      <w:r>
        <w:rPr/>
        <w:t>района                                                                                                А.А.Дьяко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5:00Z</dcterms:created>
  <dc:creator>комитет по управлениюимуществом</dc:creator>
  <dc:description/>
  <cp:keywords/>
  <dc:language>en-US</dc:language>
  <cp:lastModifiedBy>User</cp:lastModifiedBy>
  <cp:lastPrinted>2015-03-26T15:49:00Z</cp:lastPrinted>
  <dcterms:modified xsi:type="dcterms:W3CDTF">2015-04-06T09:05:00Z</dcterms:modified>
  <cp:revision>2</cp:revision>
  <dc:subject/>
  <dc:title>                                                                                                      </dc:title>
</cp:coreProperties>
</file>