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6.2013                                      пос.Сатинка                                              № 20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Дне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пурского района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х поселений района во втором </w:t>
      </w:r>
    </w:p>
    <w:p>
      <w:pPr>
        <w:pStyle w:val="Normal"/>
        <w:jc w:val="both"/>
        <w:rPr/>
      </w:pPr>
      <w:r>
        <w:rPr>
          <w:sz w:val="28"/>
          <w:szCs w:val="28"/>
        </w:rPr>
        <w:t>полугодии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 письма   управления  по   взаимодействию   с органами местного  самоуправления  администрации  Тамбовской  области  от  28.12.201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6-06/258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график проведения Дней Администрации Сампурского района на территории сельских поселений района во втором полугодии 2013 года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организационной, юридической и кадровой работы администрации района (Горбунова) осуществлять координацию деятельности по подготовке к проведению Дней Администрации Сампурского района на территории сельских поселе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аспоряжение на информационно-новостном портале региональных средств массовой информации Тамб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аспоряжения возложить на управляющего делами администрации  района М.В. Яку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А.В.Дуб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и 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организационной, юридическ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е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В. Як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А.Толк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  <w:r>
        <w:rPr/>
        <w:t xml:space="preserve">                                     ___________________ </w:t>
      </w:r>
      <w:r>
        <w:rPr>
          <w:sz w:val="28"/>
          <w:szCs w:val="28"/>
        </w:rPr>
        <w:t>М.В. Якунин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 </w:t>
      </w:r>
      <w:r>
        <w:rPr>
          <w:sz w:val="28"/>
          <w:szCs w:val="28"/>
        </w:rPr>
        <w:t>2013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й,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ой и кадровой работы              _________________И.Н.Горбунова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Н.Горб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1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споряжением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5.06.2013 № 20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Дней Администрации Сампу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ельских поселений района во втором полугодии 2013 года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37"/>
        <w:gridCol w:w="564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рритория Сатинского сельсовет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ампур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Иван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ахаре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ередин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ат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0:00Z</dcterms:created>
  <dc:creator>post</dc:creator>
  <dc:description/>
  <cp:keywords/>
  <dc:language>en-US</dc:language>
  <cp:lastModifiedBy>Admin</cp:lastModifiedBy>
  <cp:lastPrinted>2013-01-14T14:51:00Z</cp:lastPrinted>
  <dcterms:modified xsi:type="dcterms:W3CDTF">2013-06-06T11:40:00Z</dcterms:modified>
  <cp:revision>2</cp:revision>
  <dc:subject/>
  <dc:title>АДМИНИСТРАЦИЯ САМПУРСКОГО РАЙОНА</dc:title>
</cp:coreProperties>
</file>