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1</w:t>
      </w:r>
    </w:p>
    <w:p>
      <w:pPr>
        <w:pStyle w:val="Normal"/>
        <w:jc w:val="right"/>
        <w:rPr/>
      </w:pPr>
      <w:r>
        <w:rPr/>
        <w:t>к решению Пичаевского районного Совета</w:t>
      </w:r>
    </w:p>
    <w:p>
      <w:pPr>
        <w:pStyle w:val="Normal"/>
        <w:jc w:val="right"/>
        <w:rPr>
          <w:lang w:val="en-US"/>
        </w:rPr>
      </w:pPr>
      <w:r>
        <w:rPr/>
        <w:t xml:space="preserve">народных депутатов от </w:t>
      </w:r>
      <w:r>
        <w:rPr>
          <w:lang w:val="en-US"/>
        </w:rPr>
        <w:t>25</w:t>
      </w:r>
      <w:r>
        <w:rPr/>
        <w:t>.0</w:t>
      </w:r>
      <w:r>
        <w:rPr>
          <w:lang w:val="en-US"/>
        </w:rPr>
        <w:t>7</w:t>
      </w:r>
      <w:r>
        <w:rPr/>
        <w:t>.2013 №</w:t>
      </w:r>
      <w:r>
        <w:rPr>
          <w:lang w:val="en-US"/>
        </w:rPr>
        <w:t>204</w:t>
      </w:r>
    </w:p>
    <w:p>
      <w:pPr>
        <w:pStyle w:val="Normal"/>
        <w:jc w:val="right"/>
        <w:rPr/>
      </w:pPr>
      <w:r>
        <w:rPr/>
        <w:t xml:space="preserve">«О внесении изменений в решение Пичаевского </w:t>
      </w:r>
    </w:p>
    <w:p>
      <w:pPr>
        <w:pStyle w:val="Normal"/>
        <w:jc w:val="right"/>
        <w:rPr/>
      </w:pPr>
      <w:r>
        <w:rPr/>
        <w:t xml:space="preserve">районного Совета народных депутатов  </w:t>
      </w:r>
    </w:p>
    <w:p>
      <w:pPr>
        <w:pStyle w:val="Normal"/>
        <w:jc w:val="right"/>
        <w:rPr/>
      </w:pPr>
      <w:r>
        <w:rPr/>
        <w:t xml:space="preserve">от 20.12.2012  №112 «О районном бюджете на </w:t>
      </w:r>
    </w:p>
    <w:p>
      <w:pPr>
        <w:pStyle w:val="Normal"/>
        <w:jc w:val="right"/>
        <w:rPr/>
      </w:pPr>
      <w:r>
        <w:rPr/>
        <w:t>2013 год и на плановый период 2014 и 201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2</w:t>
      </w:r>
    </w:p>
    <w:p>
      <w:pPr>
        <w:pStyle w:val="Normal"/>
        <w:jc w:val="center"/>
        <w:rPr/>
      </w:pPr>
      <w:r>
        <w:rPr/>
        <w:t>к решению Пичаевского районного Совета</w:t>
      </w:r>
    </w:p>
    <w:p>
      <w:pPr>
        <w:pStyle w:val="Normal"/>
        <w:jc w:val="center"/>
        <w:rPr>
          <w:lang w:val="en-US"/>
        </w:rPr>
      </w:pPr>
      <w:r>
        <w:rPr/>
        <w:t xml:space="preserve">народных депутатов  от </w:t>
      </w:r>
      <w:r>
        <w:rPr>
          <w:lang w:val="en-US"/>
        </w:rPr>
        <w:t>20</w:t>
      </w:r>
      <w:r>
        <w:rPr/>
        <w:t>.12.2012  №</w:t>
      </w:r>
      <w:r>
        <w:rPr>
          <w:lang w:val="en-US"/>
        </w:rPr>
        <w:t>112</w:t>
      </w:r>
    </w:p>
    <w:p>
      <w:pPr>
        <w:pStyle w:val="Normal"/>
        <w:jc w:val="center"/>
        <w:rPr/>
      </w:pPr>
      <w:r>
        <w:rPr/>
        <w:t>«О районном бюджете на 2013 год</w:t>
      </w:r>
    </w:p>
    <w:p>
      <w:pPr>
        <w:pStyle w:val="Normal"/>
        <w:tabs>
          <w:tab w:val="clear" w:pos="708"/>
          <w:tab w:val="right" w:pos="9921" w:leader="none"/>
        </w:tabs>
        <w:jc w:val="center"/>
        <w:rPr/>
      </w:pPr>
      <w:r>
        <w:rPr/>
        <w:t>и на плановый период 2014 и 2015 годов»</w:t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Heading1"/>
        <w:rPr/>
      </w:pPr>
      <w:r>
        <w:rPr/>
        <w:t>Поступление доходов в районный бюджет на 2013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  <w:gridCol w:w="1620"/>
      </w:tblGrid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38842</w:t>
            </w:r>
            <w:r>
              <w:rPr>
                <w:b/>
              </w:rPr>
              <w:t>,6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67,2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16,2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 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6,2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4,5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,5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,5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000 00 0000 12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 в т.ч.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5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9 05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6010 00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ЕРЕЧИС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675,4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1</w:t>
            </w:r>
            <w:r>
              <w:rPr>
                <w:b/>
              </w:rPr>
              <w:t>365,4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65,4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68,1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02145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69,2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еализацию подпрограммы «Организация отдыха и оздоровления дет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5,1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и городских округов Тамбовской области на оплату труда работников муниципальных учреждений, обеспечивающих техническую эксплуатацию зданий муниципальных общеобразовательных учреждений и подвоз обучающихся в муниципальные общеобразовательные учреждения, в рамках подпрограммы «Обеспечение реализации государственной и прочие мероприятия в области образования государственной программы Тамбовской области «Развитие образования» на 2013-2020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13,3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Тамбовской области на реализацию мероприятий подпрограммы «Развитие дошкольного образования» государственной программы Тамбовской области «Развитие образования» на 2013-2020 годы (денежное поощрение лучшим воспитателям (включая старших) муниципальных образовательных учреждений, реализующих основную общеобразовательную программу дошкольного образ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Тамбовской области на реализацию мероприятий подпрограммы «Развитие общего и дополнительного образования государственной программы Тамбовской области «Развитие образования» на 2013-2020 годы (обеспечение питанием (в том числе молоком) обучающихся муниципальных общеобразователь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1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Тамбовской области на содержание автомобильных дорог общего пользования за счет средств, предусмотренных на целевую программу совершенствования и развития сети автомобильных дорог Тамбовской области на 2009-2015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43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Тамбовской области на содержание автомобильных дорог общего пользования в поселениях за счет средств, предусмотренных на целевую программу совершенствования и развития сети автомобильных дорог Тамбовской области на 2009-2015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0,6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Тамбовской области на реализацию мероприятий подпрограммы «Развитие общего и дополнительного образования государственной программы Тамбовской области «Развитие образования» на 2013-2020 годы (материальная поддержка педагогических работников муниципальных детских музыкальных, хореографических, художественных школ и школ искусст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3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областной адресной инвестиционной программы (реконструкция МУК Пичаевский районный Дом культу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89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Тамбовской области на реализацию мероприятий подпрограммы «Развитие дошкольного образования» государственной программы Тамбовской области «Развитие образования» на 2013-2020 годы (на материальную поддержку педагогических работников) муниципальных образовательных учреждений, реализующих основную общеобразовательную программу дошкольного образ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6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Тамбовской области  на материальную поддержку педагогических работников муниципальных образовательных учреждений дополнительного  образования детей в рамках реализации мероприятий подпрограммы «Развитие общего и дополнительно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 на укрепление материально-технической базы финансовых органов муниципальных районов и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Тамбовской области на  целевую программу совершенствования и развития сети автомобильных дорог Тамбовской области на 2009-2015 годы.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,8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Тамбовской области на  целевую программу совершенствования и развития сети автомобильных дорог Тамбовской области на 2009-2015 годы. Строительство и реконструкция автомобильных дорог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82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Тамбовской области на  целевую программу совершенствования и развития сети автомобильных дорог Тамбовской области на 2009-2015 годы. Ремонт автомобильных дорог общего поль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областной целевой программы «Энергосбережение и повышение энергетической эффективности Тамбовской области на 2010-2015 годы и на период до 2020 г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0,9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26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3021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выплату ежемесячного денежного вознаграждения за классное рук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0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Тамбовской области на осуществление государственных полномочий органов государственной власти Тамбовской области  по выравниванию уровня бюджетной обеспеченности поселений, входящих в состав муниципальных районов Тамб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1,3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Тамбовской области на реализацию мероприятий подпрограммы «Развитие общего и дополнительного образования» государственной программы Тамбовской области «Развитие образования» на 2013-2020 годы (расходы на оплату труда педагогических работников муниципальных общеобразователь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75,2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и городских округов Тамбовской области на реализацию мероприятий подпрограммы «Развитие общего и дополнительного образования» государственной программы Тамбовской области «Развитие образования» на 2013-2020 годы (прочие расходы, связанные с обеспечением учебного процесса в муниципальных общеобразовательных учреждениях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72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Тамбовской области на реализацию мероприятий подпрограммы «Обеспечение реализации государственной программы и прочие мероприятия в области образования» государственной программы Тамбовской области «Развитие образования» на 2013-2020 годы (ежемесячная денежная выплата на обеспечение мер социальной поддержки отдельных категорий граждан, работающих  в сельской местности и рабочих поселках(руководящих, медицинских, библиотечных работников учреждений образ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2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Тамбовской области на реализацию мероприятий подпрограммы «Обеспечение реализации государственной программы и прочие мероприятия в области образования» государственной программы Тамбовской области «Развитие образования» на 2013-2020 годы (предоставление компенсации  расходов, на оплату жилых помещений, отопления и освещения педагогическим работникам, проживающим и работающим  в сельской местности, рабочих поселках, (поселках городского тип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79,5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Тамбовской области на обеспечение мер социальной поддержки многодетных семей в части предоставления скидки по оплате за  содержание детей в образовательных учреждениях, реализующих основную общеобразовательную программу дошкольного образования, в рамках подпрограммы «Развитие дошкольного образования» государственной программы Тамбовской области «Развитие образования» на 2013-2020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2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6,1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2,8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и городских округов Тамбовской области на реализацию мероприятий ведомственной целевой программы «Развитие государственных и муниципальных архивов Тамбовской области» на 2013-2015 г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,3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мероприятий подпрограммы «Защита прав детей, государственная поддержка детей-сирот и детей с особыми нуждами» государственной программы Тамбовской области «Развитие образования» на 2013-2020 годы (выплата ежемесячного пособия опекунам на содержание ребе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6,3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районов и городских округов Тамбовской области на реализацию мероприятий подпрограммы «Защита прав детей, государственная поддержка детей-сирот и детей с особыми нуждами» государственной программы Тамбовской области «Развитие образования» на 2013-2020 годы ( исполнение государственных полномочий по организации и осуществлению деятельности по опеке и попечительству в отношении несовершеннолетних гражд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,4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организации деятельности административных комиссий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8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мероприятий подпрограммы «Развитие общего и дополнительного образования» государственной программы Тамбовской области «Развитие образования» на 2013-2020 годы (бесплатное питание обучающихся из многодетных семей в общеобразовательных учреждения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7,3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Тамбовской области на осуществление мер социальной поддержки отдельных категорий граждан, работающих в сельской местности и рабочих поселках (в части работников учреждений культу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,2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мероприятий подпрограммы «Развитие общего и дополнительного образования» государственной программы Тамбовской области «Развитие образования» на 2013-2020 годы (выплата ежемесячных денежных средств лицам из числа детей-сирот и детей, оставшихся без попечения родителей, обучающимся в общеобразовательном учрежд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,8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Тамбовской области на организацию осуществления государственных полномочий по расчету и предоставлению субвенций бюджетам поселений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 04000 00 0000 000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9,5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79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2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и городских округов Тамбовской области на реализацию мероприятий подпрограммы «Развитие общего и дополнительного образования государственной программы Тамбовской области «Развитие образования» на 2013-2020 годы (ежемесячные   выплаты стимулирующего характера молодым специалистам муниципальных общеобразователь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7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и городских округов Тамбовской области на реализацию мероприятий подпрограммы «Развитие общего и дополнительного образования государственной программы Тамбовской области «Развитие образования» на 2013-2020 годы (единовременные стимулирующие выплаты лучшим учителям муниципальных общеобразователь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,6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4:00Z</dcterms:created>
  <dc:creator>raifo</dc:creator>
  <dc:description/>
  <dc:language>en-US</dc:language>
  <cp:lastModifiedBy>Надежда</cp:lastModifiedBy>
  <cp:lastPrinted>2010-11-29T12:39:00Z</cp:lastPrinted>
  <dcterms:modified xsi:type="dcterms:W3CDTF">2013-07-25T10:34:00Z</dcterms:modified>
  <cp:revision>2</cp:revision>
  <dc:subject/>
  <dc:title>                                                                                                            Приложение 2 </dc:title>
</cp:coreProperties>
</file>