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</w:t>
      </w: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62.9pt" filled="f" o:ole="">
            <v:imagedata r:id="rId3" o:title=""/>
          </v:shape>
          <o:OLEObject Type="Embed" ProgID="" ShapeID="ole_rId2" DrawAspect="Content" ObjectID="_2018461496" r:id="rId2"/>
        </w:objec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МБ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 заседание   первое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7.11.2013                                 р.п. Первомайский                                                   № 2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индексации размеров месячных окладов муниципальных служащих Первомайского района в соответствии с присвоенными  им классными чинами, размеров базовых окладов и ставок заработной платы работников, занимающих должности служащих, не отнесенные к муниципальным должностям муниципальной службы Первомайского района, и рабочие профессии в органах местного самоуправления Первомай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ссмотрев проект решения, представленный главой района (А.С.Труба) по вопросу об индексации размеров месячных окладов муниципальных служащих Первомайского района в соответствии с присвоенными  им классными чинами, размеров базовых окладов и ставок заработной платы работников, занимающих должности служащих, не отнесенные к муниципальным должностям муниципальной службы Первомайского района, и рабочие профессии в органах местного самоуправления Первомайского района, заключение постоянной комиссии по бюджету, налогам, муниципальной собственности и социально-экономическому развитию, в соответствии с Законом Тамбовской области от 01.10.2013  № 325-З   «Об увеличении ежемесячного денежного вознаграждения, индексации  окладов месячного денежного содержания, базовых окладов и ставок заработной платы работников органов  государственной власти Тамбовской области, государственных органов Тамбовской области»,  на основании статьи 26 Устава  Первомайского района Тамбовской области, Первомайский районный Совет народных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Произвести индексацию с 01 октября 2013 года в 1, 055 раза размеров месячных окладов муниципальных служащих Первомайского района в соответствии с присвоенными им классными чин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Произвести индексацию   с 01 октября   2013 года   в 1, 055 раза размеров базовых окладов и ставок заработной платы работников, занимающих должности служащих, не отнесенные к муниципальным должностям  муниципальной службы Первомайского района, и рабочие профессии в  органах местного самоуправления Первомайск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Установить, что при реализации норм настоящего решения  размеры должностных окладов муниципальных служащих муниципального образования - Первомайский район в соответствии с замещаемыми ими должностями  муниципальной службы и надбавок за классный чин муниципальных служащих  муниципального образования – Первомайский район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ыполнением настоящего решения возложить на постоянную комиссию  по бюджету, налогам, муниципальной собственности                                      и социально-экономическому развитию (О.В.Стрельникова)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Разместить (опубликовать) настоящее решение на сайте «Тамбовского областного портала» в информационно-телекоммуникационной сети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  <w:szCs w:val="28"/>
        </w:rPr>
        <w:t>.Решение вступает в силу  со дня его размещения (опубликования) на сайте и распространяется на правоотношения, возникшие с 01 октября 2013 года.</w:t>
      </w:r>
    </w:p>
    <w:p>
      <w:pPr>
        <w:pStyle w:val="TextBodyIndent"/>
        <w:rPr>
          <w:szCs w:val="28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А. С. Труба</w:t>
        <w:tab/>
        <w:tab/>
        <w:tab/>
        <w:tab/>
        <w:t xml:space="preserve">         </w:t>
        <w:tab/>
        <w:t xml:space="preserve">           </w:t>
        <w:tab/>
        <w:t>А.И.Воробьев</w:t>
      </w:r>
    </w:p>
    <w:p>
      <w:pPr>
        <w:pStyle w:val="Normal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06:00Z</dcterms:created>
  <dc:creator>user</dc:creator>
  <dc:description/>
  <cp:keywords/>
  <dc:language>en-US</dc:language>
  <cp:lastModifiedBy>user</cp:lastModifiedBy>
  <cp:lastPrinted>2013-10-30T10:54:00Z</cp:lastPrinted>
  <dcterms:modified xsi:type="dcterms:W3CDTF">2013-11-11T10:08:00Z</dcterms:modified>
  <cp:revision>3</cp:revision>
  <dc:subject/>
  <dc:title>  </dc:title>
</cp:coreProperties>
</file>