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5.15pt" filled="f" o:ole="">
            <v:imagedata r:id="rId3" o:title=""/>
          </v:shape>
          <o:OLEObject Type="Embed" ProgID="" ShapeID="ole_rId2" DrawAspect="Content" ObjectID="_1534443168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  <w:br/>
        <w:t>АДМИНИСТРАЦИЯ ПЕРВОМАЙСКОГО РАЙОНА</w:t>
        <w:br/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06.11.2012                              р.п.Первомайский</w:t>
        <w:tab/>
        <w:t xml:space="preserve">                     № 1479</w:t>
      </w:r>
    </w:p>
    <w:p>
      <w:pPr>
        <w:pStyle w:val="Normal"/>
        <w:shd w:fill="FFFFFF" w:val="clear"/>
        <w:spacing w:lineRule="exact" w:line="317" w:before="298" w:after="0"/>
        <w:ind w:right="19" w:hanging="0"/>
        <w:jc w:val="both"/>
        <w:rPr/>
      </w:pPr>
      <w:r>
        <w:rPr>
          <w:sz w:val="28"/>
          <w:szCs w:val="28"/>
        </w:rPr>
        <w:t>Об утверждении районной целевой Программы «Комплексная безопасность образовательного учреждения на 2013-2015 годы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145-ФЗ (с изменениями от 16.10.2012), Законом Российской Федерации от 10.07.1992 №3261-1 «Об образовании» (с изменениями от 10.07.2012), постановлением администрации Тамбовской области от 19.03.2007 №269 «О реализации отдельных положений Закона области «О целевых программах Тамбовской области» </w:t>
      </w:r>
      <w:r>
        <w:rPr>
          <w:rFonts w:cs="Times New Roman"/>
          <w:sz w:val="28"/>
          <w:szCs w:val="28"/>
        </w:rPr>
        <w:t>(с изменениями от 15.08.2011)</w:t>
      </w:r>
      <w:r>
        <w:rPr>
          <w:sz w:val="28"/>
          <w:szCs w:val="28"/>
        </w:rPr>
        <w:t xml:space="preserve">, постановлением администрации Первомайского района от 11.01.2009 №2 «Об утверждении Порядка разработки целевых программ Первомайского района и реализации программных мероприятий» в целях оптимизации бюджетных средств, руководствуясь статьями 9, 36, 47 Устава Первомайского района Тамбовской области Российской Федерации, на основании решения коллегии администрации района от 23.10.2012 №20 администрация  района ПОСТАНОВЛЯЕТ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районную целевую Программу «Комплексная безопасность образовательного учреждения на 2013-2015 годы» согласно приложени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образования администрации района (Груздева) обеспечить исполнение районной целевой Программы «Комплексная безопасность образовательного учреждения на 2013-2015 годы». </w:t>
      </w:r>
    </w:p>
    <w:p>
      <w:pPr>
        <w:pStyle w:val="Normal"/>
        <w:ind w:firstLine="700"/>
        <w:jc w:val="both"/>
        <w:rPr/>
      </w:pPr>
      <w:r>
        <w:rPr>
          <w:spacing w:val="-1"/>
          <w:sz w:val="28"/>
          <w:szCs w:val="28"/>
        </w:rPr>
        <w:t xml:space="preserve">3.Финансовому отделу администрации района (Моисеева) при формировании проекта районного бюджета на 2013 год и на период 2015 года и прогноза консолидированного бюджете Первомайского района предусмотреть выделение денежных средств на реализацию </w:t>
      </w:r>
      <w:r>
        <w:rPr>
          <w:sz w:val="28"/>
          <w:szCs w:val="28"/>
        </w:rPr>
        <w:t xml:space="preserve">районной целевой Программы «Комплексная безопасность образовательного учреждения на 2013-2015 годы». </w:t>
      </w:r>
    </w:p>
    <w:p>
      <w:pPr>
        <w:pStyle w:val="Normal"/>
        <w:shd w:fill="FFFFFF" w:val="clear"/>
        <w:spacing w:lineRule="exact" w:line="322" w:before="5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района Н.В.Левина.</w:t>
      </w:r>
    </w:p>
    <w:p>
      <w:pPr>
        <w:pStyle w:val="Normal"/>
        <w:shd w:fill="FFFFFF" w:val="clear"/>
        <w:spacing w:lineRule="exact" w:line="322"/>
        <w:ind w:firstLine="700"/>
        <w:jc w:val="both"/>
        <w:rPr/>
      </w:pPr>
      <w:r>
        <w:rPr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pacing w:val="-1"/>
          <w:sz w:val="28"/>
          <w:szCs w:val="28"/>
        </w:rPr>
        <w:t xml:space="preserve">Настоящее постановление вступает с силу со дня его размещения (опубликования) на сайте. </w:t>
      </w:r>
    </w:p>
    <w:p>
      <w:pPr>
        <w:pStyle w:val="Normal"/>
        <w:shd w:fill="FFFFFF" w:val="clear"/>
        <w:spacing w:lineRule="exact" w:line="322"/>
        <w:ind w:left="7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</w:t>
        <w:tab/>
        <w:t xml:space="preserve">                                                                              А.С. Труб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TextBody"/>
        <w:ind w:left="4860" w:hanging="0"/>
        <w:jc w:val="center"/>
        <w:rPr/>
      </w:pPr>
      <w:r>
        <w:rPr/>
        <w:t> </w:t>
      </w:r>
    </w:p>
    <w:p>
      <w:pPr>
        <w:pStyle w:val="TextBody"/>
        <w:ind w:left="4860" w:hanging="0"/>
        <w:jc w:val="center"/>
        <w:rPr>
          <w:sz w:val="28"/>
        </w:rPr>
      </w:pPr>
      <w:r>
        <w:rPr>
          <w:sz w:val="28"/>
        </w:rPr>
        <w:t xml:space="preserve">УТВЕРЖДЕНА </w:t>
      </w:r>
    </w:p>
    <w:p>
      <w:pPr>
        <w:pStyle w:val="TextBody"/>
        <w:ind w:left="4860" w:hanging="0"/>
        <w:jc w:val="center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TextBody"/>
        <w:ind w:left="4860" w:hanging="0"/>
        <w:rPr/>
      </w:pPr>
      <w:r>
        <w:rPr/>
        <w:t>      </w:t>
      </w:r>
      <w:r>
        <w:rPr>
          <w:rFonts w:eastAsia="Times New Roman" w:cs="Times New Roman"/>
        </w:rPr>
        <w:t xml:space="preserve"> </w:t>
      </w:r>
      <w:r>
        <w:rPr>
          <w:sz w:val="28"/>
        </w:rPr>
        <w:t xml:space="preserve">района от  06.11.2012  №1479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ая безопасность образовательного учрежд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5649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 целевая программа Первомайского района «Комплексная безопасность образовательного  учреждения на 2013-2015 годы» 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 - координатор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го района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он Российской Федерации «Об образовании»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от 10.07.1992 г. № 3266-1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ой кодекс Российской Федерации от 30.12.2001 №197- ФЗ;    Федеральный Закон «Об основах охраны труда в Российской Федерации» от 17 июля 1999 г.№181-ФЗ; Федеральный Закон от 21 декабря 1994г. №69 –ФЗ «О пожарной безо</w:t>
              <w:softHyphen/>
              <w:t>пасности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Тамбовской области «Об образовании  в Тамбовской области» от 29.12.1999г №96-З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    образования  администрации Первомайского района, МКУ «Информационно-методический центр» Первомайского района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учащихся, воспитанников и работников образовательных учреждений всех типов и видов во время их трудовой и учебной деятельности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зданий, сооружений и оборудования образовательных учреждений района, разработка рекомендаций по повышению уровня их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для осуществления  учебно-воспитательного процесса в учреждениях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й подготовки и квалификации преподавательского и руководящего состава школ района в области обеспечения безопасности жизнедеятельности.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ой и методической базы по вопросам безопасности образовательных учреждений Первомай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, антитеррористической и экологической безопасности учебно-воспитательного процесса в учреждениях образования  Первомай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ьно-техническое и кадровое обеспе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равматизма</w:t>
            </w:r>
          </w:p>
        </w:tc>
      </w:tr>
      <w:tr>
        <w:trPr>
          <w:trHeight w:val="24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ресурсное обеспечение, объём и источники финансирования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 годам (тыс. руб.) за счё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– 1201,4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005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-1210,4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–  3417,2 тыс.рублей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случаев травматизма, гибели людей в образовательных учреждениях района,  повышение устойчивости зданий, сооружений и оборудования к воздействию факторов природного и техногенного характера, недопущение совершения террористических актов </w:t>
            </w:r>
          </w:p>
        </w:tc>
      </w:tr>
      <w:tr>
        <w:trPr>
          <w:trHeight w:val="7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ся администрацией района </w:t>
            </w:r>
          </w:p>
        </w:tc>
      </w:tr>
    </w:tbl>
    <w:p>
      <w:pPr>
        <w:pStyle w:val="Normal"/>
        <w:tabs>
          <w:tab w:val="clear" w:pos="709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решаемых проблем и обоснование необходимости их решения программными методами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обеспечения безопасности здоровья и жизни работников, учащихся, воспитанников образовательных учреждений в настоящее время приобретает особо актуальное значение и стало приоритетным для администрации района  в сфере образования. 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основы обеспечения безопасности жизнедеятельности заложены в Конституции Российской Федерации, Трудовом кодексе РФ, в Законах РФ «О борьбе с терроризмом», «Об основах охраны труда  РФ», «О пожарной безопасности»; Законах Тамбовской области «Об образовании», «О пожарной безопасности», «Об охране труда в Тамб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образовательных учреждений Первомайского района показывает, что безопасность эксплуатации зданий, сооружений и инженерных сетей, а также безопасность учебно-воспитательного процесса находится на должном  уровне. Во всех образовательных учреждениях района установлена сигнализация, громкое оповещение, прямая телефонная связь с ПЧ, произведена замена тепловых датчиков на дымовые, проводится замер сопротивлений изоляции электросети и заземляющих контуров, проверка качества огнезащитной обработки деревянных конструкций чердака. Ежегодно в рамках данной программы на реализацию мероприятий по комплексной безопасности учреждений образования администрацией Первомайского района выделяется более миллиона рублей.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цели, задачи и сроки реализации Программы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ой целью Программы является обеспечение безопасности учащихся, воспитанников и работников образовательных учреждений всех типов и видов во время их трудовой и учебной деятельности.</w:t>
      </w:r>
    </w:p>
    <w:p>
      <w:pPr>
        <w:pStyle w:val="TextBodyIndent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рамках настоящей Программы должны быть решены следующие задачи:</w:t>
      </w:r>
    </w:p>
    <w:p>
      <w:pPr>
        <w:pStyle w:val="TextBodyIndent"/>
        <w:ind w:left="0" w:right="0" w:firstLine="708"/>
        <w:jc w:val="both"/>
        <w:rPr/>
      </w:pPr>
      <w:r>
        <w:rPr>
          <w:spacing w:val="-6"/>
          <w:sz w:val="28"/>
          <w:szCs w:val="28"/>
        </w:rPr>
        <w:t xml:space="preserve">дальнейшее совершенствование и развитие нормативно-правовой базы в области обеспечения комплексной безопасности жизнедеятельности </w:t>
      </w:r>
      <w:r>
        <w:rPr>
          <w:sz w:val="28"/>
          <w:szCs w:val="28"/>
        </w:rPr>
        <w:t xml:space="preserve"> образовательных учреждений Первомайского района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и оценка  состояния зданий, сооружений и оборудования и разработка рекомендаций по повышению уровня их безопасности, по строительству, капитальному ремонту и реконструкции, замене инженерных сетей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условий для осуществления учебно-воспитательного процесса в школах района, путем консолидации финансовых и материальных ресурсов муниципальных орг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фессиональной подготовки  и  квалификации преподавательского и руководящего состава образовательных учреждений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, разработка учебных программ методических пособий, рекомендаций по вопросам безопасности жизне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укрепление системы охраны  труда, отвечающей задачам модернизации системы образования Тамб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ы- 2013-2015 г. </w:t>
      </w:r>
    </w:p>
    <w:p>
      <w:pPr>
        <w:pStyle w:val="Heading1"/>
        <w:ind w:lef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ные направления реализаци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с мероприятий Программы направлен на повышение уровня безопасности районных образовательных учреждений Первомайского района, снижение уровня травматизма и недопущение гибели работников образовательной сферы и учащихся во время учебно-воспитательного процесс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нормативно-правовой и методической базы по вопросам безопасности образовательных учреждений Первом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ой мер по совершенствованию нормативно-правовой базы по вопросам безопасности образовательного учреждения  Программа предусматривает разработк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расследованию несчастных случаев во время учебно-воспитательного процесса и профилактике травматизма среди обучающихся и воспитан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учебной программы по основам безопасности жизнедеятельности (ОБЖ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ебных программ курсов повышения квалификации и обучения педагогических и руководящих кадров по вопросам безопасного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пособий по ОБ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тивопожарная безопасность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ой мер по повышению уровня противопожарной безопасности предусматрива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дагогических работников, учащихся и воспитанников основам пожарной  безопасности;</w:t>
      </w:r>
    </w:p>
    <w:p>
      <w:pPr>
        <w:pStyle w:val="Normal"/>
        <w:numPr>
          <w:ilvl w:val="0"/>
          <w:numId w:val="3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добровольных пожарных дружин в образовательных учреждениях Первома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с целью пропаганды противопожарной безопасности: конкурсов рисунков, соревнований по пожарно-прикладному спорту, др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пожарной безопасности в образовательных учреждениях Первомайского райо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титеррористическая безопасность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ой мер по повышению уровня антитеррористической безопасности предусматрива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издание необходимого количества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 в образовательных учреждения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рок по вопросам антитеррористической деятельности в образовательных учреждениях Первомайского района;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6</w:t>
      </w:r>
      <w:r>
        <w:rPr>
          <w:sz w:val="28"/>
          <w:szCs w:val="28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антитеррористической безопасности в образовательных учреждениях Первомайского район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ологическая безопасность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ой мер по повышению уровня экологической безопасности предусматривае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 учебных программ курсов повышения квалификации и обучения педагогических и руководящих кадров по вопросам экологическ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экологической безопасности  образовательных учреждений Первомайского райо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о-техническое и кадровое обеспечение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материально-технического и кадрового обеспечения предусматривае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безопасности  образовательных учреждений Первомайского района, в том числе обеспечение рабочих мест средствами индивидуальной и коллективной защи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филактика травматизм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рофилактики травматизма предусматривае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методических рекомендаций для организации профилактической работы по обеспечению безопасности в образовательных учреждениях Первомайского района с учётом региональных услов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иквидацию аварийных помещений, оборудование инженерных сооруж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в  образовательных учреждениях Первомайского район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анализа состояния травматизма детей в  образовательных учреждениях Первомайского района, с выявлением причин несчастных случаев, приведение рабочих мест в соответствие с требованиями безопасного учебного процесс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 информационной базы данных по вопросам безопасности   учебно-воспитательного проце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8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Программы является отдел образования администрации Первомайского района, соисполнителем мероприятий Программы – отдел по делам гражданской обороны и чрезвычайных ситуаций общественной безопасности и мобилизационной подготовки администрации Первомайского района, муниципальное учреждение «Информационно-методический центр» Первомайского района.</w:t>
      </w:r>
    </w:p>
    <w:p>
      <w:pPr>
        <w:pStyle w:val="Heading1"/>
        <w:ind w:lef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жидаемые результаты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ероприятий программы ожидается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создание  комплексной  системы  обеспечения  образовательных учреждений Первомайского района;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лучаев пожаров,  травматизма в сфере образования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совершения террористических актов в образовательных  учрежд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уровня  защиты  зданий,  сооружений,  инженерных  сетей  от возможных угроз природного и техногенного характера и других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и образовательного уровня работников и учащихся системы образования по вопросам обеспечения безопасности жизнедеятельности;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приведение материально-технической базы</w:t>
      </w:r>
      <w:r>
        <w:rPr>
          <w:sz w:val="28"/>
          <w:szCs w:val="28"/>
        </w:rPr>
        <w:t xml:space="preserve"> образовательных учреждений</w:t>
      </w:r>
      <w:r>
        <w:rPr>
          <w:spacing w:val="-8"/>
          <w:sz w:val="28"/>
          <w:szCs w:val="28"/>
        </w:rPr>
        <w:t xml:space="preserve"> в соответствие с требованиями и нормами безопасности жизнедеятельности;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 в  процесс  обучения  безопасности  жизнедеятельности  новых программ и    методик, в том числе  использование дистанционного обучения.</w:t>
      </w:r>
    </w:p>
    <w:p>
      <w:pPr>
        <w:pStyle w:val="TextBodyIndent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1. Мероприятия по реализации Программы</w:t>
      </w:r>
    </w:p>
    <w:tbl>
      <w:tblPr>
        <w:tblW w:w="1585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629"/>
        <w:gridCol w:w="98"/>
        <w:gridCol w:w="1162"/>
        <w:gridCol w:w="98"/>
        <w:gridCol w:w="968"/>
        <w:gridCol w:w="990"/>
        <w:gridCol w:w="1145"/>
        <w:gridCol w:w="2155"/>
        <w:gridCol w:w="2355"/>
      </w:tblGrid>
      <w:tr>
        <w:trPr>
          <w:trHeight w:val="400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50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нормативно-правовой и методической базы по вопросам безопасности образовательного учреждения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етодических рекомендаций по расследованию несчастных случаев во время учебно-воспитательного процесса и профилактике травматизма среди обучающихся и воспитанников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етодических пособий по ОБЖ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онно-методический центр Первомайского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валифицированных педагогических кадров  по ОБЖ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реподготовк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урсы повышения квалификаци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емина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 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</w:tr>
      <w:tr>
        <w:trPr>
          <w:trHeight w:val="420" w:hRule="atLeast"/>
        </w:trPr>
        <w:tc>
          <w:tcPr>
            <w:tcW w:w="15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учебно-воспитательного процесса в образовательном учреждении</w:t>
            </w:r>
          </w:p>
        </w:tc>
      </w:tr>
      <w:tr>
        <w:trPr>
          <w:trHeight w:val="420" w:hRule="atLeast"/>
        </w:trPr>
        <w:tc>
          <w:tcPr>
            <w:tcW w:w="15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отивопожарная безопасность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чение педагогических работников,</w:t>
            </w:r>
          </w:p>
          <w:p>
            <w:pPr>
              <w:pStyle w:val="Normal"/>
              <w:ind w:left="63" w:hanging="0"/>
              <w:jc w:val="both"/>
              <w:rPr/>
            </w:pPr>
            <w:r>
              <w:rPr/>
              <w:t>учащихся и воспитанников основам пожарной 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образовательные учреждения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деятельности добровольных пожарных дружин в образовательных учреждения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ые учреждения района</w:t>
            </w:r>
          </w:p>
        </w:tc>
      </w:tr>
      <w:tr>
        <w:trPr>
          <w:trHeight w:val="33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мероприятий с целью пропаганды противопожарной безопасности: конкурсов рисунков, соревнований по пожарно-прикладному спорту, д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85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629"/>
        <w:gridCol w:w="1260"/>
        <w:gridCol w:w="1066"/>
        <w:gridCol w:w="990"/>
        <w:gridCol w:w="1145"/>
        <w:gridCol w:w="2155"/>
        <w:gridCol w:w="2355"/>
      </w:tblGrid>
      <w:tr>
        <w:trPr>
          <w:trHeight w:val="31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техническое обеспечение пожарной безопасности в  образовательных учреждениях: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жарная сигнализ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незащитный раств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противления изоля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зарядка огнетуш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8,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8,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</w:tc>
      </w:tr>
      <w:tr>
        <w:trPr>
          <w:trHeight w:val="420" w:hRule="atLeast"/>
        </w:trPr>
        <w:tc>
          <w:tcPr>
            <w:tcW w:w="15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Антитерраристическая безопасность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дание необходимого количества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 в 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онно-методический центр Первомайского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еонаблюдения в муниципальных 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образовательные учреждения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техническое обеспечение антитеррористической безопасности образовательных учреждений (оснащение тревожными средствами оповещения, оплата услуг вневедомственной охраны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оверок по вопросам антитеррористической деятельности отделом по гражданской обороне и чрезвычайных ситуаций  общественной безопасности и мобилизационной подготовки администрации Первомайского района, отделом образования  в   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ГО и ЧС, отдел образования администрации  район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85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585"/>
        <w:gridCol w:w="44"/>
        <w:gridCol w:w="1204"/>
        <w:gridCol w:w="56"/>
        <w:gridCol w:w="1066"/>
        <w:gridCol w:w="990"/>
        <w:gridCol w:w="1145"/>
        <w:gridCol w:w="2155"/>
        <w:gridCol w:w="2355"/>
      </w:tblGrid>
      <w:tr>
        <w:trPr>
          <w:trHeight w:val="420" w:hRule="atLeast"/>
        </w:trPr>
        <w:tc>
          <w:tcPr>
            <w:tcW w:w="15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Экологическая безопасность</w:t>
            </w:r>
          </w:p>
        </w:tc>
      </w:tr>
      <w:tr>
        <w:trPr>
          <w:trHeight w:val="118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 учебных программ руководящих кадров по вопросам экологическ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онно-методический центр Первомайского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техническое обеспечение экологической безопасности в муниципальных образовательных учрежд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е учреждения района</w:t>
            </w:r>
          </w:p>
        </w:tc>
      </w:tr>
      <w:tr>
        <w:trPr>
          <w:trHeight w:val="420" w:hRule="atLeast"/>
        </w:trPr>
        <w:tc>
          <w:tcPr>
            <w:tcW w:w="15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атериально-техническое и кадровое обеспечение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бучения и проверки знаний по охране труда и технике безопасности  руководителей муниципальных образовательных учрежден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е учреждения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техническое обеспечение безопасности в образовательных учреждениях, в том числе обеспечение рабочих мест средствами индивидуальной и коллективной защиты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е учреждения района</w:t>
            </w:r>
          </w:p>
        </w:tc>
      </w:tr>
      <w:tr>
        <w:trPr>
          <w:trHeight w:val="420" w:hRule="atLeast"/>
        </w:trPr>
        <w:tc>
          <w:tcPr>
            <w:tcW w:w="15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илактика травматизм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анализа состояния травматизма детей в муниципальных образовательных учреждениях с выявлением причин несчастных случаев, приведение рабочих мест в соответствие с требованиями безопасного учебного процесса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региональной информационной базы данных по вопросам безопасности   учебно-воспитательного процесс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района, информационно-методический центр Первомайского  района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46:00Z</dcterms:created>
  <dc:creator/>
  <dc:description/>
  <cp:keywords/>
  <dc:language>en-US</dc:language>
  <cp:lastModifiedBy>RONO1</cp:lastModifiedBy>
  <cp:lastPrinted>2012-10-31T13:29:00Z</cp:lastPrinted>
  <dcterms:modified xsi:type="dcterms:W3CDTF">2012-11-09T10:55:00Z</dcterms:modified>
  <cp:revision>6</cp:revision>
  <dc:subject/>
  <dc:title/>
</cp:coreProperties>
</file>