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7429" w:dyaOrig="4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3pt" filled="f" o:ole="">
            <v:imagedata r:id="rId3" o:title=""/>
          </v:shape>
          <o:OLEObject Type="Embed" ProgID="" ShapeID="ole_rId2" DrawAspect="Content" ObjectID="_1361695088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( заседание п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1.01.2014                                    р. п. Первомайский                                   №  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jc w:val="both"/>
        <w:rPr/>
      </w:pPr>
      <w:r>
        <w:rPr>
          <w:color w:val="000080"/>
          <w:sz w:val="28"/>
          <w:szCs w:val="28"/>
        </w:rPr>
        <w:t>О внесении изменений и дополнений в  решение Первомайского района Тамбовской области от 25.11.2010 № 314 «О Положении «О бюджетном устройстве и бюджетном процессе в    Первомайском  районе  Тамбовской области»                     (в редакции от 18.07.2013)</w:t>
      </w:r>
    </w:p>
    <w:p>
      <w:pPr>
        <w:pStyle w:val="Normal"/>
        <w:autoSpaceDE w:val="false"/>
        <w:spacing w:before="108" w:after="108"/>
        <w:jc w:val="both"/>
        <w:rPr>
          <w:color w:val="000080"/>
          <w:sz w:val="28"/>
          <w:szCs w:val="28"/>
        </w:rPr>
      </w:pPr>
      <w:r>
        <w:rPr>
          <w:rFonts w:eastAsia="Times New Roman" w:cs="Times New Roman"/>
          <w:color w:val="000080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оект решения представленный главой района (А.С.Труба) по вопросу </w:t>
        <w:tab/>
        <w:t xml:space="preserve"> о </w:t>
      </w:r>
      <w:r>
        <w:rPr>
          <w:color w:val="000080"/>
          <w:sz w:val="28"/>
          <w:szCs w:val="28"/>
        </w:rPr>
        <w:t xml:space="preserve"> внесении изменений и дополнений  в  решение Первомайского района Тамбовской области от 25.11.2010 № 314                              «О Положении  «О бюджетном устройстве и бюджетном процессе в    Первомайском  районе  Тамбовской области»  (в редакции от 18.07.2013), заключение постоянной комиссии по бюджету</w:t>
      </w:r>
      <w:r>
        <w:rPr>
          <w:rFonts w:cs="Times New Roman"/>
          <w:sz w:val="28"/>
          <w:szCs w:val="28"/>
        </w:rPr>
        <w:t xml:space="preserve">, налогам, муниципальной собственности и социально-экономическому развитию, </w:t>
      </w:r>
      <w:r>
        <w:rPr>
          <w:sz w:val="28"/>
          <w:szCs w:val="28"/>
        </w:rPr>
        <w:t xml:space="preserve"> на основании Бюджетного кодекса Российской Федерации (в редакции от 02.12.2013), Закона Тамбовской области   от 04.12.2013 №342-З «О внесении  изменений  в закон Тамбовской области  «О бюджетном устройстве и бюджетном процессе в Тамбовской области», статьи 30, 33 Устава Первомайского района Тамбовской области, Первомайский районный Совет народных депутатов РЕШИЛ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Первомайского района Тамбовской области                        от 25.11.2010 года № 314 «О  </w:t>
      </w:r>
      <w:r>
        <w:rPr>
          <w:color w:val="000080"/>
          <w:sz w:val="28"/>
          <w:szCs w:val="28"/>
        </w:rPr>
        <w:t xml:space="preserve">Положении «О бюджетном устройстве и бюджетном процессе в Первомайском районе Тамбовской области»                         (в  редакции от 18.07.2013)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 Статью 11 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Статья 11.Налоговые доходы район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оговые доходы бюджета Первомайского района формируются                              в соответствии со статьей 61.1 Бюджетного кодекса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Статью 12 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Статья 12.Налоговые доходы бюджетов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оговые доходы бюджетов поселений формируются в соответствии                      со статьей 61 Бюджетного кодекса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Статью 13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Статья 13. Неналоговые доходы местных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местных бюджетов формируются в соответствии со статьей 62 Бюджетного кодекса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В Статье 40 пункт 2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существляет полномочия по внутреннему муниципальному финансовому контролю и контролю в сфере закупок для муниципальных нужд Первомайского района Тамбовской области.»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 по бюджету, налогам, муниципальной собственности и социально- экономическому развитию (О.В. Стрельникова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азместить (опубликовать) настоящее решение на сайте «Тамбовского областного портала» в информационно- телекоммуникационной сети Интернет </w:t>
      </w:r>
      <w:hyperlink r:id="rId4">
        <w:r>
          <w:rPr>
            <w:rStyle w:val="InternetLink"/>
          </w:rPr>
          <w:t>www.top68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 Р</w:t>
      </w:r>
      <w:bookmarkStart w:id="0" w:name="sub_302"/>
      <w:r>
        <w:rPr>
          <w:sz w:val="28"/>
          <w:szCs w:val="28"/>
        </w:rPr>
        <w:t>ешение вступает в силу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Председатель районного Совета</w:t>
      </w:r>
    </w:p>
    <w:p>
      <w:pPr>
        <w:pStyle w:val="Normal"/>
        <w:tabs>
          <w:tab w:val="clear" w:pos="709"/>
          <w:tab w:val="left" w:pos="5219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народных депутатов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А.С. Труба                                                      А.И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15:00Z</dcterms:created>
  <dc:creator>user</dc:creator>
  <dc:description/>
  <cp:keywords/>
  <dc:language>en-US</dc:language>
  <cp:lastModifiedBy>user</cp:lastModifiedBy>
  <cp:lastPrinted>2014-01-23T08:28:00Z</cp:lastPrinted>
  <dcterms:modified xsi:type="dcterms:W3CDTF">2014-01-23T05:29:00Z</dcterms:modified>
  <cp:revision>17</cp:revision>
  <dc:subject/>
  <dc:title/>
</cp:coreProperties>
</file>