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  <w:object w:dxaOrig="1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5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7805466" r:id="rId2"/>
        </w:objec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 ОБЛАС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РВОМАЙСКОГО РАЙО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6.06.2014                    р.п. Первомайский                       №  799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Первомайского района Тамбовской области «Обеспечение безопасности населения Первомайского района, защита его жизненно важных интересов и противодействие преступности на 2014-2020 годы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 (с изменениями от 28.12.2013), постановлением администрации Первомайского района от 19.08.2013 №1104 «Об утверждении Порядка разработки, утверждения и реализации муниципальных программ Первомайского района» (с изменениями от 02.10.2013 №1326), руководствуясь статьями 28, 29, 33 Устава Первомайского района Тамбовской области, администрация Первомайского района ПОСТАНОВЛЯЕТ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нести в муниципальную программу Первомайского района Тамбовской области «Обеспечение безопасности населения Первомайского района, защита его жизненно важных интересов и противодействие преступности на 2014-2020 годы», утвержденную постановлением администрации Первомайского района от 09.12.2013 №1706 (с изменениями и дополнениями от 08.04.2014 №456, 06.05.2014 №602, 23.05.2014 №706), следующие изменени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Раздел «Паспорт муниципальной программы», подраздел «Подпрограммы муниципальной программы»  дополнить подпрограммой   «Комплексные меры противодействия незаконному обороту наркотиков и распространению наркомании в Первомайском районе на 2014-2020 годы» (приложение 12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драздел «Объемы и источники финансирования муниципальной программы» чита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6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23" w:before="0" w:after="119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в 2014-2020 годах составит 13743,3 тыс. руб., в том числе: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1959,3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79,9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79,9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79,9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79,9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79,9 тыс. руб.; 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9,9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– 279,9 тыс. руб.; 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/>
            </w:pPr>
            <w:r>
              <w:rPr>
                <w:sz w:val="28"/>
                <w:szCs w:val="28"/>
              </w:rPr>
              <w:t>за счет средств районного бюджета – 11784,0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4 – 1681,0 тыс. руб.; 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5 – 1479,0 тыс. руб.; 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/>
            </w:pPr>
            <w:r>
              <w:rPr>
                <w:sz w:val="28"/>
                <w:szCs w:val="28"/>
              </w:rPr>
              <w:t>2016 – 1643,0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/>
            </w:pPr>
            <w:r>
              <w:rPr>
                <w:sz w:val="28"/>
                <w:szCs w:val="28"/>
              </w:rPr>
              <w:t>2017 – 1829,0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8 – 1985,0 тыс. руб.; 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/>
            </w:pPr>
            <w:r>
              <w:rPr>
                <w:sz w:val="28"/>
                <w:szCs w:val="28"/>
              </w:rPr>
              <w:t>2019 – 1646,0 тыс. руб.;</w:t>
            </w:r>
          </w:p>
          <w:p>
            <w:pPr>
              <w:pStyle w:val="Style13"/>
              <w:shd w:fill="FFFFFF" w:val="clear"/>
              <w:spacing w:lineRule="atLeast" w:line="32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21,0 тыс. руб.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в пункте 5 «Обоснование объема финансовых ресурсов, необходимых для реализации муниципальной программы» в абзаце 3 после слов: «Объем финансирования программы за счет средств областного бюджета составляет 1959,3  тыс.рублей» вместо слов: «районного бюджета -11429 тыс.рублей»,  читать слова: «районного бюджета -11784,0 тыс.рублей» далее по текст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риложение №3 к муниципальной программе Первомайского района Тамбовской области «Обеспечение безопасности населения Первомайского района, защита его жизненно важных интересов и противодействие преступности на 2014-2020 годы» «Ресурсное обеспечение реализации муниципальной программы Первомайского района Тамбовской области «Обеспечение безопасности населения Первомайского района, защита его жизненно важных интересов и противодействие преступности на 2014-2020 годы» за счет всех источников финансирования читать в редакции согласно приложен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Разместить (опубликовать) настоящее постановление на сайте сетевого издания «ТОП68 Тамбовский областной портал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вступает в силу со дня его размещения (опубликования) на сайт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                                                                               А.С.Труб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spacing w:lineRule="exact" w:line="240"/>
        <w:ind w:right="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spacing w:lineRule="exact" w:line="240"/>
        <w:ind w:right="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spacing w:lineRule="exact" w:line="240"/>
        <w:ind w:right="28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spacing w:lineRule="exact" w:line="240"/>
        <w:ind w:right="28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от 16.06.2014 №  799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spacing w:lineRule="exact" w:line="240"/>
        <w:ind w:right="2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spacing w:lineRule="exact" w:line="240"/>
        <w:ind w:right="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spacing w:lineRule="exact" w:line="240"/>
        <w:ind w:right="28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  <w:br/>
        <w:t xml:space="preserve">                                                                                                           </w:t>
      </w:r>
      <w:r>
        <w:rPr>
          <w:spacing w:val="-13"/>
          <w:sz w:val="28"/>
          <w:szCs w:val="28"/>
        </w:rPr>
        <w:t>к       муниципальной       программе       Первомайского       района</w:t>
        <w:br/>
        <w:t xml:space="preserve">                                                                                                                                    </w:t>
      </w:r>
      <w:r>
        <w:rPr>
          <w:spacing w:val="-2"/>
          <w:sz w:val="28"/>
          <w:szCs w:val="28"/>
        </w:rPr>
        <w:t>Тамбов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ла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«Обеспеч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240"/>
        <w:ind w:left="7622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Первомайского района, защита его жизненно     важных интересов и противодействие преступности на 2014-2020 годы»</w:t>
      </w:r>
    </w:p>
    <w:p>
      <w:pPr>
        <w:pStyle w:val="Normal"/>
        <w:shd w:fill="FFFFFF" w:val="clear"/>
        <w:spacing w:lineRule="exact" w:line="240"/>
        <w:ind w:left="7622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 w:before="331" w:after="0"/>
        <w:ind w:left="53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spacing w:lineRule="exact" w:line="245"/>
        <w:ind w:left="874" w:right="864" w:hanging="22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ализации муниципальной программы Первомайского района Тамбовской области «Обеспечение безопасности населения Первомайского района, защита его жизненно важных интересов и противодействие преступности</w:t>
      </w:r>
    </w:p>
    <w:p>
      <w:pPr>
        <w:pStyle w:val="Normal"/>
        <w:shd w:fill="FFFFFF" w:val="clear"/>
        <w:spacing w:lineRule="exact" w:line="245"/>
        <w:ind w:left="3720" w:hanging="0"/>
        <w:rPr>
          <w:sz w:val="28"/>
          <w:szCs w:val="28"/>
        </w:rPr>
      </w:pPr>
      <w:r>
        <w:rPr>
          <w:sz w:val="28"/>
          <w:szCs w:val="28"/>
        </w:rPr>
        <w:t>на 2014-2020 годы» за счет всех источников финансирования</w:t>
      </w: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2947"/>
        <w:gridCol w:w="2947"/>
        <w:gridCol w:w="840"/>
        <w:gridCol w:w="1123"/>
        <w:gridCol w:w="1378"/>
        <w:gridCol w:w="1258"/>
        <w:gridCol w:w="1123"/>
        <w:gridCol w:w="1594"/>
      </w:tblGrid>
      <w:tr>
        <w:trPr>
          <w:trHeight w:val="365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Статус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Наименование     муниципаль-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ной программы , подпрограмм-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мы   муниципальной программ-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/>
            </w:pPr>
            <w:r>
              <w:rPr/>
              <w:t>мы, основного мероприятия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86" w:hanging="0"/>
              <w:rPr/>
            </w:pPr>
            <w:r>
              <w:rPr>
                <w:spacing w:val="-3"/>
              </w:rPr>
              <w:t xml:space="preserve">Ответственный   исполнитель, </w:t>
            </w:r>
            <w:r>
              <w:rPr/>
              <w:t>соисполнители</w:t>
            </w:r>
          </w:p>
        </w:tc>
        <w:tc>
          <w:tcPr>
            <w:tcW w:w="7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/>
            </w:pPr>
            <w:r>
              <w:rPr/>
              <w:t>Объемы финансирования, тыс. рублей, в т.ч.</w:t>
            </w:r>
          </w:p>
        </w:tc>
      </w:tr>
      <w:tr>
        <w:trPr>
          <w:trHeight w:val="571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По годам, всего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0"/>
              <w:jc w:val="center"/>
              <w:rPr/>
            </w:pPr>
            <w:r>
              <w:rPr>
                <w:spacing w:val="-2"/>
              </w:rPr>
              <w:t xml:space="preserve">федеральный </w:t>
            </w:r>
            <w:r>
              <w:rPr/>
              <w:t>бюдж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72" w:hanging="0"/>
              <w:jc w:val="center"/>
              <w:rPr/>
            </w:pPr>
            <w:r>
              <w:rPr>
                <w:spacing w:val="-1"/>
              </w:rPr>
              <w:t xml:space="preserve">областной </w:t>
            </w:r>
            <w:r>
              <w:rPr/>
              <w:t>бюдж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82" w:hanging="0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43" w:hanging="0"/>
              <w:jc w:val="center"/>
              <w:rPr/>
            </w:pPr>
            <w:r>
              <w:rPr>
                <w:spacing w:val="-2"/>
              </w:rPr>
              <w:t xml:space="preserve">внебюджетные </w:t>
            </w:r>
            <w:r>
              <w:rPr/>
              <w:t>средства</w:t>
            </w:r>
          </w:p>
        </w:tc>
      </w:tr>
      <w:tr>
        <w:trPr>
          <w:trHeight w:val="240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2"/>
              </w:rPr>
            </w:pPr>
            <w:r>
              <w:rPr>
                <w:spacing w:val="-2"/>
              </w:rPr>
              <w:t>Муниципальна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грамм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ервомайског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райо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амбовско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бласти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firstLine="53"/>
              <w:jc w:val="both"/>
              <w:rPr/>
            </w:pPr>
            <w:r>
              <w:rPr/>
              <w:t xml:space="preserve">«Обеспечение безопасности населения Первомайского района, защита его жизненно важных интересов и </w:t>
            </w:r>
            <w:r>
              <w:rPr>
                <w:spacing w:val="-1"/>
              </w:rPr>
              <w:t xml:space="preserve">противодействие преступности </w:t>
            </w:r>
            <w:r>
              <w:rPr/>
              <w:t>на 2014-2020 годы»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дел </w:t>
            </w:r>
            <w:r>
              <w:rPr>
                <w:spacing w:val="-1"/>
              </w:rPr>
              <w:t>образования</w:t>
            </w:r>
            <w:r>
              <w:rPr/>
              <w:t xml:space="preserve">; отдел культуры, спорта, молодежной политики и архивного дела; комиссия по делам несовершеннолетних и защиты их прав администрации района; администрация района; МО МВД России «Первомайский»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60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81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758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79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22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4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08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29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64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8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25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4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740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21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3743,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59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178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43"/>
              <w:jc w:val="both"/>
              <w:rPr/>
            </w:pPr>
            <w:r>
              <w:rPr>
                <w:spacing w:val="-1"/>
              </w:rPr>
              <w:t xml:space="preserve">«Обеспечение общественного </w:t>
            </w:r>
            <w:r>
              <w:rPr/>
              <w:t xml:space="preserve">порядка и противодействие </w:t>
            </w:r>
            <w:r>
              <w:rPr>
                <w:spacing w:val="-1"/>
              </w:rPr>
              <w:t xml:space="preserve">преступности в Первомайском </w:t>
            </w:r>
            <w:r>
              <w:rPr/>
              <w:t>районе на 2014-2020 годы»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дел ГО, ЧС, ОБ и МП, администрация района, отдел образования, отдел культуры, спорта, молодежной политики и архивного дела, комиссия по делам несовершеннолетних и защите их прав, МО МВД России «Первомайский»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89,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59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hanging="10"/>
              <w:jc w:val="both"/>
              <w:rPr/>
            </w:pPr>
            <w:r>
              <w:rPr>
                <w:spacing w:val="-1"/>
              </w:rPr>
              <w:t xml:space="preserve">«Противодействие </w:t>
            </w:r>
            <w:r>
              <w:rPr/>
              <w:t>терроризму и экстремизму в Первомайском районе на 2014-2020 годы»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 ГО, ЧС, ОБ и МП администрации района, отдел образования, отдел культуры администрации района, спорта, молодежной политики и архивного дела администрации района, МО МВД России «Первомайский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tbl>
            <w:tblPr>
              <w:tblW w:w="15165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0" w:type="dxa"/>
              </w:tblCellMar>
            </w:tblPr>
            <w:tblGrid>
              <w:gridCol w:w="1939"/>
              <w:gridCol w:w="3020"/>
              <w:gridCol w:w="3020"/>
              <w:gridCol w:w="795"/>
              <w:gridCol w:w="1097"/>
              <w:gridCol w:w="1367"/>
              <w:gridCol w:w="1240"/>
              <w:gridCol w:w="1097"/>
              <w:gridCol w:w="1590"/>
            </w:tblGrid>
            <w:tr>
              <w:trPr/>
              <w:tc>
                <w:tcPr>
                  <w:tcW w:w="1939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а</w:t>
                  </w:r>
                </w:p>
                <w:p>
                  <w:pPr>
                    <w:pStyle w:val="Normal"/>
                    <w:shd w:fill="FFFFFF" w:val="clear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й</w:t>
                  </w:r>
                </w:p>
                <w:p>
                  <w:pPr>
                    <w:pStyle w:val="Normal"/>
                    <w:shd w:fill="FFFFFF" w:val="clear"/>
                    <w:spacing w:before="280" w:after="11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граммы</w:t>
                  </w:r>
                </w:p>
              </w:tc>
              <w:tc>
                <w:tcPr>
                  <w:tcW w:w="3020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6" w:right="85" w:hanging="11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Повышение безопасности дорожного движения в Первомайском районе на 2014-2020 годы»</w:t>
                  </w:r>
                </w:p>
              </w:tc>
              <w:tc>
                <w:tcPr>
                  <w:tcW w:w="3020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дел ГО, ЧС, ОБ и МП администрации района, отдел строительства, архитектуры и жилищно-коммунального хозяйства администрации района, МО МВД России «Первомайский»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4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5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8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9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89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89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373"/>
            </w:tblGrid>
            <w:tr>
              <w:trPr/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15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1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Повышение безопасности дорожного движения в Первомайском районе на 2014-2020 годы»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, ЧС, ОБ и МП администрации района, отдел строительства, архитектуры и жилищно-коммунального хозяйства администрации района,  МО МВД России «Первомайский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89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89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5"/>
              <w:jc w:val="both"/>
              <w:rPr/>
            </w:pPr>
            <w:r>
              <w:rPr>
                <w:spacing w:val="-1"/>
              </w:rPr>
              <w:t xml:space="preserve">«Снижение рисков и смягчение </w:t>
            </w:r>
            <w:r>
              <w:rPr/>
              <w:t>последствий чрезвычайных ситуаций природного и техногенного характера и развитие единой дежурно-диспетчерской службы Первомайского</w:t>
            </w:r>
            <w:r>
              <w:rPr>
                <w:spacing w:val="-1"/>
              </w:rPr>
              <w:t xml:space="preserve"> района на 2014-</w:t>
            </w:r>
            <w:r>
              <w:rPr/>
              <w:t>2020 годах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дел гражданской обороны, чрезвычайных ситуаций, общественной безопасности и мобилизационной подготовки администрации района, МКУ «Служба ОТОД администрации Первомайского района Тамбовской област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8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8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  <w:tbl>
            <w:tblPr>
              <w:tblW w:w="15165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0" w:type="dxa"/>
              </w:tblCellMar>
            </w:tblPr>
            <w:tblGrid>
              <w:gridCol w:w="1939"/>
              <w:gridCol w:w="3020"/>
              <w:gridCol w:w="3020"/>
              <w:gridCol w:w="795"/>
              <w:gridCol w:w="1097"/>
              <w:gridCol w:w="1367"/>
              <w:gridCol w:w="1240"/>
              <w:gridCol w:w="1097"/>
              <w:gridCol w:w="1590"/>
            </w:tblGrid>
            <w:tr>
              <w:trPr/>
              <w:tc>
                <w:tcPr>
                  <w:tcW w:w="1939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Подпрограмма</w:t>
                  </w:r>
                </w:p>
                <w:p>
                  <w:pPr>
                    <w:pStyle w:val="Normal"/>
                    <w:shd w:fill="FFFFFF" w:val="clear"/>
                    <w:spacing w:before="280" w:after="0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shd w:fill="FFFFFF" w:val="clear"/>
                    <w:spacing w:before="280" w:after="119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3020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6" w:right="85" w:hanging="11"/>
                    <w:rPr/>
                  </w:pPr>
                  <w:r>
                    <w:rPr/>
                    <w:t>«Повышение безопасности дорожного движения в Первомайском районе на 2014-2020 годы»</w:t>
                  </w:r>
                </w:p>
              </w:tc>
              <w:tc>
                <w:tcPr>
                  <w:tcW w:w="3020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отдел ГО, ЧС, ОБ и МП администрации района, отдел строительства, архитектуры и жилищно-коммунального хозяйства администрации района, МО МВД России «Первомайский»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089,0</w:t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089,0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373"/>
            </w:tblGrid>
            <w:tr>
              <w:trPr/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345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34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5"/>
              <w:jc w:val="both"/>
              <w:rPr/>
            </w:pPr>
            <w:r>
              <w:rPr/>
              <w:t>«Пожарная безопасность в Первомайском</w:t>
            </w:r>
            <w:r>
              <w:rPr>
                <w:spacing w:val="-1"/>
              </w:rPr>
              <w:t xml:space="preserve"> районе на 2014-</w:t>
            </w:r>
            <w:r>
              <w:rPr/>
              <w:t>2020 годах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дел гражданской обороны, чрезвычайных ситуаций, </w:t>
            </w:r>
            <w:r>
              <w:rPr>
                <w:spacing w:val="-1"/>
              </w:rPr>
              <w:t xml:space="preserve">общественной безопасности и мобилизационной подготовки </w:t>
            </w:r>
            <w:r>
              <w:rPr/>
              <w:t>администрации района, отдел образования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35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3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5"/>
              <w:jc w:val="both"/>
              <w:rPr/>
            </w:pPr>
            <w:r>
              <w:rPr/>
              <w:t xml:space="preserve">«Профилактика и предупреж-дение несчастных случаев на воде, обеспечение безопас-ности людей на водных объектах, а также создание общественных спасательных постов в местах массового отдыха населения и обучение </w:t>
            </w:r>
            <w:r>
              <w:rPr>
                <w:spacing w:val="-1"/>
              </w:rPr>
              <w:t xml:space="preserve">населения, прежде всего детей, </w:t>
            </w:r>
            <w:r>
              <w:rPr/>
              <w:t>плаванию на 2014-2020 годы»</w:t>
            </w:r>
          </w:p>
          <w:p>
            <w:pPr>
              <w:pStyle w:val="Normal"/>
              <w:shd w:fill="FFFFFF" w:val="clear"/>
              <w:spacing w:lineRule="exact" w:line="226"/>
              <w:ind w:right="58" w:hanging="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дел гражданской обороны, чрезвычайных ситуаций, общественной безопасности и мобилизационной подготовки администрации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hanging="10"/>
              <w:jc w:val="both"/>
              <w:rPr/>
            </w:pPr>
            <w:r>
              <w:rPr>
                <w:spacing w:val="-1"/>
              </w:rPr>
              <w:t>«Повышение уровня граждан-</w:t>
            </w:r>
            <w:r>
              <w:rPr/>
              <w:t>ской обороны Первомайского района на 2014 - 2020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дел гражданской обороны, чрезвычайных ситуаций, общественной безопасности и мобилизационной подготовки администрации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hanging="10"/>
              <w:jc w:val="both"/>
              <w:rPr/>
            </w:pPr>
            <w:r>
              <w:rPr/>
              <w:t xml:space="preserve">«Подготовка граждан к военной службе в </w:t>
            </w:r>
            <w:r>
              <w:rPr>
                <w:spacing w:val="-1"/>
              </w:rPr>
              <w:t>Первомайском районе на 2014-</w:t>
            </w:r>
            <w:r>
              <w:rPr/>
              <w:t>2020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 образования администрации района, отдел культуры, спорта, молодежной политики и архивного дел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0 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exac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Комплексные меры противодействия  незаконному обороту наркотиков  и распространению наркомании в Первомайском районе на 2014-2020 годы»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 района, заместитель главы администрации  района </w:t>
            </w:r>
          </w:p>
          <w:p>
            <w:pPr>
              <w:pStyle w:val="Normal"/>
              <w:rPr/>
            </w:pPr>
            <w:r>
              <w:rPr/>
              <w:t>Левин Н.В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type w:val="nextPage"/>
          <w:pgSz w:orient="landscape" w:w="16838" w:h="11906"/>
          <w:pgMar w:left="845" w:right="84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845" w:right="845" w:gutter="0" w:header="72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b/>
      <w:bCs/>
      <w:sz w:val="28"/>
      <w:szCs w:val="24"/>
    </w:rPr>
  </w:style>
  <w:style w:type="character" w:styleId="8">
    <w:name w:val=" Знак Знак8"/>
    <w:basedOn w:val="Style11"/>
    <w:qFormat/>
    <w:rPr>
      <w:b/>
      <w:bCs/>
      <w:sz w:val="28"/>
      <w:szCs w:val="24"/>
    </w:rPr>
  </w:style>
  <w:style w:type="character" w:styleId="7">
    <w:name w:val=" Знак Знак7"/>
    <w:basedOn w:val="Style11"/>
    <w:qFormat/>
    <w:rPr>
      <w:b/>
      <w:bCs/>
      <w:sz w:val="28"/>
      <w:szCs w:val="24"/>
    </w:rPr>
  </w:style>
  <w:style w:type="character" w:styleId="6">
    <w:name w:val=" Знак Знак6"/>
    <w:basedOn w:val="Style11"/>
    <w:qFormat/>
    <w:rPr>
      <w:sz w:val="28"/>
      <w:szCs w:val="24"/>
    </w:rPr>
  </w:style>
  <w:style w:type="character" w:styleId="5">
    <w:name w:val=" Знак Знак5"/>
    <w:basedOn w:val="Style11"/>
    <w:qFormat/>
    <w:rPr>
      <w:sz w:val="28"/>
      <w:szCs w:val="24"/>
    </w:rPr>
  </w:style>
  <w:style w:type="character" w:styleId="4">
    <w:name w:val=" Знак Знак4"/>
    <w:basedOn w:val="Style11"/>
    <w:qFormat/>
    <w:rPr>
      <w:sz w:val="28"/>
      <w:szCs w:val="24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9:00Z</dcterms:created>
  <dc:creator>user</dc:creator>
  <dc:description/>
  <cp:keywords/>
  <dc:language>en-US</dc:language>
  <cp:lastModifiedBy>ZDRAV</cp:lastModifiedBy>
  <cp:lastPrinted>2014-06-03T14:24:00Z</cp:lastPrinted>
  <dcterms:modified xsi:type="dcterms:W3CDTF">2014-06-16T11:07:00Z</dcterms:modified>
  <cp:revision>121</cp:revision>
  <dc:subject/>
  <dc:title/>
</cp:coreProperties>
</file>