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УМЁТ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12.2012                                      р.п. Умёт</w:t>
        <w:tab/>
        <w:tab/>
        <w:tab/>
        <w:t xml:space="preserve"> </w:t>
        <w:tab/>
        <w:t xml:space="preserve">          №606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187" w:hanging="0"/>
        <w:jc w:val="both"/>
        <w:rPr>
          <w:sz w:val="28"/>
        </w:rPr>
      </w:pPr>
      <w:r>
        <w:rPr>
          <w:sz w:val="28"/>
        </w:rPr>
        <w:t>Об организации  еженедельной постоянно</w:t>
      </w:r>
    </w:p>
    <w:p>
      <w:pPr>
        <w:pStyle w:val="Normal"/>
        <w:spacing w:lineRule="exact" w:line="240"/>
        <w:ind w:right="-187" w:hanging="0"/>
        <w:jc w:val="both"/>
        <w:rPr>
          <w:sz w:val="28"/>
        </w:rPr>
      </w:pPr>
      <w:r>
        <w:rPr>
          <w:sz w:val="28"/>
        </w:rPr>
        <w:t xml:space="preserve">действующей ярмарки 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8"/>
        </w:rPr>
        <w:tab/>
      </w:r>
      <w:r>
        <w:rPr>
          <w:sz w:val="26"/>
          <w:szCs w:val="26"/>
        </w:rPr>
        <w:t xml:space="preserve">В соответствии с постановлением администрации области от 18.04.2007 №398 «Об утверждении порядка организации деятельности ярмарок на территории области», протоколом комиссии по рассмотрению заявлений о предоставлении разрешений на право организации розничного рынка, ярмарки, принятию решения о выдаче (об отказе в выдаче) разрешения на право организации розничного рынка, ярмарки от 26.12.2012 №2, в целях упорядочения развозной торговли вне пределов розничного рынка, насыщения потребительского рынка района продукцией российских товаропроизводителей по доступным ценам, администрация района постановляет: 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Разрешить Обществу с ограниченной ответственностью «Уметский центральный рынок» организацию еженедельной, с режимом работы каждые среда и пятница, постоянно действующей ярмарки по продаже товаров универсального ассортимента по адресу:  ул.Кооперативная, 94 сроком на пять лет.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Рекомендовать МОМВД России «Кирсановский» (Миргородский) совместно с ООО «Уметский центральный рынок обеспечить охрану общественного порядка и антитеррористическую защищенность в период работы ярмарки.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Рекомендовать территориальному отделу Роспотребнадзора  по Тамбовской области  (Климентова) обеспечить надзор и контроль за исполнением  обязательных требований законодательства Российской Федерации в области обеспечения санитарно-эпидемиологического благополучия населения, защиты прав потребителей при проведении ярмарки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6"/>
        </w:rPr>
        <w:tab/>
        <w:t>4.Рекомендовать старшему Государственному инспектору отдела Госветнадзора   управления Россельхознадзора по Рязанской и Тамбовской                                                                          областям (Болотин) обеспечить надзор и контроль за исполнением обяза</w:t>
        <w:softHyphen/>
        <w:t>тельных требований законодательства Российской Федерации в области ве</w:t>
        <w:softHyphen/>
        <w:t xml:space="preserve">теринарии при проведении ярмарки.                                                           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5.Опубликовать настоящее постановление в газете «Голос хлебороба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6.Контроль исполнения данного постановления возложить на замести</w:t>
        <w:softHyphen/>
        <w:t>теля главы администрации района П.Г.Юдкин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                                      Ю.И.Парышев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Жуликова</w:t>
      </w:r>
    </w:p>
    <w:p>
      <w:pPr>
        <w:pStyle w:val="Normal"/>
        <w:jc w:val="both"/>
        <w:rPr/>
      </w:pPr>
      <w:r>
        <w:rPr>
          <w:sz w:val="22"/>
          <w:szCs w:val="22"/>
        </w:rPr>
        <w:t>24831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1:00Z</dcterms:created>
  <dc:creator>Compaq</dc:creator>
  <dc:description/>
  <dc:language>en-US</dc:language>
  <cp:lastModifiedBy>PC3</cp:lastModifiedBy>
  <cp:lastPrinted>2010-10-06T16:27:00Z</cp:lastPrinted>
  <dcterms:modified xsi:type="dcterms:W3CDTF">2013-01-23T14:01:00Z</dcterms:modified>
  <cp:revision>2</cp:revision>
  <dc:subject/>
  <dc:title>АДМИНИСТРАЦИЯ ИНЖАВИНСКОГО РАЙОНА</dc:title>
</cp:coreProperties>
</file>