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8"/>
          <w:szCs w:val="28"/>
          <w:lang w:bidi="zxx"/>
        </w:rPr>
        <w:t>____27.05.2013___                      г. Тамбов                            № ____1887_____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О внесении изменений в постановление администрации Тамбовского района Тамбовской области от 04.09.2012 № 3611 «Об утверждении районной целевой Программы «Культура Тамбовского района на 2013-2016 годы»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ab/>
        <w:t>В связи с оказанием адресной помощи на приобретение баяна для народного вокального ансамбля «Столовчанка», МБУК «Столовский Дом культуры», администрация района постановляет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  <w:t>1. Внести в приложение постановления администрации Тамбовского района Тамбовской области от 04.09.2012 № 3611 «Об утверждении районной целевой Программы «Культура Тамбовского района на 2013-2016 годы», раздел 3 «Система программных мероприятий» п.  4.2 «Приобретение музыкальных инструментов и сценических костюмов» следующее изменение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  <w:t>пункт 4.2 читать в следующей редакции «Адресная помощь муниципальным учреждениям культуры Тамбовского района Тамбовской области,  на приобретение музыкальных инструментов и сценических костюм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опубликовать на сайте Тамбовского областного портал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ahoma" w:ascii="Times New Roman" w:hAnsi="Times New Roman"/>
          <w:sz w:val="28"/>
          <w:szCs w:val="28"/>
          <w:lang w:bidi="zxx"/>
        </w:rPr>
        <w:t>. Контроль за исполнением настоящего постановления возложить на заместителя главы администрации района Е.Г. Щербакову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                                                                                      Ю.А. Лямин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2:00Z</dcterms:created>
  <dc:creator>seleznev</dc:creator>
  <dc:description/>
  <cp:keywords/>
  <dc:language>en-US</dc:language>
  <cp:lastModifiedBy>VERSTKA</cp:lastModifiedBy>
  <cp:lastPrinted>2006-01-01T06:22:00Z</cp:lastPrinted>
  <dcterms:modified xsi:type="dcterms:W3CDTF">2013-05-29T09:12:00Z</dcterms:modified>
  <cp:revision>2</cp:revision>
  <dc:subject/>
  <dc:title>АДМИНИСТРАЦИЯ ТАМБОВСКОГО РАЙОНА</dc:title>
</cp:coreProperties>
</file>