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ТАМБОВСКОГО РАЙОНА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andard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4» </w:t>
      </w:r>
      <w:r>
        <w:rPr>
          <w:sz w:val="28"/>
          <w:szCs w:val="28"/>
          <w:lang w:val="ru-RU"/>
        </w:rPr>
        <w:t xml:space="preserve">мая </w:t>
      </w:r>
      <w:r>
        <w:rPr>
          <w:sz w:val="28"/>
          <w:szCs w:val="28"/>
        </w:rPr>
        <w:t xml:space="preserve">2013                  </w:t>
        <w:tab/>
        <w:tab/>
        <w:t xml:space="preserve">   г. Тамбов</w:t>
        <w:tab/>
        <w:tab/>
        <w:t xml:space="preserve">                   </w:t>
        <w:tab/>
        <w:t xml:space="preserve">    № 1706</w:t>
      </w:r>
    </w:p>
    <w:p>
      <w:pPr>
        <w:pStyle w:val="Standard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lineRule="exact" w:line="28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4410" w:leader="none"/>
          <w:tab w:val="left" w:pos="7812" w:leader="none"/>
        </w:tabs>
        <w:spacing w:lineRule="exact" w:line="238"/>
        <w:ind w:left="15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б утверждении Перечня муниципальных услуг, предоставляемых администрацией Тамбовского района Тамбовской области по принципу «одного окна» на базе  Тамбовского областного государственного казенного учреждения «Многофункциональный центр предоставления услуг населению»</w:t>
      </w:r>
    </w:p>
    <w:p>
      <w:pPr>
        <w:pStyle w:val="Standard"/>
        <w:spacing w:lineRule="exact" w:line="283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Standard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В целях реализации Федерального закона от 27 июля 2010 г. № 210-ФЗ «Об организации предоставления государственных и муниципальных услуг» и в соответствии с пунктом 3 постановления Правительства Российской Федерации от 27 сентября 2011 года № 797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rFonts w:eastAsia="Arial Cyr" w:cs="Arial Cyr"/>
          <w:color w:val="000000"/>
          <w:sz w:val="28"/>
          <w:szCs w:val="28"/>
          <w:lang w:val="ru-RU"/>
        </w:rPr>
        <w:t>О взаимодействии между многофункциональными центрами предоставления государственных (муниципальных)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 подпунктом 3.1 пункта 3 постановления администрации Тамбовской области    от 16.04.2013 № 363 «Об утверждении перечня государственных и рекомендуемых муниципальных услуг, предоставление которых осуществляется по принципу «одного окна» на базе многофункциональных центров предоставления государственных и муниципальных услуг»</w:t>
      </w:r>
      <w:r>
        <w:rPr>
          <w:sz w:val="28"/>
          <w:szCs w:val="28"/>
          <w:lang w:val="ru-RU"/>
        </w:rPr>
        <w:t>,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дминистрация района постановляет:</w:t>
      </w:r>
    </w:p>
    <w:p>
      <w:pPr>
        <w:pStyle w:val="Standard"/>
        <w:numPr>
          <w:ilvl w:val="2"/>
          <w:numId w:val="3"/>
        </w:numPr>
        <w:autoSpaceDE w:val="false"/>
        <w:ind w:left="0" w:firstLine="9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Утвердить Перечень муниципальных услуг, предоставляемых администрацией Тамбовского района Тамбовской области по принципу «одного окна» на базе  Тамбовского областного государственного казенного учреждения «Многофункциональный центр предоставления услуг населению»  согласно приложения.</w:t>
      </w:r>
    </w:p>
    <w:p>
      <w:pPr>
        <w:pStyle w:val="Standard"/>
        <w:numPr>
          <w:ilvl w:val="2"/>
          <w:numId w:val="3"/>
        </w:numPr>
        <w:autoSpaceDE w:val="false"/>
        <w:ind w:left="0" w:firstLine="9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знать утратившим силу постановление администрации Тамбовского района Тамбовской области от 18.04.2012 № 1553 «Об утверждении Перечня муниципальных услуг, представляемых администрацией Тамбовского района Тамбовской области на базе Тамбовского областного государственного казенного учреждения «Многофункциональный центр представления услуг населению».</w:t>
      </w:r>
    </w:p>
    <w:p>
      <w:pPr>
        <w:pStyle w:val="Standard"/>
        <w:numPr>
          <w:ilvl w:val="2"/>
          <w:numId w:val="4"/>
        </w:numPr>
        <w:autoSpaceDE w:val="false"/>
        <w:ind w:left="0" w:firstLine="9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ru-RU"/>
        </w:rPr>
        <w:t>Опубликовать настоящее постановление на Тамбовском областном портале в информационно-телекоммуникационной сети «Интернет», расположенном по адресу: http://www.top68.</w:t>
      </w:r>
      <w:r>
        <w:rPr>
          <w:color w:val="000000"/>
          <w:spacing w:val="-1"/>
          <w:sz w:val="28"/>
          <w:szCs w:val="28"/>
          <w:lang w:val="en-US"/>
        </w:rPr>
        <w:t>ru</w:t>
      </w:r>
      <w:r>
        <w:rPr>
          <w:color w:val="000000"/>
          <w:spacing w:val="-1"/>
          <w:sz w:val="28"/>
          <w:szCs w:val="28"/>
          <w:lang w:val="ru-RU"/>
        </w:rPr>
        <w:t>.</w:t>
      </w:r>
    </w:p>
    <w:p>
      <w:pPr>
        <w:pStyle w:val="Standard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Контроль за исполнением настоящего </w:t>
      </w:r>
      <w:r>
        <w:rPr>
          <w:sz w:val="28"/>
          <w:szCs w:val="28"/>
          <w:lang w:val="ru-RU"/>
        </w:rPr>
        <w:t>постано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озложить на</w:t>
      </w:r>
      <w:r>
        <w:rPr>
          <w:sz w:val="28"/>
          <w:szCs w:val="28"/>
        </w:rPr>
        <w:t xml:space="preserve"> заместителя главы администрации района </w:t>
      </w:r>
      <w:r>
        <w:rPr>
          <w:sz w:val="28"/>
          <w:szCs w:val="28"/>
          <w:lang w:val="ru-RU"/>
        </w:rPr>
        <w:t>А.Н. Шутова.</w:t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района                                                                                             Ю.А. Лямин</w:t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Standard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            </w:t>
      </w:r>
    </w:p>
    <w:p>
      <w:pPr>
        <w:pStyle w:val="Standard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               </w:t>
      </w:r>
    </w:p>
    <w:p>
      <w:pPr>
        <w:pStyle w:val="Standard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м администрации</w:t>
      </w:r>
    </w:p>
    <w:p>
      <w:pPr>
        <w:pStyle w:val="Standard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мбовского района Тамбовской области</w:t>
      </w:r>
    </w:p>
    <w:p>
      <w:pPr>
        <w:pStyle w:val="Standard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14.05.2013 № 1706       </w:t>
      </w:r>
    </w:p>
    <w:p>
      <w:pPr>
        <w:pStyle w:val="Standard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andard"/>
        <w:ind w:right="-15" w:hanging="0"/>
        <w:jc w:val="center"/>
        <w:rPr>
          <w:b/>
          <w:b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П</w:t>
      </w:r>
      <w:r>
        <w:rPr>
          <w:rFonts w:cs="Arial"/>
          <w:b/>
          <w:bCs/>
          <w:color w:val="000000"/>
          <w:sz w:val="28"/>
          <w:szCs w:val="28"/>
          <w:lang w:val="ru-RU"/>
        </w:rPr>
        <w:t>еречень муниципальных услуг, предоставляемых администрацией Тамбовского района Тамбовской области</w:t>
      </w:r>
    </w:p>
    <w:p>
      <w:pPr>
        <w:pStyle w:val="Standard"/>
        <w:ind w:right="-15" w:hanging="0"/>
        <w:jc w:val="center"/>
        <w:rPr>
          <w:rFonts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/>
          <w:b/>
          <w:bCs/>
          <w:color w:val="000000"/>
          <w:sz w:val="28"/>
          <w:szCs w:val="28"/>
          <w:lang w:val="ru-RU"/>
        </w:rPr>
        <w:t>по принципу «одного окна» на базе  Тамбовского областного государственного казенного учреждения «Многофункциональный центр предоставления услуг населению»</w:t>
      </w:r>
    </w:p>
    <w:p>
      <w:pPr>
        <w:pStyle w:val="Standard"/>
        <w:ind w:right="-15" w:hanging="0"/>
        <w:jc w:val="center"/>
        <w:rPr>
          <w:rFonts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/>
          <w:b/>
          <w:bCs/>
          <w:color w:val="000000"/>
          <w:sz w:val="28"/>
          <w:szCs w:val="28"/>
          <w:lang w:val="ru-RU"/>
        </w:rPr>
      </w:r>
    </w:p>
    <w:tbl>
      <w:tblPr>
        <w:tblW w:w="14569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7784"/>
        <w:gridCol w:w="3420"/>
        <w:gridCol w:w="2645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№</w:t>
            </w:r>
          </w:p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7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униципальной услуги</w:t>
            </w:r>
          </w:p>
        </w:tc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тивные процедуры муниципальной услуги, организуемые на базе МФЦ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тегория заявителей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5" w:right="155" w:firstLine="1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Исполнение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ru-RU"/>
              </w:rPr>
              <w:t>запросов юридических и физических лиц о предоставлении архивной информации</w:t>
            </w:r>
          </w:p>
          <w:p>
            <w:pPr>
              <w:pStyle w:val="Standard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ирование, прием документов, выдача результата предоставления муниципальной услуги</w:t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ие лица Юридические лица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5" w:right="155" w:firstLine="1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right="5" w:hanging="0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редоставление земельных участков, находящихся в муниципальной собственности и государственная собственность на которые не разграничена  на территории Тамбовского района Тамбовской области для строительства объектов капитального строительства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ирование, прием документов, выдача результата предоставления муниципальной услуги</w:t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ие лица Юридические лица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5" w:right="155" w:firstLine="1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оставление гражданам и юридическим лицам земельных участков, находящихся в муниципальной собственности, а также земельных участков, государственная собственность на которые не разграничена на территории Тамбовского района Тамбовской области для целей, не связанных со строительством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ирование, прием документов, выдача результата предоставления муниципальной услуги</w:t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ие лица Юридические лица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5" w:right="155" w:firstLine="1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оставление земельных участков, находящихся в муниципальной собственности, и государственная собственность на которые не разграничена на территории Тамбовского района Тамбовской области, и на которых расположены здания, строения, сооружения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ирование, прием документов, выдача результата предоставления муниципальной услуги</w:t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ие лица Юридические лица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5" w:right="155" w:firstLine="1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оставление гражданам в собственность земельных участков в садоводческих, огороднических и дачных некоммерческих объединениях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ирование, прием документов, выдача результата предоставления муниципальной услуги</w:t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ие лица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5" w:right="155" w:firstLine="1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одление (заключение) договора аренды на новый срок на земельные участки, находящиеся в муниципальной собственности и государственная собственность на которые не разграничена на территории Тамбовского района Тамбовской области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ирование, прием документов, выдача результата предоставления муниципальной услуги</w:t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ие лица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е лица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5" w:right="155" w:firstLine="1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тверждение схемы расположения земельного участка на кадастровом плане или кадастровой карте </w:t>
            </w:r>
            <w:r>
              <w:rPr>
                <w:color w:val="000000"/>
                <w:sz w:val="26"/>
                <w:szCs w:val="26"/>
                <w:lang w:val="ru-RU"/>
              </w:rPr>
              <w:t>на территории Тамбовского района Тамбовской области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ирование, прием документов, выдача результата предоставления муниципальной услуги</w:t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ие лица Юридические лица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5" w:right="155" w:firstLine="1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нятие  решений об образовании земельных участков, находящихся в муниципальной собственности и государственная собственность на которые не разграничена  на территории Тамбовского района Тамбовской области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ирование, прием документов, выдача результата предоставления муниципальной услуги</w:t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ие лица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е лица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5" w:right="155" w:firstLine="1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оставление земельных участков, находящихся в муниципальной собственности и государственная собственность на которые не разграничена на территории Тамбовского района Тамбовской области, в собственность из земель сельскохозяйственного назначения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ирование, прием документов, выдача результата предоставления муниципальной услуги</w:t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ие лица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е лица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5" w:right="155" w:firstLine="1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left="5" w:right="5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едоставление земельных участков, находящихся в муниципальной собственности и государственная собственность на которые не разграничена на территории Тамбовского района Тамбовской области для индивидуального жилищного строительства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ирование, прием документов, выдача результата предоставления муниципальной услуги</w:t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ие лица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5" w:right="155" w:firstLine="1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tabs>
                <w:tab w:val="clear" w:pos="706"/>
                <w:tab w:val="left" w:pos="4400" w:leader="none"/>
                <w:tab w:val="left" w:pos="7802" w:leader="none"/>
              </w:tabs>
              <w:snapToGrid w:val="false"/>
              <w:spacing w:before="0" w:after="0"/>
              <w:ind w:left="5" w:right="5" w:hanging="0"/>
              <w:jc w:val="both"/>
              <w:rPr>
                <w:color w:val="000000"/>
                <w:spacing w:val="-1"/>
                <w:sz w:val="26"/>
                <w:szCs w:val="26"/>
                <w:lang w:val="ru-RU"/>
              </w:rPr>
            </w:pPr>
            <w:r>
              <w:rPr>
                <w:color w:val="000000"/>
                <w:spacing w:val="-1"/>
                <w:sz w:val="26"/>
                <w:szCs w:val="26"/>
                <w:lang w:val="ru-RU"/>
              </w:rPr>
              <w:t>Предоставление гражданам бесплатно в собственность земельных участков, находящихся в муниципальной собственности Тамбовского района Тамбовской области и государственная собственность на которые не разграничена на территории Тамбовского района Тамбовской области для ведения личного подсобного хозяйства, индивидуального жилищного строительства, садоводства или огородничества (по выбору гражданина)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ирование, прием документов, выдача результата предоставления муниципальной услуги</w:t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ие лица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5" w:right="155" w:firstLine="1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tabs>
                <w:tab w:val="clear" w:pos="706"/>
                <w:tab w:val="left" w:pos="4400" w:leader="none"/>
                <w:tab w:val="left" w:pos="7802" w:leader="none"/>
              </w:tabs>
              <w:snapToGrid w:val="false"/>
              <w:spacing w:before="0" w:after="0"/>
              <w:ind w:left="5" w:right="5" w:hanging="0"/>
              <w:jc w:val="both"/>
              <w:rPr>
                <w:color w:val="000000"/>
                <w:spacing w:val="-1"/>
                <w:sz w:val="26"/>
                <w:szCs w:val="26"/>
                <w:lang w:val="ru-RU"/>
              </w:rPr>
            </w:pPr>
            <w:r>
              <w:rPr>
                <w:color w:val="000000"/>
                <w:spacing w:val="-1"/>
                <w:sz w:val="26"/>
                <w:szCs w:val="26"/>
                <w:lang w:val="ru-RU"/>
              </w:rPr>
              <w:t>Предоставление гражданам земельных участков, находящихся в муниципальной собственности и государственная собственность на которые не разграничена на территории Тамбовского района Тамбовской области для ведения личного подсобного хозяйства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ирование, прием документов, выдача результата предоставления муниципальной услуги</w:t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ие лица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5" w:right="155" w:firstLine="1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tabs>
                <w:tab w:val="clear" w:pos="706"/>
                <w:tab w:val="left" w:pos="4400" w:leader="none"/>
                <w:tab w:val="left" w:pos="7802" w:leader="none"/>
              </w:tabs>
              <w:snapToGrid w:val="false"/>
              <w:spacing w:before="0" w:after="0"/>
              <w:ind w:left="5" w:right="5" w:hanging="0"/>
              <w:jc w:val="both"/>
              <w:rPr>
                <w:color w:val="000000"/>
                <w:spacing w:val="-1"/>
                <w:sz w:val="26"/>
                <w:szCs w:val="26"/>
                <w:lang w:val="ru-RU"/>
              </w:rPr>
            </w:pPr>
            <w:r>
              <w:rPr>
                <w:color w:val="000000"/>
                <w:spacing w:val="-1"/>
                <w:sz w:val="26"/>
                <w:szCs w:val="26"/>
                <w:lang w:val="ru-RU"/>
              </w:rPr>
              <w:t>Бесплатное предоставление земельных участков находящихся в муниципальной собственности Тамбовского района Тамбовской области, а также земельных участков, государственная собственность на которые не разграничена на территории Тамбовского района Тамбовской области, в собственность гражданам, имеющим трех и более детей, для ведения личного подсобного хозяйства, индивидуального жилищного строительства, садоводства или огородничества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ирование, прием документов, выдача результата предоставления муниципальной услуги</w:t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ие лица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5" w:right="155" w:firstLine="1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1"/>
              <w:tabs>
                <w:tab w:val="clear" w:pos="706"/>
                <w:tab w:val="left" w:pos="4400" w:leader="none"/>
                <w:tab w:val="left" w:pos="7802" w:leader="none"/>
              </w:tabs>
              <w:snapToGrid w:val="false"/>
              <w:spacing w:before="0" w:after="0"/>
              <w:ind w:left="5" w:right="5" w:hanging="0"/>
              <w:jc w:val="both"/>
              <w:rPr>
                <w:color w:val="000000"/>
                <w:spacing w:val="-1"/>
                <w:sz w:val="26"/>
                <w:szCs w:val="26"/>
                <w:lang w:val="ru-RU"/>
              </w:rPr>
            </w:pPr>
            <w:r>
              <w:rPr>
                <w:color w:val="000000"/>
                <w:spacing w:val="-1"/>
                <w:sz w:val="26"/>
                <w:szCs w:val="26"/>
                <w:lang w:val="ru-RU"/>
              </w:rPr>
              <w:t>Согласование проектов границ земельных участков, государственная собственность на которые не разграничена на территории Тамбовского района Тамбовской области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ирование, прием документов, выдача результата предоставления муниципальной услуги</w:t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ие лица Юридические лица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5" w:right="155" w:firstLine="1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tabs>
                <w:tab w:val="clear" w:pos="706"/>
                <w:tab w:val="left" w:pos="4400" w:leader="none"/>
                <w:tab w:val="left" w:pos="7802" w:leader="none"/>
              </w:tabs>
              <w:snapToGrid w:val="false"/>
              <w:ind w:left="5" w:right="5" w:hanging="0"/>
              <w:jc w:val="both"/>
              <w:rPr>
                <w:color w:val="000000"/>
                <w:spacing w:val="-1"/>
                <w:sz w:val="26"/>
                <w:szCs w:val="26"/>
                <w:lang w:val="ru-RU"/>
              </w:rPr>
            </w:pPr>
            <w:r>
              <w:rPr>
                <w:color w:val="000000"/>
                <w:spacing w:val="-1"/>
                <w:sz w:val="26"/>
                <w:szCs w:val="26"/>
                <w:lang w:val="ru-RU"/>
              </w:rPr>
              <w:t>Изменение вида разрешенного использования земельных участков, государственная собственность на которые не разграничена на территории Тамбовского района Тамбовской области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ирование, прием документов, выдача результата предоставления муниципальной услуги</w:t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ие лица Юридические лица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5" w:right="155" w:firstLine="1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ирование, прием документов, выдача результата предоставления муниципальной услуги</w:t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ие лица Юридические лица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5" w:right="155" w:firstLine="1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П</w:t>
            </w:r>
            <w:r>
              <w:rPr>
                <w:sz w:val="26"/>
                <w:szCs w:val="26"/>
              </w:rPr>
              <w:t>редоставление информации об объектах недвижимого имущества, находящегося в муниципальной собственности и предназначенной для сдачи в аренду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ирование, прием документов, выдача результата предоставления муниципальной услуги</w:t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ие лица Юридические лица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5" w:right="155" w:firstLine="1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разрешений на установку рекламных конструкций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ирование, прием документов, выдача результата предоставления муниципальной услуги</w:t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ие лица Юридические лица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5" w:right="155" w:firstLine="1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А</w:t>
            </w:r>
            <w:r>
              <w:rPr>
                <w:sz w:val="26"/>
                <w:szCs w:val="26"/>
              </w:rPr>
              <w:t>ннулирование  разрешений на установку рекламных конструкций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ирование, прием документов, выдача результата предоставления муниципальной услуги</w:t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ие лица Юридические лица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5" w:right="155" w:firstLine="1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дление срока действия разрешения на строительство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ирование, прием документов, выдача результата предоставления муниципальной услуги</w:t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ие лица Юридические лица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5" w:right="155" w:firstLine="1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ind w:left="5" w:right="5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ыдача разрешений на строительство при осуществлении строительства, реконструкции объектов капитального строительства, расположенных на территории </w:t>
            </w:r>
            <w:r>
              <w:rPr>
                <w:color w:val="000000"/>
                <w:sz w:val="26"/>
                <w:szCs w:val="26"/>
                <w:lang w:val="ru-RU"/>
              </w:rPr>
              <w:t>двух и более поселений в границах Тамбовского района Тамбовской области и внесение изменений в такие разрешения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ирование, прием документов, выдача результата предоставления муниципальной услуги</w:t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ие лица</w:t>
            </w:r>
          </w:p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е лица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5" w:right="155" w:firstLine="1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ind w:left="5" w:right="5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ыдача разрешений на ввод объекта в эксплуатацию при осуществлении строительства, реконструкции объектов объектов капитального строительства, расположенных на территории двух и более поселений в границах Тамбовского района Тамбовской области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ирование, прием документов, выдача результата предоставления муниципальной услуги</w:t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ие лица Юридические лица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5" w:right="155" w:firstLine="135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snapToGrid w:val="false"/>
              <w:jc w:val="both"/>
              <w:rPr>
                <w:color w:val="000000"/>
                <w:sz w:val="26"/>
                <w:szCs w:val="26"/>
                <w:lang w:val="ru-RU"/>
              </w:rPr>
            </w:pPr>
            <w:r>
              <w:rPr>
                <w:color w:val="000000"/>
                <w:sz w:val="26"/>
                <w:szCs w:val="26"/>
                <w:lang w:val="ru-RU"/>
              </w:rPr>
              <w:t>Принятие решений о внесении изменений в ранее принятые по вопросам  земельно-имущественных отношений акты администрации Тамбовского района Тамбовской области</w:t>
            </w:r>
          </w:p>
        </w:tc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ирование, прием документов, выдача результата предоставления муниципальной услуги</w:t>
            </w:r>
          </w:p>
        </w:tc>
        <w:tc>
          <w:tcPr>
            <w:tcW w:w="2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ческие лица Юридические лица</w:t>
            </w:r>
          </w:p>
        </w:tc>
      </w:tr>
    </w:tbl>
    <w:p>
      <w:pPr>
        <w:pStyle w:val="Standard"/>
        <w:ind w:right="-15" w:hanging="0"/>
        <w:jc w:val="center"/>
        <w:rPr>
          <w:rFonts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/>
          <w:b/>
          <w:bCs/>
          <w:color w:val="000000"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06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3"/>
      <w:numFmt w:val="decimal"/>
      <w:lvlText w:val="%3."/>
      <w:lvlJc w:val="left"/>
      <w:pPr>
        <w:tabs>
          <w:tab w:val="num" w:pos="706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character" w:styleId="Style13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4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kern w:val="2"/>
      <w:sz w:val="22"/>
      <w:szCs w:val="22"/>
      <w:lang w:val="ru-RU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9:43:00Z</dcterms:created>
  <dc:creator/>
  <dc:description/>
  <dc:language>en-US</dc:language>
  <cp:lastModifiedBy>VERSTKA</cp:lastModifiedBy>
  <cp:lastPrinted>2013-06-04T19:24:00Z</cp:lastPrinted>
  <dcterms:modified xsi:type="dcterms:W3CDTF">2013-06-11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