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35pt;height:63.9pt" filled="f" o:ole="">
            <v:imagedata r:id="rId3" o:title=""/>
          </v:shape>
          <o:OLEObject Type="Embed" ProgID="" ShapeID="ole_rId2" DrawAspect="Content" ObjectID="_8014608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2.01.2015                     р.п. Первомайский                         № 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 административный регламент предоставления муниципальной услуги «Предоставление информации пользователям автомобильных дорог местного значения о состоянии автомобильных дорог местного значения Первомайского района Тамб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целях приведения нормативно-правовых актов в соответствии  с федеральным законодательством, руководствуясь статьями 28, 29, 33, 38 Устава Первомайского района Тамбовской области,   администрация Первомайского  района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Внести изменения  в административный регламент предоставления муниципальной услуги «Предоставление информации пользователям автомобильных дорог местного значения о состоянии автомобильных дорог местного значения Первомайского района Тамбовской области», утвержденный  постановлением администрации Первомайского района Тамбовской области от 03.02.2014  № 133, следующего содержания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1.В пункте 2.2.</w:t>
      </w:r>
      <w:r>
        <w:rPr>
          <w:sz w:val="28"/>
          <w:szCs w:val="28"/>
        </w:rPr>
        <w:t xml:space="preserve"> раздела 2 </w:t>
      </w:r>
      <w:r>
        <w:rPr>
          <w:sz w:val="28"/>
        </w:rPr>
        <w:t>приложения административного регламента предоставления муниципальной  услуги «Предоставление информации пользователям  автомобильных дорог местного значения о состоянии автомобильных дорог местного значения о состоянии автомобильных дорог местного значения  Первомайского района Тамбовской области» вместо слов: «</w:t>
      </w:r>
      <w:r>
        <w:rPr>
          <w:sz w:val="28"/>
          <w:szCs w:val="28"/>
        </w:rPr>
        <w:t xml:space="preserve">Наименование структурного подразделения администрации района,  предоставляющего муниципальную услугу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ая услуга предоставляется отделом строительства, архитектуры и жилищно-коммунального хозяйства  администрации Первомайского  района, информация о котором представлена в приложении 1 к настоящему административному регламенту» читать слова: «</w:t>
      </w:r>
      <w:r>
        <w:rPr>
          <w:color w:val="000000"/>
          <w:sz w:val="28"/>
          <w:szCs w:val="28"/>
        </w:rPr>
        <w:t>Муниципальная услуга предоставляется администрацией Первомайского района, ее предоставление обеспечивается отделом строительства, архитектуры и жилищно-коммунального хозяйства администрации  района и муниципальным казенным учреждением «Многофункциональный центр предоставления государственных и муниципальных  услуг населению Первомайского района» по принципу «одного окн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2. в пункте  2.8.  раздела 2 приложения административного регламента предоставления муниципальной  услуги «Предоставление информации пользователям  автомобильных дорог местного значения о состоянии автомобильных дорог местного значения о состоянии автомобильных дорог местного значения  Первомайского района Тамбовской области» вместо слов «может быть» читать  слова: «дается отказ»;</w:t>
      </w:r>
    </w:p>
    <w:p>
      <w:pPr>
        <w:pStyle w:val="Normal"/>
        <w:jc w:val="both"/>
        <w:rPr>
          <w:rStyle w:val="Sectiontitle"/>
          <w:color w:val="000000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1.3. Раздел 3 приложения административного регламента предоставления муниципальной  услуги «Предоставление информации пользователям  автомобильных дорог местного значения о состоянии автомобильных дорог местного значения о состоянии автомобильных дорог местного значения  Первомайского района Тамбовской области» вместо слов: «Административные процедуры» читать слова:</w:t>
      </w:r>
      <w:r>
        <w:rPr>
          <w:b/>
          <w:color w:val="000000"/>
          <w:sz w:val="28"/>
          <w:szCs w:val="28"/>
        </w:rPr>
        <w:t xml:space="preserve"> «</w:t>
      </w:r>
      <w:r>
        <w:rPr>
          <w:rStyle w:val="Sectiontitle"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;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/>
        <w:jc w:val="both"/>
        <w:rPr>
          <w:color w:val="000000"/>
          <w:sz w:val="28"/>
          <w:szCs w:val="28"/>
        </w:rPr>
      </w:pPr>
      <w:r>
        <w:rPr>
          <w:rStyle w:val="Sectiontitle"/>
          <w:color w:val="000000"/>
          <w:sz w:val="28"/>
          <w:szCs w:val="28"/>
        </w:rPr>
        <w:t xml:space="preserve">           </w:t>
      </w:r>
      <w:r>
        <w:rPr>
          <w:rStyle w:val="Sectiontitle"/>
          <w:color w:val="000000"/>
          <w:sz w:val="28"/>
          <w:szCs w:val="28"/>
        </w:rPr>
        <w:t xml:space="preserve">1.4. в пункте 3.1. раздела 3 </w:t>
      </w:r>
      <w:r>
        <w:rPr>
          <w:sz w:val="28"/>
        </w:rPr>
        <w:t>приложения административного регламента предоставления муниципальной  услуги «Предоставление информации пользователям  автомобильных дорог местного значения о состоянии автомобильных дорог местного значения о состоянии автомобильных дорог местного значения  Первомайского района Тамбовской области»  вместо слов: «Предоставление муниципальной услуги включает в себя следующие административные процедуры:» читать слова:</w:t>
      </w:r>
      <w:r>
        <w:rPr>
          <w:color w:val="000000"/>
          <w:sz w:val="28"/>
          <w:szCs w:val="28"/>
        </w:rPr>
        <w:t xml:space="preserve"> «</w:t>
      </w:r>
      <w:r>
        <w:rPr>
          <w:rStyle w:val="Sectiontitle"/>
          <w:color w:val="000000"/>
          <w:sz w:val="28"/>
          <w:szCs w:val="28"/>
        </w:rPr>
        <w:t xml:space="preserve">Последовательность административных процедур.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eastAsia="Arial"/>
          <w:color w:val="000000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5.Раздел 5 </w:t>
      </w:r>
      <w:r>
        <w:rPr>
          <w:rFonts w:cs="Times New Roman" w:ascii="Times New Roman" w:hAnsi="Times New Roman"/>
          <w:b w:val="false"/>
          <w:bCs w:val="false"/>
          <w:sz w:val="28"/>
        </w:rPr>
        <w:t>приложения административного регламента предоставления муниципальной  услуги «Предоставление информации пользователям  автомобильных дорог местного значения о состоянии автомобильных дорог местного значения о состоянии автомобильных дорог местного значения  Первомайского района Тамбовской области» читать в редакции:                                «</w:t>
      </w:r>
      <w:r>
        <w:rPr>
          <w:rStyle w:val="Sectiontitle"/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на решения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</w:t>
      </w:r>
      <w:r>
        <w:rPr/>
        <w:t xml:space="preserve"> </w:t>
      </w:r>
      <w:r>
        <w:rPr>
          <w:sz w:val="28"/>
          <w:szCs w:val="28"/>
        </w:rPr>
        <w:t>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8.</w:t>
      </w:r>
      <w:r>
        <w:rPr/>
        <w:t xml:space="preserve"> </w:t>
      </w:r>
      <w:r>
        <w:rPr>
          <w:color w:val="000000"/>
          <w:sz w:val="28"/>
          <w:szCs w:val="28"/>
        </w:rPr>
        <w:t>В случае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5.9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1.</w:t>
      </w:r>
      <w:r>
        <w:rPr/>
        <w:t xml:space="preserve"> </w:t>
      </w:r>
      <w:r>
        <w:rPr>
          <w:color w:val="000000"/>
          <w:sz w:val="28"/>
          <w:szCs w:val="28"/>
        </w:rPr>
        <w:t>Ответ на жалобу подписывается главой района, или первым заместителем главы администрации района,  курирующим вопросы отдела архитектуры, строительства, коммунального хозяйства и муниципального заказа администрации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2. Не позднее дня, следующего за днем принятия решения, указанного в части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2.</w:t>
      </w:r>
      <w:r>
        <w:rPr>
          <w:sz w:val="28"/>
          <w:szCs w:val="28"/>
        </w:rPr>
        <w:t xml:space="preserve"> Разместить  (опубликовать) настоящее постановление на сайте сетевого издания «ТОП 68 Тамбовский  областной портал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постановление вступает в силу  со дня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                                             А.С. Труб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С.В. 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И.В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М.К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В. Бесе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15 0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58" w:right="567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ctiontitle">
    <w:name w:val="section_titl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800" w:leader="none"/>
      </w:tabs>
      <w:spacing w:lineRule="auto" w:line="360"/>
    </w:pPr>
    <w:rPr>
      <w:sz w:val="28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25:00Z</dcterms:created>
  <dc:creator>Администратор</dc:creator>
  <dc:description/>
  <cp:keywords/>
  <dc:language>en-US</dc:language>
  <cp:lastModifiedBy>ChauraOS</cp:lastModifiedBy>
  <cp:lastPrinted>2015-01-21T10:55:00Z</cp:lastPrinted>
  <dcterms:modified xsi:type="dcterms:W3CDTF">2015-01-23T06:28:00Z</dcterms:modified>
  <cp:revision>6</cp:revision>
  <dc:subject/>
  <dc:title> </dc:title>
</cp:coreProperties>
</file>