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8.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50954086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2014                                   р.п. Первомайский                                №129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дополнения в 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 изменением от 30.05.2014 № 496), руководствуясь статьями 28,29,33 Устава Первомайского района Тамбовской области, администрация района 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района от</w:t>
      </w:r>
      <w:r>
        <w:rPr>
          <w:color w:val="000000"/>
          <w:sz w:val="28"/>
          <w:szCs w:val="28"/>
        </w:rPr>
        <w:t xml:space="preserve"> 21.06.2012 № 811 (с изменением от 07.11.2013          № 1484) (далее - регламент) следующее дополн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>в пункте 2.2. раздела 2 регламента после слов: «Многофункциональный центр предоставления услуг населению Первомайского района»  читать слова: «по принципу «одного окна» и далее по текс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тделу организационной,  кадровой работы, взаимодействия с органами местного самоуправления  и общественностью администрация района (Зеленева) разместить настоящее постановление  в региональной государственной информационной системе «</w:t>
      </w:r>
      <w:r>
        <w:rPr>
          <w:sz w:val="28"/>
          <w:szCs w:val="28"/>
        </w:rPr>
        <w:t>Реестр государственных и муниципальных услуг (функций) Тамбовской области» и на сайте администрации района в сети Интерн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м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го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ложить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вого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местител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вы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министрации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йон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.В.Федорову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Разместить (опубликовать) настоящее постановление </w:t>
      </w:r>
      <w:r>
        <w:rPr>
          <w:sz w:val="28"/>
        </w:rPr>
        <w:t>на сайте сетевого издания «ТОП68 Тамбовский областной портал» (www.top68.ru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>Настояще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тупа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л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н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фициаль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опубликования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йт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   А.С. Труб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района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С.В. Федор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И.В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М.К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Беседина</w:t>
      </w:r>
    </w:p>
    <w:p>
      <w:pPr>
        <w:pStyle w:val="Normal"/>
        <w:jc w:val="both"/>
        <w:rPr/>
      </w:pPr>
      <w:r>
        <w:rPr/>
        <w:t>2-15-01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6:00Z</dcterms:created>
  <dc:creator>user</dc:creator>
  <dc:description/>
  <cp:keywords/>
  <dc:language>en-US</dc:language>
  <cp:lastModifiedBy>RePack by Diakov</cp:lastModifiedBy>
  <cp:lastPrinted>2014-09-19T13:36:00Z</cp:lastPrinted>
  <dcterms:modified xsi:type="dcterms:W3CDTF">2014-09-22T06:43:00Z</dcterms:modified>
  <cp:revision>9</cp:revision>
  <dc:subject/>
  <dc:title/>
</cp:coreProperties>
</file>