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center"/>
        <w:rPr/>
      </w:pPr>
      <w:r>
        <w:rPr/>
        <w:t>П Р О Т О К О Л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убличных слушаний по  решению Сосновского  районного Совета народных депутатов «О проекте районного бюджета на 2015 год и на плановый период 2016 и 2017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8  ноября 2014 года                                                          р.п. Сосн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овал: Семикин В.М. – глава  района   </w:t>
      </w:r>
    </w:p>
    <w:p>
      <w:pPr>
        <w:pStyle w:val="Normal"/>
        <w:rPr>
          <w:sz w:val="28"/>
        </w:rPr>
      </w:pPr>
      <w:r>
        <w:rPr>
          <w:sz w:val="28"/>
        </w:rPr>
        <w:t>Секретарь:  Копылова Л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Присутствовали: 78  из  93  приглашенных       (список прилагается)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ВЕСТКА  ДН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Indent"/>
        <w:rPr/>
      </w:pPr>
      <w:r>
        <w:rPr/>
        <w:t>1. О проекте  решения районного Совета народных депутатов «О проекте районного бюджета на 2015 год и на плановый период 2016 и 2017 годов  »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Докладчик:   Нянюшкина Ю.В. – начальник финансового управления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Сосновского района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СЛУШАЛИ: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Нянюшкину  Ю.В. (текст выступления прилагается)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РЕШИЛИ:</w:t>
      </w:r>
    </w:p>
    <w:p>
      <w:pPr>
        <w:pStyle w:val="TextBodyIndent"/>
        <w:rPr/>
      </w:pPr>
      <w:r>
        <w:rPr/>
        <w:t>1. Принять  итоговый документ - рекомендации публичных слушаний по проекту решения районного Совета народных депутатов «О проекте районного бюджета на 2015 год и на плановый период 2016 и 2017 годов »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6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2. Участники публичных слушаний рекомендую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>1. Сосновскому районному Совету народных депута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твердить   районный бюджет на 2015 год и на плановый период 2016 и 2017 годов в це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Соснов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твердить итоговый документ – рекомендации публичных слушаний по проекту решения Сосновского районного Совета народных депутатов «О районном бюджете на 2015 год и на плановый период 2016 и 2017 годо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по повышению инвестиционной привлекательности района с целью привлечения внебюджетных источников для финансирования строительства объектов, имеющих большую экономическую и социальную значимость для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наращиванию налогового потенциала района, в том числе за счет привлечения инвестиций, реализации приоритетных инвестиционных проектов, формирования благоприятных условий для развития бизнеса и содействия занятости на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еспечить  в 2015 году финансирование в полном объеме расходов, направленных на реализацию указов Президента Российской Федерации от 7 мая 2012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оптимизации сети учреждений, подведомственных органам местного самоуправления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конкуренцию в сфере предоставления социальных услуг, в том числе за счет привлечения негосударственных организаций, прежде всего, социально ориентированных некоммерческих  организаци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еспечить жесткий режим экономного и рационального использования бюджетных средств, направленных на оказание социально значимых муниципальных услу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е допускать возникновения кредиторской задолженности по принятым обязательствам, в первую очередь по заработной плате и социальным выплата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роводить взвешенную долговую политику и не допускать роста расходов по обслуживанию муниципального долга; повысить эффективность управления муниципальным имуществ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Органам местного самоуправления посел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еспечить поступление доходов в бюджеты поселений в запланированных объем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е допускать возникновения кредиторской задолженности по принятым обязательствам, в первую очередь по заработной плат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Администрации района и органам местного самоуправления поселений в процессе исполнения бюджетов  в 2015 году повысить ответственность должностных лиц за экономное расходование бюджетных средств при безусловном достижении запланированных конечных результа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6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6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6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6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jc w:val="both"/>
        <w:rPr>
          <w:sz w:val="28"/>
        </w:rPr>
      </w:pPr>
      <w:r>
        <w:rPr>
          <w:sz w:val="28"/>
        </w:rPr>
        <w:t>Председатель                                                        В.М.Семики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6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6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jc w:val="both"/>
        <w:rPr/>
      </w:pPr>
      <w:r>
        <w:rPr>
          <w:sz w:val="28"/>
        </w:rPr>
        <w:t xml:space="preserve">Секретарь                                                               Л.В.Копылова                                                                    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900" w:hanging="90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3:19:00Z</dcterms:created>
  <dc:creator>Buch01</dc:creator>
  <dc:description/>
  <cp:keywords/>
  <dc:language>en-US</dc:language>
  <cp:lastModifiedBy>budg2</cp:lastModifiedBy>
  <cp:lastPrinted>2014-12-01T11:17:00Z</cp:lastPrinted>
  <dcterms:modified xsi:type="dcterms:W3CDTF">2014-12-01T08:18:00Z</dcterms:modified>
  <cp:revision>24</cp:revision>
  <dc:subject/>
  <dc:title>                            П Р О Т О К О Л     №   1</dc:title>
</cp:coreProperties>
</file>