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9" w:leader="none"/>
        </w:tabs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8080" w:firstLine="142"/>
        <w:jc w:val="left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АДМИНИСТРАЦИЯ СОСНОВСКОГО РАЙОНА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ТАМБОВСКОЙ ОБЛАСТ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П О С Т А Н О В Л Е Н И Е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8.11.2014                                   р.п. Сосновка                          №  1258         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Об утверждении итогового документа – рекомендации публичных слушаний по проекту решения Сосновского районного Совета народных депутатов «О проекте районного бюджета на 2015 год и на плановый период 2016 и 2017 годов»                 </w:t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итоговый документ – рекомендации публичных слуша-ний по проекту решения Сосновского районного Совета народных депутатов «О проекте районного бюджета на 2015 год и на плановый период 2016 и 2017 годов» администрация района 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Утвердить итоговый документ – рекомендации публичных слуша-ний по проекту решения Сосновского районного Совета народных депутатов «О проекте районного бюджета на 2015 год и на плановый период 2016 и 2017 годов» (прилагается). 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Разместить </w:t>
      </w:r>
      <w:r>
        <w:rPr>
          <w:sz w:val="28"/>
        </w:rPr>
        <w:t xml:space="preserve">настоящее постановление на сайте в информационно-телекоммуникационной сети «Интернет» на информационно-новостном портале региональных средств массовой информации Тамбовской области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 xml:space="preserve"> 68 </w:t>
      </w:r>
      <w:r>
        <w:rPr>
          <w:sz w:val="28"/>
          <w:lang w:val="en-US"/>
        </w:rPr>
        <w:t>ru</w:t>
      </w:r>
      <w:r>
        <w:rPr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.о. главы администрации района                                   С.Н.Попов</w:t>
      </w:r>
    </w:p>
    <w:p>
      <w:pPr>
        <w:pStyle w:val="BodyText2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985" w:right="794" w:gutter="0" w:header="0" w:top="1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>
      <w:rFonts w:ascii="Courier New" w:hAnsi="Courier New" w:cs="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4:00Z</dcterms:created>
  <dc:creator>Сосновка</dc:creator>
  <dc:description/>
  <cp:keywords/>
  <dc:language>en-US</dc:language>
  <cp:lastModifiedBy>User</cp:lastModifiedBy>
  <cp:lastPrinted>2014-12-01T10:59:00Z</cp:lastPrinted>
  <dcterms:modified xsi:type="dcterms:W3CDTF">2014-12-02T09:35:00Z</dcterms:modified>
  <cp:revision>43</cp:revision>
  <dc:subject/>
  <dc:title>АДМИНИСТРАЦИЯ СОСНОВСКОГО РАЙОНА</dc:title>
</cp:coreProperties>
</file>