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–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  решения Сосновского районного Совета народных депутатов «О проекте районном бюджете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ноября 2014 года</w:t>
        <w:tab/>
        <w:tab/>
        <w:tab/>
        <w:tab/>
        <w:tab/>
        <w:tab/>
        <w:tab/>
        <w:tab/>
        <w:t>р.п. Сос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оект  решение Сосновского районного Совета народных депутатов «О проекте районном бюджете на 2015 год и на плановый период 2016 и 2017 годов », отмечают, что формирование районного бюджета на 2015-2017 годы осуществлялось в соответствии с прогнозом социально-экономического развития Сосновского района на 2015-2017 годы, утвержденными основными  направлениями бюджетной и налоговой политики Сосновского района на 2015 год и на плановый период 2016 и 2017 годов, муниципальными программами Сосновского район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районного Совета народных депутатов «О районном бюджете на 2015 год и на плановый период 2016 и 2017 годов» предусмотрены следующие показатели районного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5 год в  сумме 363095,9 тыс. рублей, на 2016 год – 368173,9 тыс. рублей, на 2017 год – 372474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огнозированный объем расходов на 2015 год в сумме 365175,9 тыс. рублей, на 2016 год- 370313,9 тыс. рублей, на 2017 год – 374660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5 год – в сумме 2080,0 тыс. рублей, на 2016 год в сумме 2140,0 тыс. рублей, на 2017 год -2186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анализа показателей проекта установлено, что налоговые и неналоговые доходы районного бюджета на 2015 год определены в сумме  108015,2 тыс. рублей (135,8 % к ожидаемой оценке  исполнения за 2014 год), в 2016 году – 110271,6 тыс. рублей (102,1 % к уровню 2015 года), в 2017 году – 113595,5 тыс. рублей (103,0 % к уровню 2016 года). Доля спрогнозированных налоговых и неналоговых доходов 2015 года составляет 29,7 процента в общем объеме доходов, в 2016 и 2017 годах 30,0 и 30,5 процентов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2015 году составят 255080,7тыс. рублей или 70,3 процента от общего объема доходов, в 2016 и 2017 годах запланировано 257902,3 тыс. рублей (70,0 процента) и 258878,7 тыс. рублей (69,5 процента) соответственн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хний предел муниципального долга Сосновского района составит: на 1 января 2016 года – 1880,0 тыс. рублей, на 1 января 2017 года – 3770,0 тыс. рублей, на 1 января 2018 года 5676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 расходов районного бюджета на 2015 год и на плановый период 2016 и 2017 годов осуществлялось  исходя из необходимости обеспечения сбалансированности районного бюджета, снижение долговой нагрузки на него, оптимизация расходных обязательств районного бюджета, в условиях обеспечения соблюдения установленных на федеральном и областном уровне ограниченных условий по формированию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установлением в бюджетном законодательстве Тамбовской области решения о переходе на «программный» бюджет, проект районного бюджета на 2015 год и на плановый период 2016 и 2017 годов сформирован в программной структуре расходов, т.е. на основе утвержденных в 2013-2014 годах администрацией Сосновского района муниципальных программ Сосно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еречнем муниципальных программ, утвержденным  распоряжением администрации Сосновского района от 12.09.2014 года  № 440-р, в проекте районного бюджета  предусмотрены бюджетные ассигнования на реализацию 16 муниципальных программ Соснов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и публичных слушателей рекоменду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сновскому районному Совету народных депута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  районный бюджет на 2015 год и на плановый период 2016 и 2017 годов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осн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твердить итоговый документ – рекомендации публичных слушаний по проекту решения Сосновского районного Совета народных депутатов « О районном бюджете на 2015 год и на плановый период 2016 и 2017 год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еры по наращиванию налогового потенциала района, в том числе за счет привлечения инвестиций, реализации приоритетных инвестиционных проектов, формирования благоприятных условий для развития бизнеса и содействия занятости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 в 2015 году финансирование в полном объеме расходов, направленных на реализацию указов Президента Российской Федерации от 7 мая 2012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сить качество муниципальных программ Сосновского района и эффективность оказания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управления имуществом Соснов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умеренную долговую нагрузку на муниципальный бюд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рганам местного самоуправления посе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поступление доходов в бюджеты поселений в запланированных объе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допускать возникновения кредиторской задолженности по принятым обязательствам, в первую очередь по заработной пла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дминистрации района и органам местного самоуправления поселений в процессе исполнения бюджетов  в 2015 году повысить ответственность должностных лиц за экономное расходование бюджетных средств при безусловном достижении запланированных конечных результ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7:00Z</dcterms:created>
  <dc:creator>sa1</dc:creator>
  <dc:description/>
  <cp:keywords/>
  <dc:language>en-US</dc:language>
  <cp:lastModifiedBy>budg2</cp:lastModifiedBy>
  <cp:lastPrinted>2014-12-01T10:52:00Z</cp:lastPrinted>
  <dcterms:modified xsi:type="dcterms:W3CDTF">2014-12-01T07:53:00Z</dcterms:modified>
  <cp:revision>87</cp:revision>
  <dc:subject/>
  <dc:title>Проект</dc:title>
</cp:coreProperties>
</file>