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60.85pt" filled="f" o:ole="">
            <v:imagedata r:id="rId3" o:title=""/>
          </v:shape>
          <o:OLEObject Type="Embed" ProgID="" ShapeID="ole_rId2" DrawAspect="Content" ObjectID="_547441665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  <w:br/>
        <w:b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5.03. 2015                          р.п. Первомайский                         №  325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   внесении изменений в состав коллегии администрации Первомайского района Тамб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/>
        <w:t xml:space="preserve">      </w:t>
      </w:r>
      <w:r>
        <w:rPr/>
        <w:t xml:space="preserve">В    связи      с     кадровыми     изменениями     в     администрации     района, руководствуясь    статьями    32,36    Устава Первомайского района Тамбовской области, администрация района ПОСТАНОВЛЯЕТ: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    следующие     изменения     в     состав коллегии администрации Первомайского    района    Тамбовской области, утвержденный постановлением администрации района от 19.03.2014 № 332: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1.Вывести из состава коллегии: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Трубу Анатолия Сергеевича;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Левина Николая Владимировича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2.Вместо      слов:     «Рыжков     Роман    Валерьевич   –заместитель главы администрации    района»     читать     слова:     «Рыжков    Роман  Валерьевич – исполняющий      обязанности    главы    администрации района,     председатель коллегии».</w:t>
      </w:r>
    </w:p>
    <w:p>
      <w:pPr>
        <w:pStyle w:val="Heading2"/>
        <w:rPr/>
      </w:pPr>
      <w:r>
        <w:rPr>
          <w:szCs w:val="28"/>
        </w:rPr>
        <w:t xml:space="preserve">       </w:t>
      </w:r>
      <w:r>
        <w:rPr>
          <w:szCs w:val="28"/>
        </w:rPr>
        <w:t>2.Разместить    (опубликовать)   настоящее постановление на сайте сетевого издания «ТОП68 Тамбовский областной портал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p</w:t>
      </w:r>
      <w:r>
        <w:rPr>
          <w:szCs w:val="28"/>
        </w:rPr>
        <w:t>68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Исполняющий обязанности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района                                                                  Р.В.Рыжков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rPr>
          <w:sz w:val="28"/>
        </w:rPr>
      </w:pPr>
      <w:r>
        <w:rPr>
          <w:sz w:val="28"/>
        </w:rPr>
        <w:t>правовой   работ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М.К.Пе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В.Попов</w:t>
      </w:r>
    </w:p>
    <w:p>
      <w:pPr>
        <w:pStyle w:val="Normal"/>
        <w:rPr>
          <w:sz w:val="28"/>
        </w:rPr>
      </w:pPr>
      <w:r>
        <w:rPr>
          <w:sz w:val="28"/>
        </w:rPr>
        <w:t>2 12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8:00Z</dcterms:created>
  <dc:creator>MVG</dc:creator>
  <dc:description/>
  <dc:language>en-US</dc:language>
  <cp:lastModifiedBy>User751</cp:lastModifiedBy>
  <cp:lastPrinted>2015-03-25T09:42:00Z</cp:lastPrinted>
  <dcterms:modified xsi:type="dcterms:W3CDTF">2015-03-26T07:48:00Z</dcterms:modified>
  <cp:revision>2</cp:revision>
  <dc:subject/>
  <dc:title> </dc:title>
</cp:coreProperties>
</file>