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МБ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ЖАВИНСК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ЙОННЫЙ 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(пятый созыв – заседание  шестнадцатое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8 ноября  2014 года               р.п. Инжавино                            № 9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О Прогнозе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</w:rPr>
        <w:t>Инжавинского района на 2015  год и  плановый</w:t>
      </w:r>
    </w:p>
    <w:p>
      <w:pPr>
        <w:pStyle w:val="Normal"/>
        <w:jc w:val="both"/>
        <w:rPr/>
      </w:pPr>
      <w:r>
        <w:rPr>
          <w:sz w:val="28"/>
        </w:rPr>
        <w:t>период  2016 и 2017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смотрев материалы, представленные главой района, заключение постоянной комиссии по бюджету, экономике и агропромышленному комплексу  районного Совета, руководствуясь Положением о бюджетном устройстве и бюджетном  процессе в Инжавинском райо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жавинский районный Совет народных депутатов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 Прогноз социально-экономического развития района на 2015 год и  плановый  период 2016 и  2017 годов принять к сведению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на сайте </w:t>
      </w:r>
      <w:r>
        <w:rPr>
          <w:rFonts w:eastAsia="Calibri"/>
          <w:color w:val="000000"/>
          <w:sz w:val="28"/>
          <w:szCs w:val="28"/>
        </w:rPr>
        <w:t xml:space="preserve">сетевого издания «ТОП68 Тамбовский областной портал» в информационно-телекоммуникационной сети </w:t>
      </w:r>
      <w:r>
        <w:rPr>
          <w:rFonts w:eastAsia="Calibri"/>
          <w:sz w:val="28"/>
          <w:szCs w:val="28"/>
        </w:rPr>
        <w:t>Интернет (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Контроль за выполнением настоящего решения возложить на постоянную комиссию по бюджету, экономике и агропромышленному комплексу  районного Совета народных депутатов (А.И. Соболе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 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ных депутатов                                                        Г.В. Селезн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5:00Z</dcterms:created>
  <dc:creator>Admin</dc:creator>
  <dc:description/>
  <dc:language>en-US</dc:language>
  <cp:lastModifiedBy>user</cp:lastModifiedBy>
  <cp:lastPrinted>2014-12-01T09:59:00Z</cp:lastPrinted>
  <dcterms:modified xsi:type="dcterms:W3CDTF">2014-12-01T11:35:00Z</dcterms:modified>
  <cp:revision>2</cp:revision>
  <dc:subject/>
  <dc:title>ТАМБОВСКАЯ ОБЛАСТЬ</dc:title>
</cp:coreProperties>
</file>