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>к решению Пичаевского районного Совета</w:t>
      </w:r>
    </w:p>
    <w:p>
      <w:pPr>
        <w:pStyle w:val="Normal"/>
        <w:jc w:val="right"/>
        <w:rPr>
          <w:lang w:val="en-US"/>
        </w:rPr>
      </w:pPr>
      <w:r>
        <w:rPr/>
        <w:t xml:space="preserve">народных депутатов от </w:t>
      </w:r>
      <w:r>
        <w:rPr>
          <w:lang w:val="en-US"/>
        </w:rPr>
        <w:t>05</w:t>
      </w:r>
      <w:r>
        <w:rPr/>
        <w:t>.0</w:t>
      </w:r>
      <w:r>
        <w:rPr>
          <w:lang w:val="en-US"/>
        </w:rPr>
        <w:t>4</w:t>
      </w:r>
      <w:r>
        <w:rPr/>
        <w:t>.2013 №</w:t>
      </w:r>
      <w:r>
        <w:rPr>
          <w:lang w:val="en-US"/>
        </w:rPr>
        <w:t>151</w:t>
      </w:r>
    </w:p>
    <w:p>
      <w:pPr>
        <w:pStyle w:val="Normal"/>
        <w:jc w:val="right"/>
        <w:rPr/>
      </w:pPr>
      <w:r>
        <w:rPr/>
        <w:t xml:space="preserve">«О внесении изменений в решение Пичаевского </w:t>
      </w:r>
    </w:p>
    <w:p>
      <w:pPr>
        <w:pStyle w:val="Normal"/>
        <w:jc w:val="right"/>
        <w:rPr/>
      </w:pPr>
      <w:r>
        <w:rPr/>
        <w:t xml:space="preserve">районного Совета народных депутатов  </w:t>
      </w:r>
    </w:p>
    <w:p>
      <w:pPr>
        <w:pStyle w:val="Normal"/>
        <w:jc w:val="right"/>
        <w:rPr/>
      </w:pPr>
      <w:r>
        <w:rPr/>
        <w:t xml:space="preserve">от 20.12.2012  №112 «О районном бюджете на </w:t>
      </w:r>
    </w:p>
    <w:p>
      <w:pPr>
        <w:pStyle w:val="Normal"/>
        <w:jc w:val="right"/>
        <w:rPr/>
      </w:pPr>
      <w:r>
        <w:rPr/>
        <w:t>2013 год и на плановый период 2014 и 201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jc w:val="center"/>
        <w:rPr/>
      </w:pPr>
      <w:r>
        <w:rPr/>
        <w:t>к решению Пичаевского районного Совета</w:t>
      </w:r>
    </w:p>
    <w:p>
      <w:pPr>
        <w:pStyle w:val="Normal"/>
        <w:jc w:val="center"/>
        <w:rPr>
          <w:lang w:val="en-US"/>
        </w:rPr>
      </w:pPr>
      <w:r>
        <w:rPr/>
        <w:t xml:space="preserve">народных депутатов  от </w:t>
      </w:r>
      <w:r>
        <w:rPr>
          <w:lang w:val="en-US"/>
        </w:rPr>
        <w:t>20</w:t>
      </w:r>
      <w:r>
        <w:rPr/>
        <w:t>.12.2012  №</w:t>
      </w:r>
      <w:r>
        <w:rPr>
          <w:lang w:val="en-US"/>
        </w:rPr>
        <w:t>112</w:t>
      </w:r>
    </w:p>
    <w:p>
      <w:pPr>
        <w:pStyle w:val="Normal"/>
        <w:jc w:val="center"/>
        <w:rPr/>
      </w:pPr>
      <w:r>
        <w:rPr/>
        <w:t>«О районном бюджете на 2013 год</w:t>
      </w:r>
    </w:p>
    <w:p>
      <w:pPr>
        <w:pStyle w:val="Normal"/>
        <w:tabs>
          <w:tab w:val="clear" w:pos="708"/>
          <w:tab w:val="right" w:pos="9921" w:leader="none"/>
        </w:tabs>
        <w:jc w:val="center"/>
        <w:rPr/>
      </w:pPr>
      <w:r>
        <w:rPr/>
        <w:t>и 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Heading1"/>
        <w:rPr/>
      </w:pPr>
      <w:r>
        <w:rPr/>
        <w:t>Поступление доходов в районный бюджет на 2013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62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29</w:t>
            </w:r>
            <w:r>
              <w:rPr>
                <w:b/>
              </w:rPr>
              <w:t>75,9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9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1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 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1</w:t>
            </w:r>
            <w:r>
              <w:rPr>
                <w:lang w:val="en-US"/>
              </w:rPr>
              <w:t>71</w:t>
            </w:r>
            <w:r>
              <w:rPr/>
              <w:t>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00 00 0000 12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 в т.ч.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9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ЕРЕ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26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365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5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79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и городских округов Тамбовской области на оплату труда работников муниципальных учреждений, обеспечивающих техническую эксплуатацию зданий муниципальных общеобразовательных учреждений и подвоз обучающихся в муниципальные общеобразовательные учреждения, в рамках подпрограммы «Обеспечение реализации государственной и прочие мероприятия в области образования государственной программы Тамбовской области «Развитие образования» на 2013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94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реализацию мероприятий подпрограммы «Развитие дошкольного образования» государственной программы Тамбовской области «Развитие образования» на 2013-2020 годы (денежное поощрение лучшим воспитателям (включая старших) муниципальных образовательных учреждений, реализующих основную общеобразовательную программу дошко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обеспечение питанием (в том числе молоком) обучающихся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содержание автомобильных дорог общего пользования за счет средств, предусмотренных на целевую программу совершенствования и развития сети автомобильных дорог Тамбовской области на 2009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2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содержание автомобильных дорог общего пользования в поселениях за счет средств, предусмотренных на целевую программу совершенствования и развития сети автомобильных дорог Тамбовской области на 2009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3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материальная поддержка педагогических работников муниципальных детских музыкальных, хореографических, художественных школ и школ искус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областной адресной инвестиционной программы (реконструкция МУК Пичаевский районный Дом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8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Тамбовской области на реализацию мероприятий подпрограммы «Развитие дошкольного образования» государственной программы Тамбовской области «Развитие образования» на 2013-2020 годы (на материальную поддержку педагогических работников) муниципальных образовательных учреждений, реализующих основную общеобразовательную программу дошкольного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13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жемесячного денежного вознаграждения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Тамбовской области на осуществление государственных полномочий органов государственной власти Тамбовской области  по выравниванию уровня бюджетной обеспеченности поселений, входящих в состав муниципальных районов Тамб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1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расходы на оплату труда педагогических работников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11,9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прочие расходы, связанные с обеспечением учебного процесса в муниципальных общеобразовательных учреждения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2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реализацию мероприятий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» на 2013-2020 годы (ежемесячная денежная выплата на обеспечение мер социальной поддержки отдельных категорий граждан, работающих  в сельской местности и рабочих поселках(руководящих, медицинских, библиотечных работников учреждений образ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реализацию мероприятий подпрограммы «Обеспечение реализации государственной программы и прочие мероприятия в области образования» государственной программы Тамбовской области «Развитие образования» на 2013-2020 годы (предоставление компенсации  расходов, на оплату жилых помещений, отопления и освещения педагогическим работникам, проживающим и работающим  в сельской местности, рабочих поселках, (поселках городского ти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79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Тамбовской области на обеспечение мер социальной поддержки многодетных семей в части предоставления скидки по оплате за  содержание детей в образовательных учреждениях, реализующих основную общеобразовательную программу дошкольного образования, в рамках подпрограммы «Развитие дошкольного образования» государственной программы Тамбовской области «Развитие образования» на 2013-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6,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и городских округов Тамбовской области на реализацию мероприятий ведомственной целевой программы «Развитие государственных и муниципальных архивов Тамбовской области» на 2013-2015 г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» на 2013-2020 годы (выплата ежемесячного пособия опекунам на содержание ребе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6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и городских округов Тамбовской области на реализацию мероприятий подпрограммы «Защита прав детей, государственная поддержка детей-сирот и детей с особыми нуждами» государственной программы Тамбовской области «Развитие образования» на 2013-2020 годы ( исполнение государственных полномочий по организации и осуществлению деятельности по опеке и попечительству в отношении несовершеннолетних гражд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организации деятельности административных комисс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бесплатное питание обучающихся из многодетных семей в общеобразовательных учреждени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7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Тамбовской области на осуществление мер социальной поддержки отдельных категорий граждан, работающих в сельской местности и рабочих поселках (в части работников учреждений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,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мероприятий подпрограммы «Развитие общего и дополнительного образования» государственной программы Тамбовской области «Развитие образования» на 2013-2020 годы (выплата ежемесячных денежных средств лицам из числа детей-сирот и детей, оставшихся без попечения родителей, обучающимся в общеобразовательном учрежд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Тамбовской области на организацию осуществления государственных полномочий по расчету и предоставлению субвенций бюджетам поселений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4000 00 0000 00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4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ежемесячные   выплаты стимулирующего характера молодым специалистам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 городских округов Тамбовской области на реализацию мероприятий подпрограммы «Развитие общего и дополнительного образования государственной программы Тамбовской области «Развитие образования» на 2013-2020 годы (единовременные стимулирующие выплаты лучшим учителям муниципальных общеобразователь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raifo</dc:creator>
  <dc:description/>
  <cp:keywords/>
  <dc:language>en-US</dc:language>
  <cp:lastModifiedBy>Администратор</cp:lastModifiedBy>
  <cp:lastPrinted>2010-11-29T12:39:00Z</cp:lastPrinted>
  <dcterms:modified xsi:type="dcterms:W3CDTF">2013-04-08T07:21:00Z</dcterms:modified>
  <cp:revision>2</cp:revision>
  <dc:subject/>
  <dc:title>                                                                                                            Приложение 2 </dc:title>
</cp:coreProperties>
</file>