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Таблица 2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Перечень</w:t>
        <w:br/>
        <w:t>показателей (индикаторов) муниципальной программы Тамбовского района, подпрограмм муниципальной программы Тамбовского района и их знач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60"/>
        <w:gridCol w:w="40"/>
        <w:gridCol w:w="1360"/>
        <w:gridCol w:w="1520"/>
        <w:gridCol w:w="1260"/>
        <w:gridCol w:w="1980"/>
        <w:gridCol w:w="1960"/>
        <w:gridCol w:w="1260"/>
        <w:gridCol w:w="196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год (отчет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дний год реализ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Тамб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2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10003"/>
      <w:bookmarkStart w:id="1" w:name="sub_10003"/>
      <w:bookmarkEnd w:id="1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3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sub_10003"/>
      <w:bookmarkStart w:id="3" w:name="sub_10003"/>
      <w:bookmarkEnd w:id="3"/>
    </w:p>
    <w:p>
      <w:pPr>
        <w:pStyle w:val="Heading1"/>
        <w:rPr/>
      </w:pPr>
      <w:r>
        <w:rPr/>
        <w:t>Перечень</w:t>
        <w:br/>
        <w:t>мероприятий муниципальной программы Тамбовского района</w:t>
      </w:r>
    </w:p>
    <w:tbl>
      <w:tblPr>
        <w:tblW w:w="1580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8"/>
        <w:gridCol w:w="1260"/>
        <w:gridCol w:w="1143"/>
        <w:gridCol w:w="993"/>
        <w:gridCol w:w="1701"/>
        <w:gridCol w:w="1080"/>
        <w:gridCol w:w="1260"/>
        <w:gridCol w:w="1260"/>
        <w:gridCol w:w="1188"/>
        <w:gridCol w:w="31"/>
        <w:gridCol w:w="1985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-венный исполнитель, соиспол-нители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непосредственные результат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, тыс.рублей, т.ч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(по годам реализации меро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0" w:right="-196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32" w:leader="none"/>
                <w:tab w:val="left" w:pos="1512" w:leader="none"/>
              </w:tabs>
              <w:ind w:right="11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30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1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сновные мероприятия, не вошедшие в подпрограммы..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  <w:bookmarkStart w:id="4" w:name="sub_10004"/>
      <w:bookmarkStart w:id="5" w:name="sub_10004"/>
      <w:bookmarkEnd w:id="5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4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10004"/>
      <w:bookmarkStart w:id="7" w:name="sub_10004"/>
      <w:bookmarkEnd w:id="7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</w:t>
        <w:br/>
        <w:t>сводных показателей муниципальных заданий на оказание муниципальных услуг (выполнение работ)</w:t>
        <w:br/>
        <w:t xml:space="preserve">муниципальными учреждениями Тамбовского района по муниципальной программе Тамбовского района </w:t>
      </w:r>
      <w:hyperlink w:anchor="sub_10041">
        <w:r>
          <w:rPr>
            <w:rStyle w:val="InternetLink"/>
            <w:rFonts w:cs="Times New Roman" w:ascii="Times New Roman" w:hAnsi="Times New Roman"/>
            <w:b/>
          </w:rPr>
          <w:t>*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20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04"/>
        <w:gridCol w:w="1260"/>
        <w:gridCol w:w="1440"/>
        <w:gridCol w:w="1440"/>
        <w:gridCol w:w="1260"/>
        <w:gridCol w:w="1516"/>
        <w:gridCol w:w="1680"/>
      </w:tblGrid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го мероприятия, услуги (работы)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бъема услуги (работы)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районного бюджет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ед.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год планового период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bookmarkStart w:id="8" w:name="sub_10041"/>
      <w:bookmarkEnd w:id="8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в случае оказания муниципальных услуг (выполнения работ) юридическим и (или) физическим лицам районными муниципальными учреждениями, не включенными в ведомственную программу (программы) в составе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0041"/>
      <w:bookmarkStart w:id="10" w:name="sub_10041"/>
      <w:bookmarkEnd w:id="10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sub_10005"/>
      <w:bookmarkStart w:id="12" w:name="sub_10005"/>
      <w:bookmarkEnd w:id="12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5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sub_10005"/>
      <w:bookmarkStart w:id="14" w:name="sub_10005"/>
      <w:bookmarkEnd w:id="14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  <w:br/>
        <w:t>реализации муниципальной программы Тамбовского района за счет всех источников финансирования</w:t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988"/>
        <w:gridCol w:w="2412"/>
        <w:gridCol w:w="1440"/>
        <w:gridCol w:w="1728"/>
        <w:gridCol w:w="1440"/>
        <w:gridCol w:w="1260"/>
        <w:gridCol w:w="1800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 Тамбовского района, подпрограммы муниципальной программы, мероприят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, тыс.рубле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, все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Тамбовского района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г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 Тамб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сновные мероприятия, не вошедшие в подпрограмм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5" w:name="sub_10006"/>
      <w:bookmarkStart w:id="16" w:name="sub_10006"/>
      <w:bookmarkEnd w:id="16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6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17" w:name="sub_10006"/>
      <w:bookmarkEnd w:id="17"/>
      <w:r>
        <w:rPr>
          <w:rFonts w:cs="Times New Roman" w:ascii="Times New Roman" w:hAnsi="Times New Roman"/>
          <w:sz w:val="26"/>
          <w:szCs w:val="26"/>
        </w:rPr>
        <w:t>Сведения</w:t>
        <w:br/>
        <w:t xml:space="preserve">о степени выполнения мероприятий муниципальной программы Тамбовского района </w:t>
        <w:br/>
        <w:t>за период январь - _______ 20___г.</w:t>
        <w:br/>
        <w:t>(нарастающим итогом с начала года)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8"/>
        <w:gridCol w:w="1772"/>
        <w:gridCol w:w="4708"/>
        <w:gridCol w:w="12"/>
        <w:gridCol w:w="1701"/>
        <w:gridCol w:w="1417"/>
        <w:gridCol w:w="23"/>
        <w:gridCol w:w="167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-ный исполнитель, соисполнители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ланиро-ванны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гну-тые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сновные мероприятия, не вошедшие в под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bookmarkStart w:id="18" w:name="sub_10061"/>
      <w:bookmarkEnd w:id="18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" w:name="sub_10061"/>
      <w:bookmarkStart w:id="20" w:name="sub_10007"/>
      <w:bookmarkStart w:id="21" w:name="sub_10061"/>
      <w:bookmarkStart w:id="22" w:name="sub_10007"/>
      <w:bookmarkEnd w:id="21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23" w:name="sub_10007"/>
      <w:r>
        <w:rPr>
          <w:rStyle w:val="Style14"/>
          <w:rFonts w:cs="Times New Roman" w:ascii="Times New Roman" w:hAnsi="Times New Roman"/>
        </w:rPr>
        <w:t>Таблица 7</w:t>
      </w:r>
      <w:bookmarkEnd w:id="23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  <w:br/>
        <w:t>об использовании финансовых средств за счет всех источников на реализацию муниципальной программы Тамбовского района за период январь - _______ 20___г.</w:t>
        <w:br/>
        <w:t>(нарастающим итогом с начала года)</w:t>
      </w:r>
    </w:p>
    <w:tbl>
      <w:tblPr>
        <w:tblW w:w="1524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373"/>
        <w:gridCol w:w="992"/>
        <w:gridCol w:w="851"/>
        <w:gridCol w:w="1134"/>
        <w:gridCol w:w="1417"/>
        <w:gridCol w:w="1160"/>
        <w:gridCol w:w="993"/>
        <w:gridCol w:w="827"/>
        <w:gridCol w:w="1153"/>
        <w:gridCol w:w="1080"/>
        <w:gridCol w:w="1024"/>
      </w:tblGrid>
      <w:tr>
        <w:trPr/>
        <w:tc>
          <w:tcPr>
            <w:tcW w:w="15244" w:type="dxa"/>
            <w:gridSpan w:val="13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расходов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смотрено паспортом Программы на 20_ год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смотрено бюджетом на 20__ 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. бюдже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.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. бюдже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О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сновные мероприятия, не вошедшие в подпрограм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18"/>
        <w:gridCol w:w="992"/>
        <w:gridCol w:w="851"/>
        <w:gridCol w:w="1134"/>
        <w:gridCol w:w="1417"/>
        <w:gridCol w:w="1160"/>
        <w:gridCol w:w="993"/>
        <w:gridCol w:w="827"/>
        <w:gridCol w:w="1153"/>
        <w:gridCol w:w="1080"/>
        <w:gridCol w:w="102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расходов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овые расходы за отчетный период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(%), графа 14/графу 9 и т.д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. бюдже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.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. бюдже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сновные мероприятия, не вошедшие в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: _______________________ Ф.И.О., Тел.: ________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4" w:name="sub_10008"/>
      <w:bookmarkStart w:id="25" w:name="sub_10008"/>
      <w:bookmarkEnd w:id="25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8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6" w:name="sub_10008"/>
      <w:bookmarkStart w:id="27" w:name="sub_10008"/>
      <w:bookmarkEnd w:id="27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  <w:br/>
        <w:t xml:space="preserve">о выполнении сводных показателей муниципальных заданий на оказание муниципальных услуг (выполнение работ) муниципальными учреждениями Тамбовского района по муниципальной программе Тамбовского района за 20___г. </w:t>
      </w:r>
      <w:hyperlink w:anchor="sub_10081">
        <w:r>
          <w:rPr>
            <w:rStyle w:val="InternetLink"/>
            <w:rFonts w:cs="Times New Roman" w:ascii="Times New Roman" w:hAnsi="Times New Roman"/>
            <w:b/>
          </w:rPr>
          <w:t>*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680"/>
        <w:gridCol w:w="980"/>
        <w:gridCol w:w="1260"/>
        <w:gridCol w:w="3500"/>
        <w:gridCol w:w="1820"/>
      </w:tblGrid>
      <w:tr>
        <w:trPr/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услуги (работы)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бъема услуги (работы)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районного бюджет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ед.из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смотрено бюджетом на отчетную да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овое исполнение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2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bookmarkStart w:id="28" w:name="sub_10081"/>
      <w:bookmarkEnd w:id="28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в случае оказания муниципальных услуг (выполнения работ) юридическим и (или) физическим лицам районными муниципальными учреждениями, не включенными в ведомственную программу (программы) в составе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9" w:name="sub_10081"/>
      <w:bookmarkStart w:id="30" w:name="sub_10081"/>
      <w:bookmarkEnd w:id="30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1" w:name="sub_10009"/>
      <w:bookmarkStart w:id="32" w:name="sub_10009"/>
      <w:bookmarkEnd w:id="32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9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3" w:name="sub_10009"/>
      <w:bookmarkStart w:id="34" w:name="sub_10009"/>
      <w:bookmarkEnd w:id="34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  <w:br/>
        <w:t xml:space="preserve">о достижении значений показателей муниципальной программы Тамбовского района, подпрограмм муниципальной программы Тамбовского района за 20___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260"/>
        <w:gridCol w:w="280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  <w:br/>
              <w:t>п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 (индикаторов) муниципальной программы Тамбовского района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, предшествующ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му</w:t>
            </w:r>
            <w:hyperlink w:anchor="sub_1009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Тамб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bookmarkStart w:id="35" w:name="sub_10091"/>
      <w:bookmarkEnd w:id="35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Приводится фактическое значение индикатора (показателя) за год, предшествующий отчетн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6" w:name="sub_10091"/>
      <w:bookmarkStart w:id="37" w:name="sub_10091"/>
      <w:bookmarkEnd w:id="37"/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49:00Z</dcterms:created>
  <dc:creator>ishina</dc:creator>
  <dc:description/>
  <cp:keywords/>
  <dc:language>en-US</dc:language>
  <cp:lastModifiedBy>movsesian</cp:lastModifiedBy>
  <dcterms:modified xsi:type="dcterms:W3CDTF">2013-06-25T05:49:00Z</dcterms:modified>
  <cp:revision>2</cp:revision>
  <dc:subject/>
  <dc:title>Приложение</dc:title>
</cp:coreProperties>
</file>