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0" w:name="sub_10000"/>
      <w:bookmarkEnd w:id="0"/>
      <w:r>
        <w:rPr>
          <w:rStyle w:val="Style14"/>
          <w:rFonts w:cs="Times New Roman" w:ascii="Times New Roman" w:hAnsi="Times New Roman"/>
        </w:rPr>
        <w:t>Приложение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1" w:name="sub_10000"/>
      <w:bookmarkEnd w:id="1"/>
      <w:r>
        <w:rPr>
          <w:rStyle w:val="Style14"/>
          <w:rFonts w:cs="Times New Roman" w:ascii="Times New Roman" w:hAnsi="Times New Roman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</w:rPr>
          <w:t>Порядку</w:t>
        </w:r>
      </w:hyperlink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разработки, утверждения и реализации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муниципальных программ Тамбов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2" w:name="sub_10001"/>
      <w:bookmarkEnd w:id="2"/>
      <w:r>
        <w:rPr>
          <w:rStyle w:val="Style14"/>
          <w:rFonts w:cs="Times New Roman" w:ascii="Times New Roman" w:hAnsi="Times New Roman"/>
        </w:rPr>
        <w:t>Таблица 1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sub_10001"/>
      <w:bookmarkStart w:id="4" w:name="sub_10001"/>
      <w:bookmarkEnd w:id="4"/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  <w:br/>
        <w:t>муниципальной программы (подпрограммы) Тамбовского района</w:t>
        <w:br/>
        <w:t>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620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рограммы (подпрограммы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программы (подпрограммы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программы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но-целевые инструменты (ведомственные целевые программы)</w:t>
            </w:r>
            <w:hyperlink w:anchor="sub_10011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программы (подпрограммы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 (подпрограммы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 и показатели программы (подпрограммы), их значения на последний год реализаци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рограммы (подпрограммы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ы (подпрограммы)</w:t>
            </w:r>
            <w:hyperlink w:anchor="sub_10012">
              <w:r>
                <w:rPr>
                  <w:rStyle w:val="InternetLink"/>
                  <w:rFonts w:cs="Times New Roman" w:ascii="Times New Roman" w:hAnsi="Times New Roman"/>
                </w:rPr>
                <w:t>**</w:t>
              </w:r>
            </w:hyperlink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bookmarkStart w:id="5" w:name="sub_10011"/>
      <w:bookmarkEnd w:id="5"/>
      <w:r>
        <w:rPr>
          <w:rStyle w:val="Style14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Указывается при наличии утвержденной ведомственной целевой программы (программ) области</w:t>
      </w:r>
    </w:p>
    <w:p>
      <w:pPr>
        <w:pStyle w:val="Normal"/>
        <w:ind w:firstLine="720"/>
        <w:jc w:val="both"/>
        <w:rPr/>
      </w:pPr>
      <w:bookmarkStart w:id="6" w:name="sub_10011"/>
      <w:bookmarkStart w:id="7" w:name="sub_10012"/>
      <w:bookmarkEnd w:id="6"/>
      <w:bookmarkEnd w:id="7"/>
      <w:r>
        <w:rPr>
          <w:rStyle w:val="Style14"/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</w:rPr>
        <w:t xml:space="preserve"> Указываются общие объемы финансирования программы (подпрограммы) по годам реализации и в разрезе источников</w:t>
      </w:r>
    </w:p>
    <w:p>
      <w:pPr>
        <w:sectPr>
          <w:type w:val="nextPage"/>
          <w:pgSz w:w="11906" w:h="16800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sub_10012"/>
      <w:bookmarkStart w:id="9" w:name="sub_10012"/>
      <w:bookmarkEnd w:id="9"/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10" w:name="sub_10002"/>
      <w:bookmarkEnd w:id="10"/>
      <w:r>
        <w:rPr>
          <w:rStyle w:val="Style14"/>
          <w:rFonts w:cs="Times New Roman" w:ascii="Times New Roman" w:hAnsi="Times New Roman"/>
        </w:rPr>
        <w:t>Таблица 2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1" w:name="sub_10002"/>
      <w:bookmarkStart w:id="12" w:name="sub_10002"/>
      <w:bookmarkEnd w:id="12"/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Перечень</w:t>
        <w:br/>
        <w:t>показателей (индикаторов) муниципальной программы Тамбовского района, подпрограмм муниципальной программы Тамбовского района и их знач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00"/>
        <w:gridCol w:w="1260"/>
        <w:gridCol w:w="100"/>
        <w:gridCol w:w="1400"/>
        <w:gridCol w:w="120"/>
        <w:gridCol w:w="1000"/>
        <w:gridCol w:w="260"/>
        <w:gridCol w:w="1980"/>
        <w:gridCol w:w="1960"/>
        <w:gridCol w:w="1260"/>
        <w:gridCol w:w="196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(индикатор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0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показателей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 год (отчетный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едний год реализац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4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Тамбо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(индикатор)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(индикатор)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</w:t>
            </w:r>
          </w:p>
        </w:tc>
      </w:tr>
      <w:tr>
        <w:trPr/>
        <w:tc>
          <w:tcPr>
            <w:tcW w:w="10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3" w:name="sub_10003"/>
      <w:bookmarkStart w:id="14" w:name="sub_10003"/>
      <w:bookmarkEnd w:id="14"/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Таблица 3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5" w:name="sub_10003"/>
      <w:bookmarkStart w:id="16" w:name="sub_10003"/>
      <w:bookmarkEnd w:id="16"/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  <w:br/>
        <w:t>мероприятий муниципальной программы Тамбовского района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8"/>
        <w:gridCol w:w="1680"/>
        <w:gridCol w:w="1252"/>
        <w:gridCol w:w="1260"/>
        <w:gridCol w:w="1800"/>
        <w:gridCol w:w="1120"/>
        <w:gridCol w:w="1400"/>
        <w:gridCol w:w="1260"/>
        <w:gridCol w:w="1300"/>
        <w:gridCol w:w="122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непосредственные результаты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, тыс.рублей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(по годам реализации мероприяти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одам,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6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1.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1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программа 1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программа 1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7" w:hRule="atLeast"/>
        </w:trPr>
        <w:tc>
          <w:tcPr>
            <w:tcW w:w="16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основные мероприятия, не вошедшие в подпрограмм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программ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Style w:val="Style14"/>
          <w:rFonts w:cs="Times New Roman" w:ascii="Times New Roman" w:hAnsi="Times New Roman"/>
        </w:rPr>
        <w:t>Таблица 4</w:t>
      </w:r>
    </w:p>
    <w:p>
      <w:pPr>
        <w:pStyle w:val="Normal"/>
        <w:tabs>
          <w:tab w:val="clear" w:pos="708"/>
          <w:tab w:val="left" w:pos="1287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</w:t>
        <w:br/>
        <w:t>сводных показателей муниципальных заданий на оказание муниципальных услуг (выполнение работ)</w:t>
        <w:br/>
        <w:t xml:space="preserve">муниципальными учреждениями Тамбовского района по муниципальной программе Тамбовского района </w:t>
      </w:r>
      <w:hyperlink w:anchor="sub_10041">
        <w:r>
          <w:rPr>
            <w:rStyle w:val="InternetLink"/>
            <w:rFonts w:cs="Times New Roman" w:ascii="Times New Roman" w:hAnsi="Times New Roman"/>
            <w:b/>
          </w:rPr>
          <w:t>*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1120"/>
        <w:gridCol w:w="1400"/>
        <w:gridCol w:w="1680"/>
        <w:gridCol w:w="1260"/>
        <w:gridCol w:w="1680"/>
        <w:gridCol w:w="168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го мероприятия, услуги (работы)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объема услуги (работы)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районного бюджета на оказание муниципальной услуги (выполнение работы), тыс. рублей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ед.из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год планового период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1.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и (рабо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1.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и (рабо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bookmarkStart w:id="17" w:name="sub_10041"/>
      <w:bookmarkEnd w:id="17"/>
      <w:r>
        <w:rPr>
          <w:rStyle w:val="Style14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Заполняется в случае оказания муниципальных услуг (выполнения работ) юридическим и (или) физическим лицам районными муниципальными учреждениями, не включенными в ведомственную программу (программы) в составе муниципально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8" w:name="sub_10041"/>
      <w:bookmarkStart w:id="19" w:name="sub_10041"/>
      <w:bookmarkEnd w:id="19"/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0" w:name="sub_10005"/>
      <w:bookmarkStart w:id="21" w:name="sub_10005"/>
      <w:bookmarkEnd w:id="21"/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Таблица 5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2" w:name="sub_10005"/>
      <w:bookmarkStart w:id="23" w:name="sub_10005"/>
      <w:bookmarkEnd w:id="23"/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ное обеспечение</w:t>
        <w:br/>
        <w:t>реализации муниципальной программы Тамбовского района за счет всех источников финансирования</w:t>
      </w:r>
    </w:p>
    <w:tbl>
      <w:tblPr>
        <w:tblW w:w="16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340"/>
        <w:gridCol w:w="1440"/>
        <w:gridCol w:w="1800"/>
        <w:gridCol w:w="1440"/>
        <w:gridCol w:w="1548"/>
        <w:gridCol w:w="19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 Тамбовского района, подпрограммы муниципальной программы,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, тыс.рублей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одам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Тамбовского райо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 Тамб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основные мероприятия, не вошедшие в под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4" w:name="sub_10006"/>
      <w:bookmarkStart w:id="25" w:name="sub_10006"/>
      <w:bookmarkEnd w:id="25"/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Таблица 6</w:t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bookmarkStart w:id="26" w:name="sub_10006"/>
      <w:bookmarkEnd w:id="26"/>
      <w:r>
        <w:rPr>
          <w:rFonts w:cs="Times New Roman" w:ascii="Times New Roman" w:hAnsi="Times New Roman"/>
          <w:sz w:val="26"/>
          <w:szCs w:val="26"/>
        </w:rPr>
        <w:t>Сведения</w:t>
        <w:br/>
        <w:t xml:space="preserve">о степени выполнения мероприятий муниципальной программы Тамбовского района </w:t>
        <w:br/>
        <w:t>за период январь - _______ 20___г.</w:t>
        <w:br/>
        <w:t>(нарастающим итогом с начала года)</w:t>
      </w:r>
    </w:p>
    <w:tbl>
      <w:tblPr>
        <w:tblW w:w="16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88"/>
        <w:gridCol w:w="1772"/>
        <w:gridCol w:w="4888"/>
        <w:gridCol w:w="2008"/>
        <w:gridCol w:w="1400"/>
        <w:gridCol w:w="2068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ланирован-ны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игну-тые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1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1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программа 1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программа 1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2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2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программа 2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основные мероприятия, не вошедшие в подпрограмм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bookmarkStart w:id="27" w:name="sub_10061"/>
      <w:bookmarkEnd w:id="27"/>
      <w:r>
        <w:rPr>
          <w:rStyle w:val="Style14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8" w:name="sub_10061"/>
      <w:bookmarkStart w:id="29" w:name="sub_10007"/>
      <w:bookmarkStart w:id="30" w:name="sub_10061"/>
      <w:bookmarkStart w:id="31" w:name="sub_10007"/>
      <w:bookmarkEnd w:id="30"/>
      <w:bookmarkEnd w:id="31"/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Таблица 7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2" w:name="sub_10007"/>
      <w:bookmarkStart w:id="33" w:name="sub_10007"/>
      <w:bookmarkEnd w:id="33"/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</w:t>
        <w:br/>
        <w:t>об использовании финансовых средств за счет всех источников на реализацию муниципальной программы Тамбовского района за период январь - _______ 20___г.</w:t>
        <w:br/>
        <w:t>(нарастающим итогом с начала год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6380" w:type="dxa"/>
        <w:jc w:val="left"/>
        <w:tblInd w:w="-9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60"/>
        <w:gridCol w:w="1540"/>
        <w:gridCol w:w="973"/>
        <w:gridCol w:w="847"/>
        <w:gridCol w:w="1133"/>
        <w:gridCol w:w="1260"/>
        <w:gridCol w:w="1527"/>
        <w:gridCol w:w="993"/>
        <w:gridCol w:w="827"/>
        <w:gridCol w:w="1153"/>
        <w:gridCol w:w="1080"/>
        <w:gridCol w:w="1547"/>
      </w:tblGrid>
      <w:tr>
        <w:trPr/>
        <w:tc>
          <w:tcPr>
            <w:tcW w:w="16380" w:type="dxa"/>
            <w:gridSpan w:val="13"/>
            <w:tcBorders>
              <w:bottom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е расходов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смотрено паспортом Программы на 20_ год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смотрено бюджетом на 20__ г.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источникам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источникам: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.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.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.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.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.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. бюджет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ОК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ести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1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программа 1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основные мероприятия, не вошедшие в подпрограмм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ОК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ести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ОК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ести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380" w:type="dxa"/>
        <w:jc w:val="left"/>
        <w:tblInd w:w="-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60"/>
        <w:gridCol w:w="1540"/>
        <w:gridCol w:w="973"/>
        <w:gridCol w:w="847"/>
        <w:gridCol w:w="1133"/>
        <w:gridCol w:w="1260"/>
        <w:gridCol w:w="1527"/>
        <w:gridCol w:w="993"/>
        <w:gridCol w:w="827"/>
        <w:gridCol w:w="1153"/>
        <w:gridCol w:w="1080"/>
        <w:gridCol w:w="1547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е расходов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овые расходы за отчетный период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лонение(%), Графу 14/графу 9 и т.д.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источникам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источникам: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.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.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. бюдже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.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.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. бюджет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1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программа 1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основные мероприятия, не вошедшие в подпрограмм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ОК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ести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исполнитель: _______________________ Ф.И.О., Тел.: 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4" w:name="sub_10008"/>
      <w:bookmarkStart w:id="35" w:name="sub_10008"/>
      <w:bookmarkEnd w:id="35"/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Таблица 8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6" w:name="sub_10008"/>
      <w:bookmarkStart w:id="37" w:name="sub_10008"/>
      <w:bookmarkEnd w:id="37"/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</w:t>
        <w:br/>
        <w:t xml:space="preserve">о выполнении сводных показателей муниципальных заданий на оказание муниципальных услуг (выполнение работ) муниципальными учреждениями Тамбовского района по муниципальной программе Тамбовского района за 20___г. </w:t>
      </w:r>
      <w:hyperlink w:anchor="sub_10081">
        <w:r>
          <w:rPr>
            <w:rStyle w:val="InternetLink"/>
            <w:rFonts w:cs="Times New Roman" w:ascii="Times New Roman" w:hAnsi="Times New Roman"/>
            <w:b/>
          </w:rPr>
          <w:t>*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680"/>
        <w:gridCol w:w="980"/>
        <w:gridCol w:w="1260"/>
        <w:gridCol w:w="3500"/>
        <w:gridCol w:w="1820"/>
      </w:tblGrid>
      <w:tr>
        <w:trPr/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, основного мероприятия, услуги (работы)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объема услуги (работы)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районного бюджета на оказание муниципальной услуги (выполнение работы), тыс. рублей</w:t>
            </w:r>
          </w:p>
        </w:tc>
      </w:tr>
      <w:tr>
        <w:trPr/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ед.из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смотрено бюджетом на отчетную дат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овое исполнение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</w:t>
            </w:r>
          </w:p>
        </w:tc>
      </w:tr>
      <w:tr>
        <w:trPr/>
        <w:tc>
          <w:tcPr>
            <w:tcW w:w="1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1.1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и (работы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1.2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и (работы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bookmarkStart w:id="38" w:name="sub_10081"/>
      <w:bookmarkEnd w:id="38"/>
      <w:r>
        <w:rPr>
          <w:rStyle w:val="Style14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Заполняется в случае оказания муниципальных услуг (выполнения работ) юридическим и (или) физическим лицам районными муниципальными учреждениями, не включенными в ведомственную программу (программы) в составе муниципально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9" w:name="sub_10081"/>
      <w:bookmarkStart w:id="40" w:name="sub_10081"/>
      <w:bookmarkEnd w:id="40"/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1" w:name="sub_10009"/>
      <w:bookmarkStart w:id="42" w:name="sub_10009"/>
      <w:bookmarkEnd w:id="42"/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Таблица 9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3" w:name="sub_10009"/>
      <w:bookmarkStart w:id="44" w:name="sub_10009"/>
      <w:bookmarkEnd w:id="44"/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  <w:br/>
        <w:t xml:space="preserve">о достижении значений показателей муниципальной программы Тамбовского района, подпрограмм муниципальной программы Тамбовского района за 20___г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1260"/>
        <w:gridCol w:w="2800"/>
        <w:gridCol w:w="1540"/>
        <w:gridCol w:w="1960"/>
        <w:gridCol w:w="36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  <w:br/>
              <w:t>п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(индикатор) (наименов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показателей (индикаторов) муниципальной программы Тамбовского района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, предшествующ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ому</w:t>
            </w:r>
            <w:hyperlink w:anchor="sub_10091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4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Тамбо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(индикат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(индикат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bookmarkStart w:id="45" w:name="sub_10091"/>
      <w:bookmarkEnd w:id="45"/>
      <w:r>
        <w:rPr>
          <w:rStyle w:val="Style14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Приводится фактическое значение индикатора (показателя) за год, предшествующий отчетн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6" w:name="sub_10091"/>
      <w:bookmarkStart w:id="47" w:name="sub_10091"/>
      <w:bookmarkEnd w:id="47"/>
    </w:p>
    <w:sectPr>
      <w:type w:val="nextPage"/>
      <w:pgSz w:orient="landscape" w:w="16838" w:h="11906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47:00Z</dcterms:created>
  <dc:creator>ishina</dc:creator>
  <dc:description/>
  <cp:keywords/>
  <dc:language>en-US</dc:language>
  <cp:lastModifiedBy>kalugina</cp:lastModifiedBy>
  <dcterms:modified xsi:type="dcterms:W3CDTF">2013-06-28T06:16:00Z</dcterms:modified>
  <cp:revision>6</cp:revision>
  <dc:subject/>
  <dc:title>Приложение</dc:title>
</cp:coreProperties>
</file>