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Приложение 4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к решению районного Сове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 xml:space="preserve">"О районном бюджете на 2013год и 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лановый период 2014 и 2015годов "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от 25.12.2012г. № 3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главных администраторов доходов бюджета Гавриловского район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615"/>
        <w:gridCol w:w="10951"/>
      </w:tblGrid>
      <w:tr>
        <w:trPr>
          <w:cantSplit w:val="true"/>
        </w:trPr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д бюджетной классификации доходов Российской Федерации</w:t>
            </w:r>
          </w:p>
        </w:tc>
        <w:tc>
          <w:tcPr>
            <w:tcW w:w="10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главных администраторов доходов  бюджета района</w:t>
            </w:r>
          </w:p>
        </w:tc>
      </w:tr>
      <w:tr>
        <w:trPr>
          <w:trHeight w:val="109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Гавриловского района Тамбовской области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1050 05 0000 12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в виде прибыли, приходящиеся на доли в уставных (складочных) капиталах хозяйственных товариществ и обществ, или дивидентов по акциям, принадлежащим муниципальным районам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2033 05 0000 12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2085 05 0000 12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13 10 0000 12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полученн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25 05 0000 12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,)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1 07015 05 0000 12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8050 05 0000 12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 учреждений, а также имущества муниципальных бюджетных и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1 09035 05 0000 12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9045 05 0000 12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 , а также имущества муниципальных  унитарных предприятий, в том числе казенных)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2052 05 0000 41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2052 05 0000 44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2053 05 0000 41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  ,а также имущества муниципальных 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2053 05 0000 44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3050 05 0000 41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3050 05 0000 44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4050 05 0000 42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13 10 0000  43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25 05 0000 43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ходы от продажи земельных участков ,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23050 05 0000 14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возмещения ущерба при возникновении страховых случаев,  когда выгодоприобретателями  выступают получатели  средств бюджетов муниципальных район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37040 05 0000 14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нансовый отдел администрации Гавриловского района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3050 05 0000 12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9015 05 0000 12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9025 05 0000 12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2 05050 05 0000 12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пользование водными объектами , находящимися в собственности муниципальных район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3 01995 05 0000 13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1050 05 0000 41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5 02050 05 0000 14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ежи, взимаемые органами управления (организациями )муниципальных районов за выполнение определенных функций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18050 05 0000 14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6 32000 05 0000 140 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90050 05 0000 14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1001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1003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01009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1999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02 02008 05 0000 151 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09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41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строительство 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42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46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51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74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77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79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переселение граждан из жилищного фонда, признанного непригодным для проживания , и (или) жилищного фонда с высоким уровнем износа (более 70%)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0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5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 02 02089 05 000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 xml:space="preserve">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 02 02089 05 000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 xml:space="preserve">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беспечение мероприятий 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02 02999 05 0000 151 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01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плату жилищно- коммунальных услуг отдельным категориям граждан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02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03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 02 03007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13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02 03014 05 0000 151 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поощрение лучших учителей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15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существление первичного воинского учета на  территориях , где отсутствуют военные комиссариаты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0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1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2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 муниципальных районов на выполнение переда ваемых полномочий субъектов Российской Федерации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6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беспечение жилыми помещениями детей-сирот ,детей, оставшихся без попечения родителей, а также детей , находящихся под опекой (попечительством) не имеющих закрепленного жилого помещения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7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 бюджетам муниципальных районов на содержание ребенка в семье опекуна  и приемной семье , а также вознаграждение, причитающиеся приемному родителю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33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999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4029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34 05 0001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41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999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9014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9024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9065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8 05000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10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муниципальных районов от возврата остатков субсидий ,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 18 05020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муниципальных районов от возврата остатков субсидий , субвенций 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9 05000 05 0000 15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остатков субсидий , субвенций и иных межбюджетных трансфертов, имеющих целевое назначение, прошлых лет из  бюджетов муниципальных район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2 07 05000 05 0000 </w:t>
            </w: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10 05 0000 18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муниципальных районов от возврата  бюджетными учреждениями остатков субсидий прошлых лет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20 05 0000 18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муниципальных районов от возврата  автономными учреждениями остатков субсидий прошлых лет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30 05 0000 180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муниципальных районов от возврата  иными организациями остатков субсидий прошлых л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7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4:05:00Z</dcterms:created>
  <dc:creator>Банникова О И</dc:creator>
  <dc:description/>
  <cp:keywords/>
  <dc:language>en-US</dc:language>
  <cp:lastModifiedBy>Нина</cp:lastModifiedBy>
  <cp:lastPrinted>2011-12-29T11:24:00Z</cp:lastPrinted>
  <dcterms:modified xsi:type="dcterms:W3CDTF">2012-12-27T13:51:00Z</dcterms:modified>
  <cp:revision>107</cp:revision>
  <dc:subject/>
  <dc:title>В части погашения задолженности и перерасчетов по отмененным налогам, сборам и иным обязательным платежам</dc:title>
</cp:coreProperties>
</file>