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jc w:val="right"/>
        <w:rPr/>
      </w:pPr>
      <w:r>
        <w:rPr/>
        <w:tab/>
        <w:t xml:space="preserve">                                            к решению районного 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"О районном бюджете на 2013год 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лановый период 2014 и 2015 годов "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от 25.12.2012г. № 32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ab/>
      </w:r>
      <w:r>
        <w:rPr>
          <w:b/>
          <w:bCs/>
        </w:rPr>
        <w:t>Перечень главных администраторов доходов районного бюджета –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                                   </w:t>
      </w:r>
      <w:r>
        <w:rPr/>
        <w:t>органов государственной власти РФ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2"/>
        <w:gridCol w:w="7"/>
        <w:gridCol w:w="3551"/>
        <w:gridCol w:w="8959"/>
      </w:tblGrid>
      <w:tr>
        <w:trPr>
          <w:cantSplit w:val="true"/>
        </w:trPr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8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Наименование администратора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оходов районного бюджета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администратора доходо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оходов районного бюджета</w:t>
            </w:r>
          </w:p>
        </w:tc>
        <w:tc>
          <w:tcPr>
            <w:tcW w:w="8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>
          <w:trHeight w:val="970" w:hRule="atLeast"/>
          <w:cantSplit w:val="true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Федеральной службы по надзору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в сфере природопольз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04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2 01010 01 0000 12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лата за сбросы загрязняющих веществ в атмосферный воздух стационарными объектами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04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2 01020 01 0000 12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04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2 01030 01 0000 12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04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2 01040 01 0000 12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04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2 01050 01 0000 12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1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04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2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04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3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04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4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04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5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04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6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04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85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водного законодательства, на водных объектах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04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90050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ab/>
            </w:r>
            <w:r>
              <w:rPr>
                <w:b/>
              </w:rPr>
              <w:t>Управление государственного автодорожного надзора в Тамбовской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области Федеральной службы по надзору в сфере транспорта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0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5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0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3000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0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90050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rPr/>
            </w:pPr>
            <w:r>
              <w:rPr/>
              <w:tab/>
            </w:r>
            <w:r>
              <w:rPr>
                <w:b/>
              </w:rPr>
              <w:t>Территориальное управление Федеральной службы по надзору в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сфере защиты прав потребителей и благополучия человека по Тамбовской области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4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1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4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2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4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3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4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4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4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5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4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6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4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74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4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85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водного законодательства, на водных объектах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4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90050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/>
              <w:tab/>
            </w:r>
            <w:r>
              <w:rPr>
                <w:b/>
              </w:rPr>
              <w:t>Территориальный орган Федеральной службы государственной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  <w:r>
              <w:rPr>
                <w:b/>
              </w:rPr>
              <w:t>статистики по Тамбовской области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5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90050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правление Федеральной  антимонопольной службы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Тамбовской области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6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33050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6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90050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  <w:bCs/>
              </w:rPr>
              <w:t>Министерство РФ по делам гражданской обороны, чрезвычайным ситуациям и ликвидации последствий стихийных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дствий по Тамбовской области</w:t>
            </w:r>
          </w:p>
        </w:tc>
      </w:tr>
      <w:tr>
        <w:trPr>
          <w:cantSplit w:val="true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7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90050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/>
            </w:pPr>
            <w:r>
              <w:rPr>
                <w:b/>
                <w:bCs/>
              </w:rPr>
              <w:t>МИ ФНС России №3 по Тамбовской област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01 02010 01 0000 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227.1 и 228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01 02020 01 0000 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01 02030 01 0000 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01 02040 01 0000 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05 02010 02 0000 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05 02020 02 0000 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 истекшие до 1 января 2011 года)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05 03010 01 0000 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5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05 03020 01 0000 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(за налоговые периоды истекшие до 1 января 2011 го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08 03010 01 1000 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09 01030 05 0000 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Налог на прибыль организаций, зачислявшиеся до 01января 2005 года в местные бюджеты, мобилизуемый на территориях муниципальных районов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09 04053 05 0000 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Земельный налог ( по обязательствам, возникшим до 1 января 2006 года), мобилизуемый на  межселенных территориях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09 06010 02 0000 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Налог с продаж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09 07033 05 0000 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09 07050 00 0000 1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рочие местные налоги и сборы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0301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.1пунктами 1 и2 статьи 120, статьями 125,126,128,129,129.1,132,133,134,135,135.1 Налогового кодекса Российской Федерации ,а также штрафы, взыскание которых осуществляется на основании ранее действующей статьи 117 налогового кодекса Российской Федерац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03020 02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1 16 03030 01 0000 140 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0600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90050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оссийской Федерации по Тамбовской област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8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 4300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е статьей 20.25 Кодекса РФ об административных правонарушениях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8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 3003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8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 08000 01 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8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 90050 05 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rPr/>
            </w:pPr>
            <w:r>
              <w:rPr/>
              <w:tab/>
            </w:r>
            <w:r>
              <w:rPr>
                <w:b/>
              </w:rPr>
              <w:t>Управление Федеральной службы безопасности РФ по Тамбовской област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89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3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Федеральной миграционной службы по Тамбовской област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9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90050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/>
              <w:tab/>
            </w:r>
            <w:r>
              <w:rPr>
                <w:b/>
              </w:rPr>
              <w:t>Центр специальной  связи и информации Федеральной службы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Охраны Российской Федерации в Тамбовской област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20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2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ab/>
            </w:r>
            <w:r>
              <w:rPr>
                <w:b/>
              </w:rPr>
              <w:t>Управление Министерства юстиции по Тамбовской област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318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90050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</w:t>
            </w:r>
            <w:r>
              <w:rPr>
                <w:b/>
              </w:rPr>
              <w:t>Управление Федеральной  регистрационной службы по Тамбовской област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321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5060 01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321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90050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                                                     </w:t>
            </w:r>
            <w:r>
              <w:rPr>
                <w:b/>
                <w:bCs/>
              </w:rPr>
              <w:t>Управление Федеральной службы судебных приставов по Тамбовской област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322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1050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окуратура Тамбовской област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415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21050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415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1 16 90050 05 0000 14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3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35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35" w:leader="none"/>
      </w:tabs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65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35" w:leader="none"/>
      </w:tabs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7:28:00Z</dcterms:created>
  <dc:creator>User</dc:creator>
  <dc:description/>
  <cp:keywords/>
  <dc:language>en-US</dc:language>
  <cp:lastModifiedBy>Нина</cp:lastModifiedBy>
  <cp:lastPrinted>2012-02-20T10:27:00Z</cp:lastPrinted>
  <dcterms:modified xsi:type="dcterms:W3CDTF">2012-12-27T13:52:00Z</dcterms:modified>
  <cp:revision>42</cp:revision>
  <dc:subject/>
  <dc:title>                                                                                                                              </dc:title>
</cp:coreProperties>
</file>