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МБОВСКАЯ   ОБЛАСТЬ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АВРИЛОВСКИЙ РАЙОННЫЙ СОВЕТ НАРОДНЫХ ДЕПУТАТ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869" w:leader="none"/>
        </w:tabs>
        <w:rPr/>
      </w:pPr>
      <w:r>
        <w:rPr>
          <w:sz w:val="28"/>
          <w:szCs w:val="28"/>
          <w:lang w:val="ru-RU"/>
        </w:rPr>
        <w:t xml:space="preserve">                                                    </w:t>
      </w:r>
      <w:r>
        <w:rPr>
          <w:sz w:val="28"/>
          <w:szCs w:val="28"/>
          <w:lang w:val="ru-RU"/>
        </w:rPr>
        <w:t>с. Гавриловка 2-я</w:t>
        <w:tab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25 декабря 2012 года                                                                         №  321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район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народных депутатов от 28.12.2011 №28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районном бюджете на 2012 год 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13 и 2014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Рассмотрев предложения, внесенные главой  района, заключение постоянной депутатской комиссии по бюджету, экономике, социальным вопросам и налогообложению, Гавриловский районный Совет народных депутатов 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. Внести в решение районного Совета народных депутатов от 28.12.2011 №282 «О районном бюджете на 2012 год и на плановый период 2013 и 2014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1. Пункт 2 решения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«2. Утвердить основные характеристики районного бюджета на 2012 год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1. прогнозируемый общий объем доходов районного бюджета в сумме 213630,5 тыс.рублей, в том числе объем межбюджетных трансфертов, получаемых из областного и федерального бюджетов, в сумме 179410,2 тыс.рублей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2. общий объем расходов районного бюджета в сумме 221256,5 тыс.рублей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3. верхний предел муниципального внутреннего долга Гавриловского района на 1 января 2013 года в сумме 3700,0 тыс.рублей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2.4. прогнозируемый дефицит районного бюджета в сумме 7626,0 тыс.рублей»;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1.2. Внести изменения в приложение 2 «Поступление доходов в районный бюджет Гавриловского района в 2012 году» к решению от 28.12.2011 № 282  «О  районном бюджете на 2012 год и плановый период 2013 и 2014 годов» согласно приложению 1 к настоящему решению.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.3.Внести изменения в приложение 8 «Ведомственная структура расходов районного бюджета на 2012 год» к решению от 28.12.2011 № 282  «О  районном бюджете на 2012 год и плановый период 2013 и 2014 годов»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.4. Внести изменения в приложение 10 «Распределение бюджетных ассигнований по разделам и подразделам, целевым статьям и видам расходов классификации расходов районного бюджета на 2012 год» к решению от 28.12.2011 № 282  «О  районном бюджете на 2012 год и плановый период 2013 и 2014 годов»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.5. Внести изменения в приложение 16 «Распределение иных межбюджетных трансфертов бюджетам поселений на 2012 год (за исключением дотаций на выравнивание бюджетной обеспеченности)» к решению от 28.12.2011 № 282  «О  районном бюджете на 2012 год и плановый период 2013 и 2014 годов»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2. </w:t>
      </w:r>
      <w:r>
        <w:rPr>
          <w:sz w:val="28"/>
          <w:lang w:val="ru-RU"/>
        </w:rPr>
        <w:t xml:space="preserve">Разместить (опубликовать) данное решение на информационно-новостном портале региональных средств массовой информации Тамбовской области </w:t>
      </w:r>
      <w:r>
        <w:rPr>
          <w:sz w:val="28"/>
        </w:rPr>
        <w:t>www</w:t>
      </w:r>
      <w:r>
        <w:rPr>
          <w:sz w:val="28"/>
          <w:lang w:val="ru-RU"/>
        </w:rPr>
        <w:t>.</w:t>
      </w:r>
      <w:r>
        <w:rPr>
          <w:sz w:val="28"/>
        </w:rPr>
        <w:t>top</w:t>
      </w:r>
      <w:r>
        <w:rPr>
          <w:sz w:val="28"/>
          <w:lang w:val="ru-RU"/>
        </w:rPr>
        <w:t>68.</w:t>
      </w:r>
      <w:r>
        <w:rPr>
          <w:sz w:val="28"/>
        </w:rPr>
        <w:t>ru</w:t>
      </w:r>
      <w:r>
        <w:rPr>
          <w:sz w:val="28"/>
          <w:lang w:val="ru-RU"/>
        </w:rPr>
        <w:t xml:space="preserve"> 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Cs/>
          <w:sz w:val="28"/>
          <w:lang w:val="ru-RU"/>
        </w:rPr>
        <w:t xml:space="preserve">   </w:t>
      </w:r>
      <w:r>
        <w:rPr>
          <w:bCs/>
          <w:sz w:val="28"/>
          <w:lang w:val="ru-RU"/>
        </w:rPr>
        <w:t>3</w:t>
      </w:r>
      <w:r>
        <w:rPr>
          <w:sz w:val="28"/>
          <w:szCs w:val="28"/>
          <w:lang w:val="ru-RU"/>
        </w:rPr>
        <w:t>.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4. Контроль за исполнением настоящего решения возложить на постоянную комиссию по бюджету, экономике, социальным вопросам и  налогообложению районного Совета народных депутатов (Л.И.Курмаева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Гавриловского района                                                С.А.Павл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13" w:leader="none"/>
        <w:tab w:val="center" w:pos="4677" w:leader="none"/>
        <w:tab w:val="right" w:pos="8994" w:leader="none"/>
        <w:tab w:val="right" w:pos="9355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4:59:00Z</dcterms:created>
  <dc:creator>Отдел муниципальных образований МФ РФ</dc:creator>
  <dc:description/>
  <cp:keywords/>
  <dc:language>en-US</dc:language>
  <cp:lastModifiedBy>Юрист</cp:lastModifiedBy>
  <cp:lastPrinted>2012-07-09T11:02:00Z</cp:lastPrinted>
  <dcterms:modified xsi:type="dcterms:W3CDTF">2013-01-10T12:34:00Z</dcterms:modified>
  <cp:revision>118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